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2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7.png" ContentType="image/png"/>
  <Override PartName="/word/media/image30.png" ContentType="image/png"/>
  <Override PartName="/word/media/image5.png" ContentType="image/png"/>
  <Override PartName="/word/media/image35.jpeg" ContentType="image/jpeg"/>
  <Override PartName="/word/media/image10.jpeg" ContentType="image/jpeg"/>
  <Override PartName="/word/media/image9.jpeg" ContentType="image/jpeg"/>
  <Override PartName="/word/media/image8.jpeg" ContentType="image/jpeg"/>
  <Override PartName="/word/media/image38.png" ContentType="image/png"/>
  <Override PartName="/word/media/image40.png" ContentType="image/png"/>
  <Override PartName="/word/media/image32.jpeg" ContentType="image/jpeg"/>
  <Override PartName="/word/media/image36.wmf" ContentType="image/x-wmf"/>
  <Override PartName="/word/media/image37.wmf" ContentType="image/x-wmf"/>
  <Override PartName="/word/media/image39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4 —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ОАО «Завод «Тамбоваппарат»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Тамбовский завод «Ревтруд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"Тамбовский завод "Электроприбор"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Компания «Системы безопасности»</w:t>
      </w:r>
    </w:p>
    <w:p>
      <w:pPr>
        <w:pStyle w:val="Normal"/>
        <w:spacing w:lineRule="auto" w:line="276" w:before="0" w:after="200"/>
        <w:ind w:firstLine="737"/>
        <w:rPr>
          <w:sz w:val="28"/>
          <w:szCs w:val="28"/>
        </w:rPr>
      </w:pPr>
      <w:r>
        <w:rPr>
          <w:sz w:val="28"/>
          <w:szCs w:val="28"/>
        </w:rPr>
        <w:t>ОАО «Мичуринский завод «Прогресс»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. Архитектура компьютерных систем </w:t>
      </w:r>
    </w:p>
    <w:p>
      <w:pPr>
        <w:pStyle w:val="1"/>
        <w:tabs>
          <w:tab w:val="clear" w:pos="708"/>
          <w:tab w:val="left" w:pos="54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1"/>
        <w:spacing w:lineRule="atLeast" w:line="180"/>
        <w:ind w:firstLine="500"/>
        <w:jc w:val="center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 xml:space="preserve">программа </w:t>
      </w:r>
      <w:r>
        <w:rPr>
          <w:sz w:val="28"/>
          <w:szCs w:val="28"/>
        </w:rPr>
        <w:t>подготовки специалистов среднего звена)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/>
      </w:pPr>
      <w:r>
        <w:rPr>
          <w:b/>
          <w:bCs/>
          <w:color w:val="000000"/>
          <w:sz w:val="28"/>
          <w:szCs w:val="25"/>
        </w:rPr>
        <w:t>230115 Программирование в компьютерных системах</w:t>
      </w:r>
      <w:r>
        <w:rPr>
          <w:b/>
          <w:color w:val="000000"/>
          <w:sz w:val="32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Тамбов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а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  <w:u w:val="single"/>
        </w:rPr>
        <w:t xml:space="preserve">оП.02. </w:t>
      </w:r>
      <w:r>
        <w:rPr>
          <w:b/>
          <w:sz w:val="28"/>
          <w:szCs w:val="28"/>
          <w:u w:val="single"/>
        </w:rPr>
        <w:t>АРХИТЕКТУРА КОМПЬЮТЕРНЫХ СИСТЕМ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1"/>
        <w:spacing w:before="0" w:after="200"/>
        <w:ind w:firstLine="710"/>
        <w:jc w:val="both"/>
        <w:rPr/>
      </w:pPr>
      <w:r>
        <w:rPr>
          <w:sz w:val="28"/>
          <w:szCs w:val="28"/>
        </w:rPr>
        <w:t>Комплект оценочных средств дисциплины «Архитектура компьютерных систем»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Авиационная и космическая промышленность» Тамбовского региона, позволяет определить освоение курса «Архитектура компьютерных систем» в учреждениях среднего профессионального образования, реализующих образовательную программу среднего (полного) общего образования.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рганизация разработчик:</w:t>
      </w:r>
    </w:p>
    <w:p>
      <w:pPr>
        <w:pStyle w:val="1"/>
        <w:shd w:fill="FFFFFF" w:val="clear"/>
        <w:spacing w:before="100" w:after="1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-колледж»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Программа рассмотрена и рекомендована Протокол № 1 от «29» августа 2014 г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30" w:type="dxa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</w:tblGrid>
      <w:tr>
        <w:trPr>
          <w:trHeight w:val="1845" w:hRule="atLeast"/>
        </w:trPr>
        <w:tc>
          <w:tcPr>
            <w:tcW w:w="4830" w:type="dxa"/>
            <w:tcBorders/>
            <w:shd w:fill="FFFFFF" w:val="clear"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1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 «Системы безопасност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 Топник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9» августа 2014 г.</w:t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1"/>
        <w:ind w:firstLine="71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pacing w:before="0" w:after="200"/>
        <w:ind w:firstLine="710"/>
        <w:jc w:val="both"/>
        <w:rPr/>
      </w:pPr>
      <w:r>
        <w:rPr>
          <w:sz w:val="28"/>
          <w:szCs w:val="28"/>
        </w:rPr>
        <w:t>Комплект оценочных средств дисциплины «Архитектура компьютерных систем»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Авиационная и космическая промышленность» Тамбовского региона, позволяет определить освоение курса «Основы архитектуры, устройство и функционирование вычислительных систем» в учреждениях среднего профессионального образования, реализующих образовательную программу среднего (полного) общего образования.</w:t>
      </w:r>
    </w:p>
    <w:p>
      <w:pPr>
        <w:pStyle w:val="1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1"/>
        <w:jc w:val="both"/>
        <w:rPr/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лимов К.А. к.п.н. преподаватель ТОГБОУ СПО «Тамбовский бизнес-колледж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опильский А.В. к.т.н. Заведующий отделением Информационных технологий ТОГБОУ СПО «Тамбовский бизнес-колледж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ртемов А.П. преподаватель ТОГБОУ СПО «Тамбовский бизнес-колледж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ирсанов А.В. преподаватель ТОГБОУ СПО «Тамбовский бизнес-колледж»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Программа рассмотрена и рекомендована Протокол № 1 от «29» августа  2014 г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3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</w:tblGrid>
      <w:tr>
        <w:trPr>
          <w:trHeight w:val="2205" w:hRule="atLeast"/>
        </w:trPr>
        <w:tc>
          <w:tcPr>
            <w:tcW w:w="4830" w:type="dxa"/>
            <w:tcBorders/>
            <w:shd w:fill="FFFFFF" w:val="clear"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1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 «Системы безопасност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 Топник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9» августа 2014 г.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1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Архитектура компьютерных сист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1"/>
        <w:jc w:val="center"/>
        <w:rPr/>
      </w:pPr>
      <w:r>
        <w:rPr>
          <w:b/>
          <w:bCs/>
          <w:color w:val="000000"/>
          <w:sz w:val="28"/>
          <w:szCs w:val="25"/>
        </w:rPr>
        <w:t>230115 Программирование в компьютерных системах</w:t>
      </w:r>
      <w:r>
        <w:rPr>
          <w:color w:val="000000"/>
          <w:sz w:val="32"/>
          <w:szCs w:val="28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 201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numPr>
          <w:ilvl w:val="0"/>
          <w:numId w:val="32"/>
        </w:numPr>
        <w:tabs>
          <w:tab w:val="left" w:pos="360" w:leader="none"/>
          <w:tab w:val="right" w:pos="9269" w:leader="dot"/>
        </w:tabs>
        <w:rPr/>
      </w:pPr>
      <w:hyperlink w:anchor="__RefHeading___Toc306743744">
        <w:r>
          <w:rPr>
            <w:rStyle w:val="InternetLink"/>
          </w:rPr>
          <w:t>Паспорт комплекта контрольно-оценочных средств</w:t>
          <w:tab/>
        </w:r>
      </w:hyperlink>
      <w:r>
        <w:rPr>
          <w:lang w:val="ru-RU"/>
        </w:rPr>
        <w:t>7</w:t>
      </w:r>
    </w:p>
    <w:p>
      <w:pPr>
        <w:pStyle w:val="Contents1"/>
        <w:numPr>
          <w:ilvl w:val="0"/>
          <w:numId w:val="32"/>
        </w:numPr>
        <w:tabs>
          <w:tab w:val="left" w:pos="360" w:leader="none"/>
          <w:tab w:val="right" w:pos="9269" w:leader="dot"/>
        </w:tabs>
        <w:rPr/>
      </w:pPr>
      <w:hyperlink w:anchor="__RefHeading___Toc306743745">
        <w:r>
          <w:rPr>
            <w:rStyle w:val="InternetLink"/>
          </w:rPr>
          <w:t>Результаты освоения учебной дисциплины, подлежащие проверке</w:t>
          <w:tab/>
        </w:r>
      </w:hyperlink>
      <w:r>
        <w:rPr>
          <w:lang w:val="ru-RU"/>
        </w:rPr>
        <w:t>8</w:t>
      </w:r>
    </w:p>
    <w:p>
      <w:pPr>
        <w:pStyle w:val="Contents1"/>
        <w:rPr>
          <w:lang w:val="ru-RU"/>
        </w:rPr>
      </w:pPr>
      <w:hyperlink w:anchor="__RefHeading___Toc306743750">
        <w:r>
          <w:rPr>
            <w:rStyle w:val="InternetLink"/>
          </w:rPr>
          <w:t>3.  Оценка освоения учебной дисциплины</w:t>
          <w:tab/>
        </w:r>
      </w:hyperlink>
      <w:r>
        <w:rPr>
          <w:lang w:val="ru-RU"/>
        </w:rPr>
        <w:t>9</w:t>
      </w:r>
    </w:p>
    <w:p>
      <w:pPr>
        <w:pStyle w:val="Contents2"/>
        <w:rPr>
          <w:lang w:val="ru-RU"/>
        </w:rPr>
      </w:pPr>
      <w:hyperlink w:anchor="__RefHeading___Toc306743751">
        <w:r>
          <w:rPr>
            <w:rStyle w:val="InternetLink"/>
          </w:rPr>
          <w:t>3.1. Формы и методы оценивания</w:t>
          <w:tab/>
        </w:r>
      </w:hyperlink>
      <w:r>
        <w:rPr>
          <w:lang w:val="ru-RU"/>
        </w:rPr>
        <w:t>9</w:t>
      </w:r>
    </w:p>
    <w:p>
      <w:pPr>
        <w:pStyle w:val="Contents2"/>
        <w:rPr>
          <w:lang w:val="ru-RU"/>
        </w:rPr>
      </w:pPr>
      <w:hyperlink w:anchor="__RefHeading___Toc306743752">
        <w:r>
          <w:rPr>
            <w:rStyle w:val="InternetLink"/>
          </w:rPr>
          <w:t>3.2. Типовые задания для оценки освоения учебной дисциплины</w:t>
          <w:tab/>
        </w:r>
      </w:hyperlink>
      <w:r>
        <w:rPr/>
        <w:t>1</w:t>
      </w:r>
      <w:r>
        <w:rPr>
          <w:lang w:val="ru-RU"/>
        </w:rPr>
        <w:t>3</w:t>
      </w:r>
      <w:r>
        <w:br w:type="page"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контрольно-оценочных средств</w:t>
      </w:r>
    </w:p>
    <w:p>
      <w:pPr>
        <w:pStyle w:val="1"/>
        <w:jc w:val="both"/>
        <w:rPr/>
      </w:pPr>
      <w:r>
        <w:rPr>
          <w:sz w:val="28"/>
          <w:szCs w:val="28"/>
        </w:rPr>
        <w:t>В результате освоения учебной дисциплины «Архитектура компьютерных систем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обучающийся должен обладать предусмотренными  ФГОС по специальности </w:t>
      </w:r>
      <w:r>
        <w:rPr>
          <w:bCs/>
          <w:color w:val="000000"/>
          <w:sz w:val="28"/>
          <w:szCs w:val="25"/>
        </w:rPr>
        <w:t>230115 «Программирование в компьютерных системах»</w:t>
      </w:r>
      <w:r>
        <w:rPr>
          <w:color w:val="000000"/>
          <w:sz w:val="32"/>
          <w:szCs w:val="28"/>
        </w:rPr>
        <w:t> 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зовый уровень подготовки для специальности СПО,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, знаниями, которые формируют профессиональные и общие компетенц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 1  - получать информацию о параметрах компьютерной системы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У 2  - подключать дополнительное оборудование и настраивать связь между элементами компьютерной системы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У 3  - производить инсталляцию и настройку программного обеспечения компьютерных систем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З1  - базовые понятия и основные принципы построения архитектур вычислительных систем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2  - типы вычислительных систем и их архитектурные особенности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З3  - организацию и принцип работы основных логических блоков компьютерных систем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З4  - процессы обработки информации на всех уровнях компьютерных архитектур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5  - основные компоненты программного обеспечения компьютерных систем;</w:t>
      </w:r>
    </w:p>
    <w:p>
      <w:pPr>
        <w:pStyle w:val="Normal"/>
        <w:tabs>
          <w:tab w:val="clear" w:pos="708"/>
          <w:tab w:val="left" w:pos="252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6  - основные принципы управления ресурсами и организации доступа к этим ресурсам.</w:t>
      </w:r>
    </w:p>
    <w:p>
      <w:pPr>
        <w:pStyle w:val="Normal"/>
        <w:tabs>
          <w:tab w:val="clear" w:pos="708"/>
          <w:tab w:val="left" w:pos="252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К 1.1. Выполнять разработку спецификаций отдельных компонент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К 1.2. Осуществлять разработку кода программного продукта на основе готовых спецификаций на уровне модуля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ПК 1.5. Осуществлять оптимизацию программного кода модуля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ПК 2.3. Решать вопросы администрирования базы данных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ПК 2.4. Реализовывать методы и технологии защиты информации в базах данных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ПК 3.1. Анализировать проектную и техническую документацию на уровне взаимодействия компонент программного обеспечения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ПК 3.2. Выполнять интеграцию модулей в программную систему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sz w:val="28"/>
          <w:szCs w:val="28"/>
        </w:rPr>
        <w:t>ПК 3.4. Осуществлять разработку тестовых наборов и тестовых сценариев.</w:t>
      </w:r>
    </w:p>
    <w:p>
      <w:pPr>
        <w:pStyle w:val="Normal"/>
        <w:jc w:val="both"/>
        <w:rPr/>
      </w:pPr>
      <w:r>
        <w:rPr>
          <w:sz w:val="28"/>
          <w:szCs w:val="28"/>
        </w:rPr>
        <w:t>Формой аттестации по учебной дисциплине является тес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jc w:val="both"/>
        <w:rPr/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и профессиональных компетенций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89"/>
        <w:gridCol w:w="2293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и компетенции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1  - получать информацию о параметрах компьютерной систем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71"/>
              <w:spacing w:lineRule="auto" w:line="240"/>
              <w:ind w:hanging="0"/>
              <w:rPr/>
            </w:pPr>
            <w:r>
              <w:rPr/>
              <w:t xml:space="preserve">ОК1-ОК5 и ПК1.5, 3.1, 3.2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организация управления ресурсами   вычислительных систем программными средствами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/>
              <w:t>У 2  - подключать дополнительное оборудование и настраивать связь между элементами компьютерной системы;</w:t>
            </w:r>
          </w:p>
          <w:p>
            <w:pPr>
              <w:pStyle w:val="Normal"/>
              <w:rPr/>
            </w:pPr>
            <w:r>
              <w:rPr/>
              <w:t>ОК 8-ОК9 и ПК1.1, 1.2, 3.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ддержки функционирования информационных систем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собеседование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3  - производить инсталляцию и настройку программного обеспечения компьютерных систем;</w:t>
            </w:r>
          </w:p>
          <w:p>
            <w:pPr>
              <w:pStyle w:val="Normal"/>
              <w:rPr/>
            </w:pPr>
            <w:r>
              <w:rPr/>
              <w:t>ОК4, ОК5, ОК7 и ПК2.3, 2.4, 3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зличных ОС</w:t>
            </w:r>
          </w:p>
          <w:p>
            <w:pPr>
              <w:pStyle w:val="Normal"/>
              <w:rPr/>
            </w:pPr>
            <w:r>
              <w:rPr/>
              <w:t>Дополнение их требуемым П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1. базовые понятия и основные принципы построения архитектур вычислительных систем;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рхитектурные особенности цифровых вычислительных систем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ст, фронтальный опрос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.  - типы вычислительных систем и их архитектурные особенности;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лассификацию вычислительных платформ и архитектур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беседование,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3 - организацию и принцип работы основных логических блоков компьютерных систем;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нципы работы основных логических блоков систем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ст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4</w:t>
            </w:r>
            <w:r>
              <w:rPr/>
              <w:t xml:space="preserve">  - процессы обработки информации на всех уровнях компьютерных архитектур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ые конструктивные элементы средств вычислительной техники, функционирование, программно-аппаратную совместимость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беседование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5  - основные компоненты программного обеспечения компьютерных сист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нтерфейсы и приципы их взаимодей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экспертное наблюдение и оценка на практических занятиях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З6 - основные принципы управления ресурсами и организации доступа к этим ресурса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араллелизм и конвейеризацию вычислений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ст, фронтальный опрос, собеседова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ормы и методы оцен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редметом оценки служат умения и знания, предусмотренные ФГОС по дисциплине «Архитектура компьютерных систем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онтроль и оценка освоения учебной дисциплины по темам (разделам)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418"/>
        <w:gridCol w:w="1842"/>
        <w:gridCol w:w="1560"/>
        <w:gridCol w:w="1463"/>
        <w:gridCol w:w="151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учебной дисциплины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ежный контро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(итоговая) аттестация</w:t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 У, 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У, 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 У, 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>
                <w:b/>
                <w:bCs/>
                <w:szCs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>
                <w:b/>
              </w:rPr>
              <w:t>Основные понятия архитектуры ВС и представление информации в вычислительных систем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Контрольная работа №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У1, У2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З 1, З4, З6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У1, З1, З4</w:t>
            </w:r>
          </w:p>
          <w:p>
            <w:pPr>
              <w:pStyle w:val="21"/>
              <w:spacing w:lineRule="auto" w:line="240" w:before="0" w:after="0"/>
              <w:ind w:left="0" w:hanging="7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1. Арифметические основы ЭВ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Устный опрос Тестирование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Практическая работа №1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«Перевод чисел из одной системы счисления в другую»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Практическая работа №2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«</w:t>
            </w:r>
            <w:r>
              <w:rPr>
                <w:i/>
              </w:rPr>
              <w:t>Выполнение операций над числами в естественной и нормальной форма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З1, З4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2. Представление информации в ЭВ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Устный опрос Тестирование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Практическая работа №3</w:t>
            </w:r>
            <w:r>
              <w:rPr>
                <w:bCs/>
              </w:rPr>
              <w:t xml:space="preserve"> «</w:t>
            </w:r>
            <w:r>
              <w:rPr>
                <w:bCs/>
                <w:i/>
              </w:rPr>
              <w:t>Кодирование информации»</w:t>
            </w:r>
            <w:r>
              <w:rPr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У1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З 1, З4,З6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2 . Устройство</w:t>
            </w:r>
            <w:r>
              <w:rPr>
                <w:b/>
              </w:rPr>
              <w:t xml:space="preserve"> основных логических компонентов ЭВ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2, У3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1-З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1, У2, У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1,З2,З3,З4,З5,З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гические основы ЭВ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rPr/>
            </w:pPr>
            <w:r>
              <w:rPr>
                <w:i/>
              </w:rPr>
              <w:t>“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Логические основы построения элементов ЭВМ”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5</w:t>
            </w:r>
          </w:p>
          <w:p>
            <w:pPr>
              <w:pStyle w:val="Heading4"/>
              <w:spacing w:before="0" w:after="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Построение  логических схем ЭВМ</w:t>
            </w:r>
            <w:r>
              <w:rPr>
                <w:i/>
                <w:sz w:val="24"/>
                <w:szCs w:val="24"/>
              </w:rPr>
              <w:t>”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1, 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Основы построения  </w:t>
            </w:r>
            <w:r>
              <w:rPr>
                <w:b/>
                <w:szCs w:val="28"/>
              </w:rPr>
              <w:t>элементов и узлов</w:t>
            </w:r>
            <w:r>
              <w:rPr>
                <w:b/>
              </w:rPr>
              <w:t xml:space="preserve"> ЭВ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последовательности машинных операций для реализации простых вычислений”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№7 </w:t>
            </w:r>
          </w:p>
          <w:p>
            <w:pPr>
              <w:pStyle w:val="Heading4"/>
              <w:spacing w:before="0" w:after="0"/>
              <w:ind w:right="-81" w:hanging="0"/>
              <w:rPr/>
            </w:pPr>
            <w:r>
              <w:rPr>
                <w:b w:val="false"/>
                <w:i/>
                <w:sz w:val="24"/>
                <w:szCs w:val="24"/>
              </w:rPr>
              <w:t>«Виды и принципы работы вентилей логических блоков компьютер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8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Интегральные схемы устройств компьютер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«Регистры и триггеры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0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«Одноразрядный сумматор двоич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У2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1,З2, 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5,З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Тема 2.3. Современные процесс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Мультиплексоры, </w:t>
            </w:r>
            <w:r>
              <w:rPr>
                <w:rFonts w:cs="Times New Roman" w:ascii="Times New Roman" w:hAnsi="Times New Roman"/>
                <w:i/>
              </w:rPr>
              <w:t>кодеры и декоде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>
                <w:i/>
                <w:color w:val="000000"/>
                <w:szCs w:val="28"/>
              </w:rPr>
              <w:t>Идентификация и установка процессора</w:t>
            </w:r>
            <w:r>
              <w:rPr>
                <w:i/>
              </w:rPr>
              <w:t>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рифметико-логическое устройство компьютер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3. Архитектура в</w:t>
            </w:r>
            <w:r>
              <w:rPr>
                <w:b/>
              </w:rPr>
              <w:t>ычислительных сист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3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 1, З2, З6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1, У3,</w:t>
            </w:r>
          </w:p>
          <w:p>
            <w:pPr>
              <w:pStyle w:val="Style17"/>
              <w:spacing w:lineRule="auto" w:line="240" w:before="0" w:after="0"/>
              <w:ind w:left="0" w:hanging="72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 1, З2, З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.  Классификация  вычислительных сист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«Архитектура системной платы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2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 1, З2, З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Тема 3.2. Организация работы памяти компьют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5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Коды поиска и исправления ошибок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3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2, З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b/>
                <w:color w:val="000000"/>
              </w:rPr>
              <w:t>Тема 3.3. Интерфей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«Интерфейсы системной платы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Устный</w:t>
              <w:tab/>
              <w:t xml:space="preserve">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3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 1, З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ма 3.4. Перспективные ЭВМ и вычислительные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Архитектурные особенности организации ЭВМ и ВС различных классов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3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 1, З2,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3.2.1. Типовые задания для оценки знаний З1- З6,  умений  У1-У3 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Основные понятия архитектуры ВС и представление информации в вычислительных системах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Тема 1.1. </w:t>
      </w:r>
      <w:r>
        <w:rPr>
          <w:b/>
          <w:sz w:val="28"/>
        </w:rPr>
        <w:t>Основные понятия и классификация ЭВМ и ВС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стный опрос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Что лежит в основе разграничения понятий ЭВМ и ВС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ие технологические признаки и архитектурные решения лежат в основе выделения поколений вычислительной техники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В чем состоит основное отличие ВТ до неймановского периода и ЭВМ и систем с фон-неймановской архитектурой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Определите понятие ЭВМ с хранимой в памяти программой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Поясните сущность фон-неймановской концепции ЭВМ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5" w:hanging="425"/>
        <w:jc w:val="both"/>
        <w:rPr/>
      </w:pPr>
      <w:r>
        <w:rPr>
          <w:sz w:val="28"/>
        </w:rPr>
        <w:t>Что обеспечивает представление информации в ЭВМ в виде двоичных последовательностей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Определите сущность принципа программного управлен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5" w:hanging="425"/>
        <w:jc w:val="both"/>
        <w:rPr/>
      </w:pPr>
      <w:r>
        <w:rPr>
          <w:sz w:val="28"/>
        </w:rPr>
        <w:t>Назовите структурную организацию фон-неймановской ЭВМ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ой из принципов фон-неймановской концепции ЭВМ можно считать наиболее важным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Перечислите основные характеристики ЭВМ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Чем  отличаются  характеристики  ЭВМ – быстродействие и производительность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Назовите основные области применения ЭВМ и наиболее существенные для них характеристики машины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риведите классификацию ЭВМ и назовите признаки,  по  которым она формируется.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понятие «единство форматов»?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регистра команд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произойти за один такт работы процессора?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 происходит за один цикл работы процессора?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тносятся цикл команды и микропрограмм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1.2.</w:t>
      </w:r>
      <w:r>
        <w:rPr>
          <w:b/>
          <w:sz w:val="28"/>
          <w:szCs w:val="28"/>
        </w:rPr>
        <w:t xml:space="preserve"> Представление информации в ЭВМ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стный опрос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информаци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 виды информаци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язык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алфавиту язык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 чем различие формальных и естественных языков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синтаксис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семантика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>В чем заключается процесс кодирования информации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>Расскажите про процессы кодирования графической, звуковой, видеоинформаци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>Приведите примеры символьных кодировок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>Чем отличается процесс сжатия от процесса кодирования информации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 xml:space="preserve">Для чего был создан стандарт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система счисления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Что собой представляют позиционные системы счисления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Перечислите системы счисления, которые вы знает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На какие системы подразделяются непозиционные системы счисления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Правило перевода из десятичной системы счисления в двоичную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Как представляют числа в прямом код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Как представить числа в дополнительном код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Какие формы хранения чисел в ЭВМ вы знает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Что собой представляет нормальная форма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Что вы знаете о естественной форме представления чисел?</w:t>
      </w:r>
    </w:p>
    <w:p>
      <w:pPr>
        <w:pStyle w:val="Style17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ких целей применяется представление чисел в дополнительном коде? Приведите пример в десятичной системе счисления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Форматы представления вещественных чисел в компьютере</w:t>
      </w:r>
    </w:p>
    <w:p>
      <w:pPr>
        <w:pStyle w:val="Style17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чисел с  фиксированной запятой </w:t>
      </w:r>
    </w:p>
    <w:p>
      <w:pPr>
        <w:pStyle w:val="Style17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 чисел с  плавающей запятой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жение положительных чисел в компьютер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жение отрицательных чисел в компьютер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Работа индикаторов флагового регистра при сложении чисел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ирование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1. Позиционная система счисления—</w:t>
      </w:r>
      <w:r>
        <w:rPr>
          <w:rFonts w:eastAsia="Calibri"/>
          <w:sz w:val="28"/>
          <w:szCs w:val="28"/>
          <w:lang w:eastAsia="en-US"/>
        </w:rPr>
        <w:t xml:space="preserve"> это систем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торой значе</w:t>
        <w:softHyphen/>
        <w:t>ние символа зависит от его позиции в ряду цифр, изображающих числ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торой значе</w:t>
        <w:softHyphen/>
        <w:t>ние символа не зависит от его позиции в ряду цифр, изображающих числ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торой значе</w:t>
        <w:softHyphen/>
        <w:t>ние символа зависит не от его позиции в ряду цифр, изображающих число, а от его номинала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5"/>
        </w:numPr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 системы счисления это:</w:t>
      </w:r>
    </w:p>
    <w:p>
      <w:pPr>
        <w:pStyle w:val="Normal"/>
        <w:numPr>
          <w:ilvl w:val="0"/>
          <w:numId w:val="48"/>
        </w:numPr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личество различных символов, используемых в позиционной системе счисления для выражения  чисел в пределах раз</w:t>
        <w:softHyphen/>
        <w:t>рядности, называется ее основанием и обозначается латинской буквой</w:t>
      </w:r>
      <w:r>
        <w:rPr>
          <w:i/>
          <w:spacing w:val="-30"/>
          <w:sz w:val="28"/>
          <w:szCs w:val="28"/>
        </w:rPr>
        <w:t xml:space="preserve"> </w:t>
      </w:r>
      <w:r>
        <w:rPr>
          <w:i/>
          <w:spacing w:val="-30"/>
          <w:sz w:val="28"/>
          <w:szCs w:val="28"/>
          <w:lang w:val="en-US" w:eastAsia="en-US"/>
        </w:rPr>
        <w:t>S</w:t>
      </w:r>
      <w:r>
        <w:rPr>
          <w:i/>
          <w:spacing w:val="-30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48"/>
        </w:numPr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различных символов, используемых в позиционной системе счисления для выражения всех чисел в пределах одного раз</w:t>
        <w:softHyphen/>
        <w:t>ряда, называется ее основанием и обозначается латинской буквой</w:t>
      </w:r>
      <w:r>
        <w:rPr>
          <w:i/>
          <w:spacing w:val="-30"/>
          <w:sz w:val="28"/>
          <w:szCs w:val="28"/>
        </w:rPr>
        <w:t xml:space="preserve"> </w:t>
      </w:r>
      <w:r>
        <w:rPr>
          <w:i/>
          <w:spacing w:val="-30"/>
          <w:sz w:val="28"/>
          <w:szCs w:val="28"/>
          <w:lang w:val="en-US" w:eastAsia="en-US"/>
        </w:rPr>
        <w:t>S</w:t>
      </w:r>
      <w:r>
        <w:rPr>
          <w:i/>
          <w:spacing w:val="-30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48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Количество символов, используемых в позиционной системе счисления для выражения  числа в пределах одного раз</w:t>
        <w:softHyphen/>
        <w:t>ряда, называется ее основанием и обозначается латинской буквой S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5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Число 18 в двоичном эквиваленте имеет вид:</w:t>
      </w:r>
    </w:p>
    <w:p>
      <w:pPr>
        <w:pStyle w:val="Normal"/>
        <w:numPr>
          <w:ilvl w:val="0"/>
          <w:numId w:val="4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11</w:t>
      </w:r>
    </w:p>
    <w:p>
      <w:pPr>
        <w:pStyle w:val="Normal"/>
        <w:numPr>
          <w:ilvl w:val="0"/>
          <w:numId w:val="4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01</w:t>
      </w:r>
    </w:p>
    <w:p>
      <w:pPr>
        <w:pStyle w:val="Normal"/>
        <w:numPr>
          <w:ilvl w:val="0"/>
          <w:numId w:val="4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10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5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Число 14 в шестнадцатеричном эквиваленте имеет вид:</w:t>
      </w:r>
    </w:p>
    <w:p>
      <w:pPr>
        <w:pStyle w:val="Normal"/>
        <w:numPr>
          <w:ilvl w:val="0"/>
          <w:numId w:val="5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50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ак изображается восьмеричное число в двоичном эквиваленте: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традами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адами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нтад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-426" w:firstLine="709"/>
        <w:contextualSpacing/>
        <w:jc w:val="both"/>
        <w:rPr/>
      </w:pPr>
      <w:r>
        <w:rPr>
          <w:sz w:val="28"/>
          <w:szCs w:val="28"/>
        </w:rPr>
        <w:t>Как изображается шестнадцатеричное число в двоичном эквиваленте: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нтадами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адами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трад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изображения десятичной цифры в двоично-десятичной системе счисления отводится: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 разряда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 разряда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 разря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Бит</w:t>
      </w:r>
      <w:r>
        <w:rPr>
          <w:rFonts w:eastAsia="Calibri"/>
          <w:i/>
          <w:iCs/>
          <w:sz w:val="28"/>
          <w:szCs w:val="28"/>
          <w:lang w:eastAsia="en-US"/>
        </w:rPr>
        <w:t xml:space="preserve"> —</w:t>
      </w:r>
      <w:r>
        <w:rPr>
          <w:rFonts w:eastAsia="Calibri"/>
          <w:spacing w:val="10"/>
          <w:sz w:val="28"/>
          <w:szCs w:val="28"/>
          <w:lang w:eastAsia="en-US"/>
        </w:rPr>
        <w:t xml:space="preserve"> это: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ва разряда слова, которые могут принимать зна</w:t>
        <w:softHyphen/>
        <w:t>чение 1 или 0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дин разряд слова, который может принимать зна</w:t>
        <w:softHyphen/>
        <w:t>чение 1 или 0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 разряда слова, один из которых может принимать зна</w:t>
        <w:softHyphen/>
        <w:t>чение 1 или</w:t>
      </w:r>
      <w:r>
        <w:rPr>
          <w:rFonts w:eastAsia="Calibri"/>
          <w:spacing w:val="10"/>
          <w:sz w:val="28"/>
          <w:szCs w:val="28"/>
          <w:lang w:eastAsia="en-US"/>
        </w:rPr>
        <w:t xml:space="preserve"> 0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йт – это: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надцатеричное слово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ёхразрядное слово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ьмиразрядное слов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Число в форме с плавающей запятой это когда:</w:t>
      </w:r>
    </w:p>
    <w:p>
      <w:pPr>
        <w:pStyle w:val="Normal"/>
        <w:numPr>
          <w:ilvl w:val="0"/>
          <w:numId w:val="46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 числа изменяется за счет изменения порядка числа</w:t>
      </w:r>
    </w:p>
    <w:p>
      <w:pPr>
        <w:pStyle w:val="Normal"/>
        <w:numPr>
          <w:ilvl w:val="0"/>
          <w:numId w:val="46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 числа изменяется за счет изменения номера числа</w:t>
      </w:r>
    </w:p>
    <w:p>
      <w:pPr>
        <w:pStyle w:val="Normal"/>
        <w:numPr>
          <w:ilvl w:val="0"/>
          <w:numId w:val="46"/>
        </w:numPr>
        <w:spacing w:before="0" w:after="0"/>
        <w:ind w:left="1440" w:hanging="731"/>
        <w:contextualSpacing/>
        <w:jc w:val="both"/>
        <w:rPr/>
      </w:pPr>
      <w:r>
        <w:rPr>
          <w:sz w:val="28"/>
          <w:szCs w:val="28"/>
        </w:rPr>
        <w:t>Вес числа изменяется за счет изменения разрядности числ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изображения цифр в двоично-десятичной системе счисле</w:t>
        <w:softHyphen/>
        <w:t>ния отводится четыре разряда —</w:t>
      </w:r>
      <w:r>
        <w:rPr>
          <w:rFonts w:eastAsia="Calibri"/>
          <w:iCs/>
          <w:sz w:val="28"/>
          <w:szCs w:val="28"/>
          <w:lang w:eastAsia="en-US"/>
        </w:rPr>
        <w:t xml:space="preserve">  это:</w:t>
      </w:r>
    </w:p>
    <w:p>
      <w:pPr>
        <w:pStyle w:val="Normal"/>
        <w:numPr>
          <w:ilvl w:val="0"/>
          <w:numId w:val="30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варта</w:t>
      </w:r>
    </w:p>
    <w:p>
      <w:pPr>
        <w:pStyle w:val="Normal"/>
        <w:numPr>
          <w:ilvl w:val="0"/>
          <w:numId w:val="30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Тетрада</w:t>
      </w:r>
    </w:p>
    <w:p>
      <w:pPr>
        <w:pStyle w:val="Normal"/>
        <w:numPr>
          <w:ilvl w:val="0"/>
          <w:numId w:val="30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а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вод чисел из одной системы счисления в другую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Научиться осуществлять перевод в различные системы счис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ереведите числа из десятичной системы в двоичную, восьмеричную и шестнадцатеричную, а затем проверьте результаты, выполнив обратные переводы: 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а) 12510;      б) 22910;     в) 8810;      г) 37,2510;      д) 206,12510. </w:t>
        <w:br/>
        <w:t xml:space="preserve">2.  Переведите числа из двоичной системы в восьмеричную и шестнадцатеричную, а затем проверьте результаты, выполнив обратные переводы: </w:t>
      </w:r>
    </w:p>
    <w:tbl>
      <w:tblPr>
        <w:tblW w:w="70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2"/>
        <w:gridCol w:w="3542"/>
      </w:tblGrid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1001111110111,0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) 1011110011100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1110101011,10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10111,11111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10111001,101100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) 1100010101,11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ведите в двоичную и восьмеричную системы шестнадцатеричные числа: 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а) 2СE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;     б) 9F40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;     в) ABCDE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;     г) 1010,101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;     д) 1ABC,9D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. </w:t>
        <w:br/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2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sz w:val="28"/>
          <w:szCs w:val="28"/>
        </w:rPr>
        <w:t>«Выполнение операций над числами в естественной и нормальной формах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А) Представить десятичные числа в дополнительном двоичном коде в однобайтовом формате со зна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: - 125, - 99, + 127, - 1</w:t>
      </w:r>
    </w:p>
    <w:p>
      <w:pPr>
        <w:pStyle w:val="Normal"/>
        <w:rPr/>
      </w:pPr>
      <w:r>
        <w:rPr>
          <w:sz w:val="28"/>
          <w:szCs w:val="28"/>
        </w:rPr>
        <w:t>2 вариант: - 7; + 88; - 120; -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вариант: - 77; - 10; + 130;  - 1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ариант: + 1; - 127; - 34; - 91</w:t>
      </w:r>
    </w:p>
    <w:p>
      <w:pPr>
        <w:pStyle w:val="Normal"/>
        <w:jc w:val="both"/>
        <w:rPr/>
      </w:pPr>
      <w:r>
        <w:rPr>
          <w:sz w:val="28"/>
          <w:szCs w:val="28"/>
        </w:rPr>
        <w:t>В) Вычислить в дополнительном двоичном коде в однобайтовом формате со зна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: - 93 +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: + 81 –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ариант: - 79 -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вариант: - 88 + 87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jc w:val="both"/>
        <w:rPr/>
      </w:pPr>
      <w:r>
        <w:rPr>
          <w:rFonts w:eastAsia="MS Mincho;ＭＳ 明朝"/>
          <w:i/>
          <w:sz w:val="28"/>
          <w:szCs w:val="28"/>
        </w:rPr>
        <w:t>Задача 1.</w:t>
      </w:r>
      <w:r>
        <w:rPr>
          <w:rFonts w:eastAsia="MS Mincho;ＭＳ 明朝"/>
          <w:sz w:val="28"/>
          <w:szCs w:val="28"/>
        </w:rPr>
        <w:t xml:space="preserve"> Чему равна сумма двух чисел в 4-х битовом формате целых неотрицательных чисел. Первое число 15 (1111 в двоичной системе счисления), а второе 7 (111). Ответ записать в 4-х битовом формате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i/>
          <w:sz w:val="28"/>
          <w:szCs w:val="28"/>
        </w:rPr>
        <w:t>Задача 2.</w:t>
      </w:r>
      <w:r>
        <w:rPr>
          <w:rFonts w:eastAsia="MS Mincho;ＭＳ 明朝"/>
          <w:sz w:val="28"/>
          <w:szCs w:val="28"/>
        </w:rPr>
        <w:t xml:space="preserve"> Запишите дополнительный код отрицательного числа, модуль (прямой код) которого равен 9</w:t>
      </w:r>
      <w:r>
        <w:rPr>
          <w:rFonts w:eastAsia="MS Mincho;ＭＳ 明朝"/>
          <w:sz w:val="28"/>
          <w:szCs w:val="28"/>
          <w:vertAlign w:val="subscript"/>
        </w:rPr>
        <w:t xml:space="preserve">10 </w:t>
      </w:r>
      <w:r>
        <w:rPr>
          <w:rFonts w:eastAsia="MS Mincho;ＭＳ 明朝"/>
          <w:sz w:val="28"/>
          <w:szCs w:val="28"/>
        </w:rPr>
        <w:t xml:space="preserve"> (1001</w:t>
      </w:r>
      <w:r>
        <w:rPr>
          <w:rFonts w:eastAsia="MS Mincho;ＭＳ 明朝"/>
          <w:sz w:val="28"/>
          <w:szCs w:val="28"/>
          <w:vertAlign w:val="subscript"/>
        </w:rPr>
        <w:t xml:space="preserve">2 </w:t>
      </w:r>
      <w:r>
        <w:rPr>
          <w:rFonts w:eastAsia="MS Mincho;ＭＳ 明朝"/>
          <w:sz w:val="28"/>
          <w:szCs w:val="28"/>
        </w:rPr>
        <w:t>) в 8 битовом формате целых чисел со знаком.</w:t>
      </w:r>
    </w:p>
    <w:p>
      <w:pPr>
        <w:pStyle w:val="Style19"/>
        <w:ind w:left="993" w:hanging="993"/>
        <w:rPr/>
      </w:pPr>
      <w:r>
        <w:rPr>
          <w:rFonts w:eastAsia="MS Mincho;ＭＳ 明朝" w:cs="Times New Roman" w:ascii="Times New Roman" w:hAnsi="Times New Roman"/>
          <w:i/>
          <w:sz w:val="32"/>
          <w:szCs w:val="32"/>
        </w:rPr>
        <w:t>Задача 3.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Запишите мантиссу числа 19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 xml:space="preserve">10 </w:t>
      </w:r>
      <w:r>
        <w:rPr>
          <w:rFonts w:eastAsia="MS Mincho;ＭＳ 明朝" w:cs="Times New Roman" w:ascii="Times New Roman" w:hAnsi="Times New Roman"/>
          <w:sz w:val="32"/>
          <w:szCs w:val="32"/>
        </w:rPr>
        <w:t>(10011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) в формате чисел с плавающей запятой, если на запись мантиссы отводится 8 разрядов с учетом знака. </w:t>
      </w:r>
    </w:p>
    <w:p>
      <w:pPr>
        <w:pStyle w:val="Style19"/>
        <w:ind w:left="993" w:hanging="993"/>
        <w:rPr/>
      </w:pPr>
      <w:r>
        <w:rPr>
          <w:rFonts w:eastAsia="MS Mincho;ＭＳ 明朝" w:cs="Times New Roman" w:ascii="Times New Roman" w:hAnsi="Times New Roman"/>
          <w:sz w:val="32"/>
          <w:szCs w:val="32"/>
        </w:rPr>
        <w:t>Решение: 10011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= 0,10011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·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2</w:t>
      </w:r>
      <w:r>
        <w:rPr>
          <w:rFonts w:eastAsia="MS Mincho;ＭＳ 明朝" w:cs="Times New Roman" w:ascii="Times New Roman" w:hAnsi="Times New Roman"/>
          <w:sz w:val="32"/>
          <w:szCs w:val="32"/>
          <w:vertAlign w:val="superscript"/>
        </w:rPr>
        <w:t>5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= 0,10011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·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2</w:t>
      </w:r>
      <w:r>
        <w:rPr>
          <w:rFonts w:eastAsia="MS Mincho;ＭＳ 明朝" w:cs="Times New Roman" w:ascii="Times New Roman" w:hAnsi="Times New Roman"/>
          <w:sz w:val="32"/>
          <w:szCs w:val="32"/>
          <w:vertAlign w:val="superscript"/>
        </w:rPr>
        <w:t xml:space="preserve">101 </w:t>
      </w:r>
      <w:r>
        <w:rPr>
          <w:rFonts w:eastAsia="MS Mincho;ＭＳ 明朝" w:cs="Times New Roman" w:ascii="Times New Roman" w:hAnsi="Times New Roman"/>
          <w:sz w:val="32"/>
          <w:szCs w:val="32"/>
        </w:rPr>
        <w:t>– запись числа в экспоненциальной форме с нормализованной мантиссой.</w:t>
      </w:r>
    </w:p>
    <w:p>
      <w:pPr>
        <w:pStyle w:val="Style19"/>
        <w:ind w:left="993" w:hanging="0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 xml:space="preserve">Нормализованная мантисса 10011. На запись мантиссы в 8- ми битовом формате целых чисел со знаком отводится 8 ячеек </w:t>
      </w:r>
    </w:p>
    <w:p>
      <w:pPr>
        <w:pStyle w:val="Style19"/>
        <w:ind w:left="993" w:hanging="0"/>
        <w:rPr>
          <w:rFonts w:ascii="Times New Roman" w:hAnsi="Times New Roman" w:eastAsia="MS Mincho;ＭＳ 明朝" w:cs="Times New Roman"/>
          <w:sz w:val="32"/>
          <w:szCs w:val="32"/>
          <w:lang w:val="en-US" w:eastAsia="en-US"/>
        </w:rPr>
      </w:pPr>
      <w:r>
        <w:rPr>
          <w:rFonts w:eastAsia="MS Mincho;ＭＳ 明朝"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7700</wp:posOffset>
                </wp:positionH>
                <wp:positionV relativeFrom="paragraph">
                  <wp:posOffset>46355</wp:posOffset>
                </wp:positionV>
                <wp:extent cx="125984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57320"/>
                          <a:chOff x="0" y="0"/>
                          <a:chExt cx="126000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3.65pt;width:99.2pt;height:12.4pt" coordorigin="1020,73" coordsize="1984,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20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6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4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0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6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ind w:left="993" w:hanging="993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Ответ: 01001100  - запись мантиссы в 8- ми битовом формате.</w:t>
      </w:r>
    </w:p>
    <w:p>
      <w:pPr>
        <w:pStyle w:val="Style19"/>
        <w:ind w:left="993" w:right="-142" w:hanging="993"/>
        <w:rPr/>
      </w:pPr>
      <w:r>
        <w:rPr>
          <w:rFonts w:eastAsia="MS Mincho;ＭＳ 明朝" w:cs="Times New Roman" w:ascii="Times New Roman" w:hAnsi="Times New Roman"/>
          <w:i/>
          <w:sz w:val="32"/>
          <w:szCs w:val="32"/>
        </w:rPr>
        <w:t>Задача 4.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Запишите прямой код (двоичный) отрицательного числа -19 в формате целых чисел со знаком. </w:t>
      </w:r>
    </w:p>
    <w:p>
      <w:pPr>
        <w:pStyle w:val="Style19"/>
        <w:ind w:left="993" w:hanging="993"/>
        <w:rPr>
          <w:rFonts w:ascii="Times New Roman" w:hAnsi="Times New Roman" w:eastAsia="MS Mincho;ＭＳ 明朝" w:cs="Times New Roman"/>
          <w:sz w:val="32"/>
          <w:szCs w:val="32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9420</wp:posOffset>
                </wp:positionH>
                <wp:positionV relativeFrom="paragraph">
                  <wp:posOffset>312420</wp:posOffset>
                </wp:positionV>
                <wp:extent cx="251968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157320"/>
                          <a:chOff x="0" y="0"/>
                          <a:chExt cx="2519640" cy="15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0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00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500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260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4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464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6pt;margin-top:24.6pt;width:198.4pt;height:12.4pt" coordorigin="4692,492" coordsize="3968,248">
                <v:group id="shape_0" style="position:absolute;left:4692;top:492;width:1984;height:248">
                  <v:shape id="shape_0" fillcolor="white" stroked="t" o:allowincell="f" style="position:absolute;left:4692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88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36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4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2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0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28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40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76;top:492;width:1984;height:248">
                  <v:shape id="shape_0" fillcolor="white" stroked="t" o:allowincell="f" style="position:absolute;left:6676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72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20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68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16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64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12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4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S Mincho;ＭＳ 明朝" w:cs="Times New Roman" w:ascii="Times New Roman" w:hAnsi="Times New Roman"/>
          <w:sz w:val="32"/>
          <w:szCs w:val="32"/>
        </w:rPr>
        <w:t>Решение: -19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 xml:space="preserve">10 </w:t>
      </w:r>
      <w:r>
        <w:rPr>
          <w:rFonts w:eastAsia="MS Mincho;ＭＳ 明朝" w:cs="Times New Roman" w:ascii="Times New Roman" w:hAnsi="Times New Roman"/>
          <w:sz w:val="32"/>
          <w:szCs w:val="32"/>
        </w:rPr>
        <w:t>= -10011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. На запись числа в формате целых чисел со знаком отводится 16 бит    </w:t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  <w:vertAlign w:val="subscript"/>
        </w:rPr>
      </w:pPr>
      <w:r>
        <w:rPr>
          <w:rFonts w:eastAsia="MS Mincho;ＭＳ 明朝" w:cs="Times New Roman"/>
          <w:sz w:val="32"/>
          <w:szCs w:val="32"/>
          <w:vertAlign w:val="subscript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ирование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нформация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 о  законах  и   методах   накопления, обработки 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нформ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тражение предметного мира с  помощью знаков и сигнал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бор инструкций, описывающих порядок действий исполнителя для достижения результата решения задачи за конечное число действи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52"/>
        <w:gridCol w:w="818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jc w:val="center"/>
              <w:rPr/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i/>
                <w:iCs/>
                <w:sz w:val="28"/>
                <w:szCs w:val="28"/>
              </w:rPr>
              <w:t>способу восприятия</w:t>
            </w:r>
            <w:r>
              <w:rPr>
                <w:sz w:val="28"/>
                <w:szCs w:val="28"/>
              </w:rPr>
              <w:t xml:space="preserve"> информации человеком различают следующие виды информа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ую, числовую, графическую, табличную и пр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учную, социальную, политическую, экономическую, религиозную и пр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ую, звуковую, тактильную, обонятельную, вкусову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/>
            </w:pPr>
            <w:r>
              <w:rPr>
                <w:spacing w:val="-15"/>
                <w:sz w:val="28"/>
                <w:szCs w:val="28"/>
              </w:rPr>
              <w:t>математическую, биологическую, медицинскую</w:t>
            </w:r>
            <w:r>
              <w:rPr>
                <w:sz w:val="28"/>
                <w:szCs w:val="28"/>
              </w:rPr>
              <w:t>, психологическую и пр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количество информации человек получает при помощ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зания и зр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няния и слух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а и зр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ения и вкус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sz w:val="28"/>
                <w:szCs w:val="28"/>
              </w:rPr>
              <w:t>Друг рассказал вам, как он провел прошлый день. Переданная в этом случае информация по ее общественному значению является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н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ставленная в вашем учебнике информатики, является в основном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й называют информацию, которая воспринимается человеком посредством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зр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м обоня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 слух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pacing w:val="-15"/>
                <w:sz w:val="28"/>
                <w:szCs w:val="28"/>
              </w:rPr>
              <w:t xml:space="preserve">о форме представления информацию можно условно </w:t>
            </w:r>
            <w:r>
              <w:rPr>
                <w:sz w:val="28"/>
                <w:szCs w:val="28"/>
              </w:rPr>
              <w:t>разделить на следующие виды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>оциальную, политическую, экономическую, техническую,</w:t>
            </w:r>
            <w:r>
              <w:rPr>
                <w:sz w:val="28"/>
                <w:szCs w:val="28"/>
              </w:rPr>
              <w:t xml:space="preserve"> религиозную и 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ыденную, научную, производственную, управленческу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15"/>
                <w:sz w:val="28"/>
                <w:szCs w:val="28"/>
              </w:rPr>
              <w:t>текстовую, числовую, символьную, графическую,</w:t>
            </w:r>
            <w:r>
              <w:rPr>
                <w:sz w:val="28"/>
                <w:szCs w:val="28"/>
              </w:rPr>
              <w:t xml:space="preserve"> табличную и пр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едставления (отображения) информа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, графическая, текстовая и д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ая и непрерывна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анная и в электронном виде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инимальную единицу измерения информации принят…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иксел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й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ит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рулетке общее количество лунок равно 32. Какое количество информации мы получаем в зрительном сообщении об остановке шарика в одной из лунок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и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ит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кое количество информации получит второй игрок при игре в крестики-нолики на поле 4×4 после первого хода первого игрока, играющего крестикам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и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и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ерно-белое (без градаций серого) растровое графическое изображение имеет размер 10×10 точек. Какой объем памяти займет это изображение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ай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бай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бит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колько раз увеличится информационный объем страницы текста (текст не содержит управляющих символов форматирования) при его преобразова-ния из кодировки MS-DOS (таблица кодировки содержит 256 символов) в кодировку Unicode (таблица кодировки содержит 65536 символов)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 раз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 ра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ра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6 раз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процессе преобразования растрового графического изображения количество цветов уменьшилось с 65536 до16. Во сколько раз уменьшится объём, занимаемый им памят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 раз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раз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 ра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раз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к записывается десятичное число 1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в  двоичной системе счисления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образовать число 3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в шестнадцатеричную систему счисления…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F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ложить числа E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и 6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. Сумму представить в двоичной системе счислени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ом хранения числовой информации может служить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по телефон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в книг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таблица значений тригонометрических функц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есни</w:t>
            </w:r>
          </w:p>
        </w:tc>
      </w:tr>
    </w:tbl>
    <w:p>
      <w:pPr>
        <w:pStyle w:val="Normal"/>
        <w:widowControl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sz w:val="28"/>
                <w:szCs w:val="28"/>
              </w:rPr>
              <w:t>Что из ниже перечисленного можно отнести к средствам передачи звуковой (аудио) информа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</w:t>
            </w:r>
          </w:p>
        </w:tc>
      </w:tr>
    </w:tbl>
    <w:p>
      <w:pPr>
        <w:pStyle w:val="Normal"/>
        <w:widowControl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ом политической информации может служить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в учебнике родного язык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в учебнике литератур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о деятельности какой-либо партии в газет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 истории в дневнике</w:t>
            </w:r>
          </w:p>
        </w:tc>
      </w:tr>
    </w:tbl>
    <w:p>
      <w:pPr>
        <w:pStyle w:val="Normal"/>
        <w:widowControl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widowControl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  <w:t>Ответ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0365</wp:posOffset>
                </wp:positionV>
                <wp:extent cx="3107055" cy="46443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464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7"/>
                              <w:gridCol w:w="2536"/>
                            </w:tblGrid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1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2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3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4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5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,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6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7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8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9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10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1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2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3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4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5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6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7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8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9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10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365.7pt;mso-wrap-distance-left:0pt;mso-wrap-distance-right:9pt;mso-wrap-distance-top:0pt;mso-wrap-distance-bottom:0pt;margin-top:2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7"/>
                        <w:gridCol w:w="2536"/>
                      </w:tblGrid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1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2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3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4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5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,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6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7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8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9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10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1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2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3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4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5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6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7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8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9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10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iCs/>
          <w:sz w:val="28"/>
          <w:szCs w:val="28"/>
        </w:rPr>
        <w:t>Практическая работа №3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Кодирование информации»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ана кодовая таблица азбуки Морзе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3335" cy="1748155"/>
            <wp:effectExtent l="0" t="0" r="0" b="0"/>
            <wp:docPr id="7" name="Картинка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Картинка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8"/>
        <w:rPr/>
      </w:pPr>
      <w:r>
        <w:rPr>
          <w:rFonts w:cs="Arial" w:ascii="Times New Roman" w:hAnsi="Times New Roman"/>
          <w:sz w:val="28"/>
          <w:szCs w:val="28"/>
        </w:rPr>
        <w:t>Расшифруйте (декодируйте), что здесь написано (буквы отделены друг от друга пробелами)?</w:t>
      </w:r>
    </w:p>
    <w:p>
      <w:pPr>
        <w:pStyle w:val="Style18"/>
        <w:spacing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43425" cy="132715"/>
            <wp:effectExtent l="0" t="0" r="0" b="0"/>
            <wp:docPr id="8" name="Картинка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артинка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Закодируйте с помощью азбуки Морзе слова </w:t>
      </w:r>
      <w:r>
        <w:rPr>
          <w:rFonts w:cs="Arial" w:ascii="Times New Roman" w:hAnsi="Times New Roman"/>
          <w:b/>
          <w:bCs/>
          <w:sz w:val="28"/>
          <w:szCs w:val="28"/>
        </w:rPr>
        <w:t>СТЕНОГРАФИЯ, ШИФРОВАНИЕ, КОДИРОВАНИЕ.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 w:ascii="Times New Roman" w:hAnsi="Times New Roman"/>
          <w:sz w:val="28"/>
          <w:szCs w:val="28"/>
        </w:rPr>
        <w:t xml:space="preserve">Дана таблица </w:t>
      </w:r>
      <w:r>
        <w:rPr>
          <w:rFonts w:cs="Arial" w:ascii="Times New Roman" w:hAnsi="Times New Roman"/>
          <w:sz w:val="28"/>
          <w:szCs w:val="28"/>
          <w:lang w:val="en-US"/>
        </w:rPr>
        <w:t>ASCII-</w:t>
      </w:r>
      <w:r>
        <w:rPr>
          <w:rFonts w:cs="Arial" w:ascii="Times New Roman" w:hAnsi="Times New Roman"/>
          <w:sz w:val="28"/>
          <w:szCs w:val="28"/>
        </w:rPr>
        <w:t>кодов</w:t>
      </w:r>
    </w:p>
    <w:p>
      <w:pPr>
        <w:pStyle w:val="Style17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object w:dxaOrig="10450" w:dyaOrig="34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8pt;margin-top:22.85pt;width:465.6pt;height:181.6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41187985" r:id="rId8"/>
        </w:objec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Arial" w:ascii="Times New Roman" w:hAnsi="Times New Roman"/>
          <w:sz w:val="28"/>
          <w:szCs w:val="28"/>
        </w:rPr>
        <w:t>Расшифровать слово : 48  41  54  52  48  58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(Шестнадцатеричная СС)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Зашифрованная пословица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Arial" w:ascii="Times New Roman" w:hAnsi="Times New Roman"/>
          <w:sz w:val="28"/>
          <w:szCs w:val="28"/>
        </w:rPr>
        <w:t xml:space="preserve">Разгадайте слова в предложениях (каждой букве соответствует определенная цифра)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тобы рубить дрова, нужен 14, 2, 3, 2, 7 , а чтобы полить огород – 10, 4, 5, 1, 6 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ыбаки сделали во льду 3, 7, 2, 7, 8, 9, 11 и стали ловить рыбу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амый колючий зверь в лесу – это 12, 13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А теперь прочитайте пословицу: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, 2, 3, 4, 5, 1, 6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7, 8, 9, 10, 11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9, 4, 7, 4, 13, 12, 14.</w:t>
      </w:r>
    </w:p>
    <w:p>
      <w:pPr>
        <w:pStyle w:val="Style18"/>
        <w:spacing w:before="0" w:after="0"/>
        <w:ind w:left="108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 w:ascii="Times New Roman" w:hAnsi="Times New Roman"/>
          <w:sz w:val="28"/>
          <w:szCs w:val="28"/>
        </w:rPr>
        <w:t xml:space="preserve">Заменяя каждую букву ее порядковым номером в алфавите, зашифруйте фразу: “Я УМЕЮ КОДИРОВАТЬ ИНФОРМАЦИЮ”. Зашифрованный текст должен быть записан без пропусков. 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78790</wp:posOffset>
            </wp:positionH>
            <wp:positionV relativeFrom="paragraph">
              <wp:posOffset>99695</wp:posOffset>
            </wp:positionV>
            <wp:extent cx="4686300" cy="1311275"/>
            <wp:effectExtent l="0" t="0" r="0" b="0"/>
            <wp:wrapNone/>
            <wp:docPr id="9" name="Картинка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Картинка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Дана кодировочная таблица (первая цифра кода – номер строки, вторая – номер столбца). 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86300" cy="948055"/>
            <wp:effectExtent l="0" t="0" r="0" b="0"/>
            <wp:docPr id="10" name="Картинка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Картинка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 помощью этой кодировочной таблицы зашифруйте фразу: Я УМЕЮ РАБОТАТЬ С ИНФОРМАЦИЕЙ!</w:t>
      </w:r>
    </w:p>
    <w:p>
      <w:pPr>
        <w:pStyle w:val="Style18"/>
        <w:spacing w:before="0" w:after="0"/>
        <w:ind w:firstLine="708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Используя эту же кодировочную таблицу, расшифруйте текст: 25201538350304053835111503040038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  <w:u w:val="single"/>
        </w:rPr>
        <w:t>Шифры замены</w:t>
      </w:r>
      <w:r>
        <w:rPr>
          <w:rFonts w:cs="Arial" w:ascii="Times New Roman" w:hAnsi="Times New Roman"/>
          <w:b/>
          <w:sz w:val="28"/>
          <w:szCs w:val="28"/>
        </w:rPr>
        <w:t>.</w:t>
      </w:r>
    </w:p>
    <w:p>
      <w:pPr>
        <w:pStyle w:val="Style18"/>
        <w:spacing w:before="0" w:after="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 w:ascii="Times New Roman" w:hAnsi="Times New Roman"/>
          <w:sz w:val="28"/>
          <w:szCs w:val="28"/>
        </w:rPr>
        <w:t>Каждая буква алфавита может быть заменена любым числом из соответствующего столбика кодировочной таблицы.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0" cy="1636395"/>
            <wp:effectExtent l="0" t="0" r="0" b="0"/>
            <wp:docPr id="11" name="Картинка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Картинка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8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акие сообщения закодированы с помощью этой таблицы?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60985</wp:posOffset>
            </wp:positionH>
            <wp:positionV relativeFrom="paragraph">
              <wp:posOffset>49530</wp:posOffset>
            </wp:positionV>
            <wp:extent cx="5036185" cy="300355"/>
            <wp:effectExtent l="0" t="0" r="0" b="0"/>
            <wp:wrapNone/>
            <wp:docPr id="12" name="Картинка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Картинка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8" r="-6" b="54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и помощи таблицы Вижинера зашифровать текст «Полиалфавитная замена». Ключ «Шиф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Шифры перестановки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Закодировать методом Гамильтона (создать свой маршрут(ы)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Аутентификация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Закодировать методом Гамильтона (создать свой маршрут(ы))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ктор движ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Аналитические методы шифров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шифровать слово  </w:t>
      </w:r>
      <w:r>
        <w:rPr>
          <w:b/>
          <w:sz w:val="28"/>
          <w:szCs w:val="28"/>
        </w:rPr>
        <w:t>ТОМ</w:t>
      </w:r>
    </w:p>
    <w:p>
      <w:pPr>
        <w:pStyle w:val="Normal"/>
        <w:rPr/>
      </w:pPr>
      <w:r>
        <w:rPr/>
        <w:t>Ключ – матрица</w:t>
      </w:r>
    </w:p>
    <w:tbl>
      <w:tblPr>
        <w:tblW w:w="2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90"/>
        <w:gridCol w:w="496"/>
        <w:gridCol w:w="590"/>
      </w:tblGrid>
      <w:tr>
        <w:trPr/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=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проверку (расшифровать сло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</w:rPr>
        <w:t>Раздел</w:t>
      </w:r>
      <w:r>
        <w:rPr>
          <w:b/>
          <w:bCs/>
          <w:sz w:val="28"/>
        </w:rPr>
        <w:t xml:space="preserve"> 2 . Устройство</w:t>
      </w:r>
      <w:r>
        <w:rPr>
          <w:b/>
          <w:sz w:val="28"/>
        </w:rPr>
        <w:t xml:space="preserve"> основных логических компонентов ЭВ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Логические основы ЭВМ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2002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логической переменной, логической операцией и под логическим выражением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709" w:leader="none"/>
          <w:tab w:val="left" w:pos="45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нъюнкция? Объяснить правила выполнения логической операции «конъюнкция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709" w:leader="none"/>
          <w:tab w:val="left" w:pos="45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изъюнкция? Объяснить правила выполнения логической операции «дизъюнкция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709" w:leader="none"/>
          <w:tab w:val="left" w:pos="45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версия? Объяснить правила выполнения логической операции «инверсия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понятия «эквивалентность» и «тождество» в логическом выражении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Назвать и объяснить аксиомы, принятые в алгебре логик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Назвать основные законы, принятые в алгебре логик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конъюнк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дизъюнк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инвер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сумма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триггер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4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“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Логические основы построения элементов ЭВМ</w:t>
      </w:r>
      <w:r>
        <w:rPr>
          <w:b/>
          <w:i/>
          <w:sz w:val="32"/>
          <w:szCs w:val="28"/>
        </w:rPr>
        <w:t xml:space="preserve">” 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реди следующих высказываний укажите составные; выделите в них простые, обозначив каждое из них буквой; запишите с помощью логических операций каждое составное высказывание: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1)Число 376 четное и трехзначное.</w:t>
      </w:r>
    </w:p>
    <w:p>
      <w:pPr>
        <w:pStyle w:val="Normal"/>
        <w:spacing w:before="119" w:after="119"/>
        <w:ind w:left="720" w:hanging="363"/>
        <w:rPr/>
      </w:pPr>
      <w:r>
        <w:rPr>
          <w:sz w:val="28"/>
          <w:szCs w:val="28"/>
        </w:rPr>
        <w:t>2) Неверно, что Солнце движется вокруг Земли.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3) Земля имеет форму шара.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4) На уроке математики старшеклассники отвечали на вопросы учителя и писали самостоятельную работу.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5) Если сумма цифр числа делится на 3, то число делится на 3.</w:t>
      </w:r>
    </w:p>
    <w:p>
      <w:pPr>
        <w:pStyle w:val="Normal"/>
        <w:spacing w:before="119" w:after="119"/>
        <w:ind w:left="720" w:hanging="363"/>
        <w:rPr/>
      </w:pPr>
      <w:r>
        <w:rPr>
          <w:sz w:val="28"/>
          <w:szCs w:val="28"/>
        </w:rPr>
        <w:t>6) Число делится на 3 тогда и только тогда, когда сумма цифр числа делится на 3.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йдите значения логических выражений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3850" cy="1209675"/>
            <wp:effectExtent l="0" t="0" r="0" b="0"/>
            <wp:docPr id="13" name="Картинка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Картинка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Даны два высказывания: А = {2 х 2 = 4} и В = {2 х 2 = 5}.</w:t>
      </w:r>
    </w:p>
    <w:p>
      <w:pPr>
        <w:pStyle w:val="Normal"/>
        <w:spacing w:before="119" w:after="119"/>
        <w:ind w:left="709" w:hanging="0"/>
        <w:rPr>
          <w:sz w:val="28"/>
          <w:szCs w:val="28"/>
        </w:rPr>
      </w:pPr>
      <w:r>
        <w:rPr>
          <w:sz w:val="28"/>
          <w:szCs w:val="28"/>
        </w:rPr>
        <w:t>Очевидно, что А = 1, В = 0.</w:t>
      </w:r>
    </w:p>
    <w:p>
      <w:pPr>
        <w:pStyle w:val="Normal"/>
        <w:spacing w:before="119" w:after="119"/>
        <w:ind w:left="709" w:hanging="0"/>
        <w:rPr>
          <w:sz w:val="28"/>
          <w:szCs w:val="28"/>
        </w:rPr>
      </w:pPr>
      <w:r>
        <w:rPr>
          <w:sz w:val="28"/>
          <w:szCs w:val="28"/>
        </w:rPr>
        <w:t>Какие из высказываний 1) – 6) истинны?</w:t>
      </w:r>
    </w:p>
    <w:p>
      <w:pPr>
        <w:pStyle w:val="Normal"/>
        <w:spacing w:before="119" w:after="119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2625" cy="733425"/>
            <wp:effectExtent l="0" t="0" r="0" b="0"/>
            <wp:docPr id="14" name="Картинка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Картинка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акое логическое выражение описывает условие:</w:t>
      </w:r>
    </w:p>
    <w:p>
      <w:pPr>
        <w:pStyle w:val="Normal"/>
        <w:spacing w:before="119" w:after="119"/>
        <w:ind w:left="425" w:hanging="0"/>
        <w:rPr>
          <w:sz w:val="28"/>
          <w:szCs w:val="28"/>
        </w:rPr>
      </w:pPr>
      <w:r>
        <w:rPr>
          <w:sz w:val="28"/>
          <w:szCs w:val="28"/>
        </w:rPr>
        <w:t>« Точка Х не принадлежит отрезку [А;В] » ?</w:t>
      </w:r>
    </w:p>
    <w:p>
      <w:pPr>
        <w:pStyle w:val="Normal"/>
        <w:spacing w:before="119" w:after="119"/>
        <w:ind w:left="539" w:hanging="0"/>
        <w:rPr>
          <w:sz w:val="28"/>
          <w:szCs w:val="28"/>
        </w:rPr>
      </w:pPr>
      <w:r>
        <w:rPr>
          <w:sz w:val="28"/>
          <w:szCs w:val="28"/>
        </w:rPr>
        <w:t>1)не ( Х³А ) или Х&lt; В 2) Х&lt;А и Х&gt;В</w:t>
      </w:r>
    </w:p>
    <w:p>
      <w:pPr>
        <w:pStyle w:val="Normal"/>
        <w:spacing w:before="119" w:after="119"/>
        <w:ind w:left="493" w:hanging="0"/>
        <w:rPr>
          <w:sz w:val="28"/>
          <w:szCs w:val="28"/>
        </w:rPr>
      </w:pPr>
      <w:r>
        <w:rPr>
          <w:sz w:val="28"/>
          <w:szCs w:val="28"/>
        </w:rPr>
        <w:t>3) не ( Х£В и Х³А ) 4) Х£А или Х³В</w:t>
      </w:r>
    </w:p>
    <w:p>
      <w:pPr>
        <w:pStyle w:val="Normal"/>
        <w:spacing w:before="119" w:after="119"/>
        <w:ind w:left="68" w:hanging="0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Определить истинность простых высказываний:</w:t>
      </w:r>
    </w:p>
    <w:p>
      <w:pPr>
        <w:pStyle w:val="Normal"/>
        <w:spacing w:before="119" w:after="119"/>
        <w:ind w:left="425" w:firstLine="363"/>
        <w:rPr>
          <w:sz w:val="28"/>
          <w:szCs w:val="28"/>
        </w:rPr>
      </w:pPr>
      <w:r>
        <w:rPr>
          <w:sz w:val="28"/>
          <w:szCs w:val="28"/>
        </w:rPr>
        <w:t>А = { Принтер – устройство вывода информации }</w:t>
      </w:r>
    </w:p>
    <w:p>
      <w:pPr>
        <w:pStyle w:val="Normal"/>
        <w:spacing w:before="119" w:after="119"/>
        <w:ind w:left="425" w:firstLine="363"/>
        <w:rPr>
          <w:sz w:val="28"/>
          <w:szCs w:val="28"/>
        </w:rPr>
      </w:pPr>
      <w:r>
        <w:rPr>
          <w:sz w:val="28"/>
          <w:szCs w:val="28"/>
        </w:rPr>
        <w:t>В = {Процессор – устройство хранения информации }</w:t>
      </w:r>
    </w:p>
    <w:p>
      <w:pPr>
        <w:pStyle w:val="Normal"/>
        <w:spacing w:before="119" w:after="119"/>
        <w:ind w:left="425" w:firstLine="363"/>
        <w:rPr>
          <w:sz w:val="28"/>
          <w:szCs w:val="28"/>
        </w:rPr>
      </w:pPr>
      <w:r>
        <w:rPr>
          <w:sz w:val="28"/>
          <w:szCs w:val="28"/>
        </w:rPr>
        <w:t>С = { Монитор – устройство вывода информации }</w:t>
      </w:r>
    </w:p>
    <w:p>
      <w:pPr>
        <w:pStyle w:val="Normal"/>
        <w:spacing w:before="119" w:after="119"/>
        <w:ind w:left="425" w:firstLine="363"/>
        <w:rPr>
          <w:sz w:val="28"/>
          <w:szCs w:val="28"/>
        </w:rPr>
      </w:pPr>
      <w:r>
        <w:rPr>
          <w:sz w:val="28"/>
          <w:szCs w:val="28"/>
        </w:rPr>
        <w:t>D = { Клавиатура – устройство обработки информации }</w:t>
      </w:r>
    </w:p>
    <w:p>
      <w:pPr>
        <w:pStyle w:val="Normal"/>
        <w:spacing w:before="119" w:after="119"/>
        <w:ind w:left="425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те истинность составных высказываний : 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95425" cy="257175"/>
            <wp:effectExtent l="0" t="0" r="0" b="0"/>
            <wp:docPr id="15" name="Картинка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Картинка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Определить истинность простых высказываний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 = { Принтер – устройство ввода информации }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 = {Процессор – устройство обработки информации }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 = { Монитор – устройство хранения информации }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 = { Клавиатура – устройство ввода информации }</w:t>
      </w:r>
    </w:p>
    <w:p>
      <w:pPr>
        <w:pStyle w:val="Normal"/>
        <w:spacing w:before="119" w:after="119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те истинность составных высказываний : </w:t>
      </w:r>
    </w:p>
    <w:p>
      <w:pPr>
        <w:pStyle w:val="Normal"/>
        <w:spacing w:before="119" w:after="119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52850" cy="600075"/>
            <wp:effectExtent l="0" t="0" r="0" b="0"/>
            <wp:docPr id="16" name="Картинка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Картинка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Даны простые высказывания: А = { 5 &gt; 3 }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 2 = 3 }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 4 &lt; 2 }</w:t>
      </w:r>
    </w:p>
    <w:p>
      <w:pPr>
        <w:pStyle w:val="Normal"/>
        <w:spacing w:before="119" w:after="119"/>
        <w:ind w:left="425" w:hanging="0"/>
        <w:rPr>
          <w:sz w:val="28"/>
          <w:szCs w:val="28"/>
        </w:rPr>
      </w:pPr>
      <w:r>
        <w:rPr>
          <w:sz w:val="28"/>
          <w:szCs w:val="28"/>
        </w:rPr>
        <w:t>Определить истинность составных высказываний:</w:t>
      </w:r>
    </w:p>
    <w:p>
      <w:pPr>
        <w:pStyle w:val="Normal"/>
        <w:spacing w:before="119" w:after="119"/>
        <w:ind w:left="42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2225" cy="476250"/>
            <wp:effectExtent l="0" t="0" r="0" b="0"/>
            <wp:docPr id="17" name="Картинка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Картинка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роение таблиц истинности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Построить таблицы истинности для следующих формул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Выбрать составное высказывание, имеющее ту же таблицу истинности, что и 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295275"/>
            <wp:effectExtent l="0" t="0" r="0" b="0"/>
            <wp:docPr id="18" name="Картинка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Картинка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ind w:left="363" w:hanging="363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90875" cy="504825"/>
            <wp:effectExtent l="0" t="0" r="0" b="0"/>
            <wp:docPr id="19" name="Картинка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Картинка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Докажите с помощью таблиц истинности равносильность следующих высказываний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9325" cy="495300"/>
            <wp:effectExtent l="0" t="0" r="0" b="0"/>
            <wp:docPr id="20" name="Картинка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Картинка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5</w:t>
      </w:r>
    </w:p>
    <w:p>
      <w:pPr>
        <w:pStyle w:val="Heading4"/>
        <w:rPr>
          <w:i/>
          <w:i/>
        </w:rPr>
      </w:pPr>
      <w:r>
        <w:rPr/>
        <w:t>«</w:t>
      </w:r>
      <w:r>
        <w:rPr>
          <w:i/>
        </w:rPr>
        <w:t>Построение  логических схем ЭВМ»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Какое тождество записано неверно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809625"/>
            <wp:effectExtent l="0" t="0" r="0" b="0"/>
            <wp:docPr id="21" name="Картинка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Картинка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Логическое выражение называется </w:t>
      </w:r>
      <w:r>
        <w:rPr>
          <w:i/>
          <w:iCs/>
          <w:sz w:val="28"/>
          <w:szCs w:val="28"/>
        </w:rPr>
        <w:t>тождественно-ложным</w:t>
      </w:r>
      <w:r>
        <w:rPr>
          <w:sz w:val="28"/>
          <w:szCs w:val="28"/>
        </w:rPr>
        <w:t xml:space="preserve">, если оно </w:t>
      </w:r>
      <w:r>
        <w:rPr>
          <w:sz w:val="28"/>
          <w:szCs w:val="28"/>
          <w:u w:val="single"/>
        </w:rPr>
        <w:t>п</w:t>
      </w:r>
      <w:r>
        <w:rPr>
          <w:i/>
          <w:iCs/>
          <w:sz w:val="28"/>
          <w:szCs w:val="28"/>
        </w:rPr>
        <w:t>ринимает значения 0 на всех наборах</w:t>
      </w:r>
      <w:r>
        <w:rPr>
          <w:sz w:val="28"/>
          <w:szCs w:val="28"/>
        </w:rPr>
        <w:t xml:space="preserve"> входящих в него простых высказываний.</w:t>
      </w:r>
    </w:p>
    <w:p>
      <w:pPr>
        <w:pStyle w:val="Normal"/>
        <w:spacing w:before="119" w:after="119"/>
        <w:rPr>
          <w:sz w:val="28"/>
          <w:szCs w:val="28"/>
        </w:rPr>
      </w:pPr>
      <w:r>
        <w:rPr>
          <w:sz w:val="28"/>
          <w:szCs w:val="28"/>
        </w:rPr>
        <w:t>Упростите следующее выражение и покажите, что оно тождественно-ложное.</w:t>
      </w:r>
    </w:p>
    <w:p>
      <w:pPr>
        <w:pStyle w:val="Normal"/>
        <w:spacing w:before="119" w:after="119"/>
        <w:ind w:firstLine="32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43150" cy="276225"/>
            <wp:effectExtent l="0" t="0" r="0" b="0"/>
            <wp:docPr id="22" name="Картинка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Картинка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Логическое выражение называется </w:t>
      </w:r>
      <w:r>
        <w:rPr>
          <w:i/>
          <w:iCs/>
          <w:sz w:val="28"/>
          <w:szCs w:val="28"/>
        </w:rPr>
        <w:t>тождественно-истинным</w:t>
      </w:r>
      <w:r>
        <w:rPr>
          <w:sz w:val="28"/>
          <w:szCs w:val="28"/>
        </w:rPr>
        <w:t xml:space="preserve">, если оно </w:t>
      </w:r>
      <w:r>
        <w:rPr>
          <w:i/>
          <w:iCs/>
          <w:sz w:val="28"/>
          <w:szCs w:val="28"/>
        </w:rPr>
        <w:t>принимает значения 1 на всех наборах</w:t>
      </w:r>
      <w:r>
        <w:rPr>
          <w:sz w:val="28"/>
          <w:szCs w:val="28"/>
        </w:rPr>
        <w:t xml:space="preserve"> входящих в него простых высказываний.</w:t>
      </w:r>
    </w:p>
    <w:p>
      <w:pPr>
        <w:pStyle w:val="Normal"/>
        <w:spacing w:before="119" w:after="119"/>
        <w:rPr>
          <w:sz w:val="28"/>
          <w:szCs w:val="28"/>
        </w:rPr>
      </w:pPr>
      <w:r>
        <w:rPr>
          <w:sz w:val="28"/>
          <w:szCs w:val="28"/>
        </w:rPr>
        <w:t>Упростите следующее выражение и покажите, что оно тождественно-истинное.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47900" cy="304800"/>
            <wp:effectExtent l="0" t="0" r="0" b="0"/>
            <wp:docPr id="23" name="Картинка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Картинка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Упростите логические выражения. Правильность упрощения проверьте с помощью таблиц истинности для исходных и полученных логических форму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0730" cy="1105535"/>
            <wp:effectExtent l="0" t="0" r="0" b="0"/>
            <wp:docPr id="24" name="Картинка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Картинка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остить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76650" cy="1409700"/>
            <wp:effectExtent l="0" t="0" r="0" b="0"/>
            <wp:docPr id="25" name="Картинка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Картинка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В нарушении правил обмена валюты подразумеваются четыре работника банка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Известно, что: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1)если А нарушил, то и В нарушил правила обмена валюты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2)если В нарушил, то С нарушил или А не нарушал</w:t>
      </w:r>
    </w:p>
    <w:p>
      <w:pPr>
        <w:pStyle w:val="Normal"/>
        <w:ind w:left="1440" w:hanging="363"/>
        <w:rPr/>
      </w:pPr>
      <w:r>
        <w:rPr>
          <w:sz w:val="28"/>
          <w:szCs w:val="28"/>
        </w:rPr>
        <w:t xml:space="preserve">3)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 нарушил, то А нарушил, а С не нарушил</w:t>
      </w:r>
    </w:p>
    <w:p>
      <w:pPr>
        <w:pStyle w:val="Normal"/>
        <w:ind w:left="1440" w:hanging="363"/>
        <w:rPr/>
      </w:pPr>
      <w:r>
        <w:rPr>
          <w:sz w:val="28"/>
          <w:szCs w:val="28"/>
        </w:rPr>
        <w:t xml:space="preserve">4)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рушил, то и А нарушил.</w:t>
      </w:r>
    </w:p>
    <w:p>
      <w:pPr>
        <w:pStyle w:val="Normal"/>
        <w:spacing w:before="119" w:after="119"/>
        <w:rPr>
          <w:sz w:val="28"/>
          <w:szCs w:val="28"/>
        </w:rPr>
      </w:pPr>
      <w:r>
        <w:rPr>
          <w:sz w:val="28"/>
          <w:szCs w:val="28"/>
        </w:rPr>
        <w:t xml:space="preserve">Кто из подозреваемых нарушил правила обмена валюты? </w:t>
      </w:r>
    </w:p>
    <w:p>
      <w:pPr>
        <w:pStyle w:val="Normal"/>
        <w:spacing w:before="119" w:after="119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Аня, Вика и Сергей решили пойти в кино. Максим хорошо знавший этих ребят высказал предположение: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1) Аня пойдет в кино только тогда, когда пойдет Вика и Сергей;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2) Аня и Сергей пойдут в кино вместе или же оба останутся дома;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3) Чтобы Сергей пошел в кино необходимо, чтобы пошла Вика.</w:t>
      </w:r>
    </w:p>
    <w:p>
      <w:pPr>
        <w:pStyle w:val="Normal"/>
        <w:spacing w:before="119" w:after="11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гда ребята пошли в кино оказалось, что из трех утверждений Максима истинны только два. Кто из ребят пошел в кино?</w:t>
      </w:r>
    </w:p>
    <w:p>
      <w:pPr>
        <w:pStyle w:val="Normal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На вопрос, какая завтра будет погода, синоптик ответил: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1) если не будет ветра, то будет пасмурная погода без дождя;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2) если будет дождь, то будет пасмурно и без ветра;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3) если будет пасмурная погода, то будет дождь и не будет ветра.</w:t>
      </w:r>
    </w:p>
    <w:p>
      <w:pPr>
        <w:pStyle w:val="Normal"/>
        <w:spacing w:before="119" w:after="119"/>
        <w:rPr/>
      </w:pPr>
      <w:r>
        <w:rPr>
          <w:sz w:val="28"/>
          <w:szCs w:val="28"/>
        </w:rPr>
        <w:t>Подумав немного, синоптик уточнил, что его три высказывания можно лаконично записать в виде одного предложения. Сформулируйте их, решив задачу с помощью логических операций.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На олимпиаде по информатике студ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няли четыре первых места. Когда их спросили о распределении мест, они дали три таких ответа:</w:t>
      </w:r>
    </w:p>
    <w:p>
      <w:pPr>
        <w:pStyle w:val="Normal"/>
        <w:ind w:left="1441" w:hanging="539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ервый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торой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2) С – первый или А – четвертый</w:t>
      </w:r>
    </w:p>
    <w:p>
      <w:pPr>
        <w:pStyle w:val="Normal"/>
        <w:ind w:left="1441" w:hanging="539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торой или В – третий.</w:t>
      </w:r>
    </w:p>
    <w:p>
      <w:pPr>
        <w:pStyle w:val="Normal"/>
        <w:spacing w:before="119" w:after="119"/>
        <w:rPr/>
      </w:pPr>
      <w:r>
        <w:rPr>
          <w:sz w:val="28"/>
          <w:szCs w:val="28"/>
        </w:rPr>
        <w:t>Известно, что в каждом ответе только одно утверждение истинно.  Как распределились места? Решить задачу с помощью логических операций.</w:t>
      </w:r>
    </w:p>
    <w:p>
      <w:pPr>
        <w:pStyle w:val="Normal"/>
        <w:spacing w:before="119" w:after="119"/>
        <w:ind w:left="493" w:hanging="493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Кто из учеников 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грает, а кто не играет в шахматы, если известно следующее: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а) если А или В играет, то С не играет;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б) если В не играет, то играют С и D;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в) С играет 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ом названия логической операции ИЛИ является слов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суждений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ятеричной системе счисления 2 + 3 = 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йт = 8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остые числа, большие 101 , делятся на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еричной системе счисления 10 - нечетное числ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величины А, В, С принимают следующие значения: А = 1, В = О, С=0. Определить, какое логическое выражение истин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&amp;В&amp;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AvB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&amp;Av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v В v С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величины А, В, С принимают следующие значения: А = 1, В = О, С=1. Определить, какое логическое выражение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 ил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А ил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 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и В или 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оммута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(А или В) = не А и не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В=Ви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А =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(В или С) = (А и В) или (А и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ссоциа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&amp; В) &amp; С = А &amp; (В &amp; С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 В = В v 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 А = А 4) А &amp; (В v С) = (А &amp; В) v (A &amp;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дистрибу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или В) или С = А или (В или С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В = В или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А=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(В или С) = (А и В) или (А и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м высказывания А &amp; - В v С будет высказывание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&amp;Cv-B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&amp;Cv-.A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B&amp;-Cv-A&amp;C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&amp;-CvB&amp;-C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сказывания А и В истины для точек, принадлежащих соответственно кругу и квадрату. Для всех точек выделенной на рисунке области истинно высказывание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 В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74"/>
        <w:gridCol w:w="797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начение какой двухместной логической операции будет ЛОЖЬ, если значение хотя бы одного из операндов А или В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ивалентност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логической операции соответствует приведенная таблица истинност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  <w:tab/>
              <w:t>Y  |</w:t>
              <w:tab/>
              <w:t>Z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tab/>
              <w:t>0   |</w:t>
              <w:tab/>
              <w:t>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tab/>
              <w:t>1   |</w:t>
              <w:tab/>
              <w:t>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0   |</w:t>
              <w:tab/>
              <w:t>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1   |</w:t>
              <w:tab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ан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рмулы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1)-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2) –(A&amp;B) ?-Av-.B 3)A®B ?-AvB 4)A&amp;B?BvA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этих формул истин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 и 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утвержде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иггер можно построить из двух логических элементов ИЛИ-Н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) Триггер можно построить из двух логических элементов ИЛИ и двух логических элементов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риггер можно построить из четырех логических элементов ИЛ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иггер служит для хранения 1 бита информ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 этих утверждений истин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 4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утвержде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иггер служит для построения одноразрядного полусумматор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риггер служит для построения полного одноразрядного сумматор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) Триггер служит для построения схемы переноса одноразрядного сумматор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иггер служит для построения регистров памяти Среди этих утверждений вер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ому числу 9 в двоичной системе соответствует числ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жите Основание системы счисления, в которой десятичному числу 15 соответствует число 33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системы счисления: с основанием 2, 8, 10, 16. Запись вида 1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дво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ествует во всех перечисленных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десят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восьмер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16-но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еревод числа из одной системы счисления в другую: 456789 = X13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равен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B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ин из ответов 1-4 не верен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ычисления в 14-ричной системе счисления: D035 - BCD равен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D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из основных характеристик ЭВМ является быстродействие, которое характеризуется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м выполняемых одновременно программ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м операций в секунд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ем организации связи между ОЗУ и 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ми характеристиками устройств ввода-вывод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cs="Tahoma"/>
          <w:b/>
          <w:b/>
          <w:bCs/>
          <w:color w:val="0000FF"/>
          <w:sz w:val="28"/>
          <w:szCs w:val="28"/>
        </w:rPr>
      </w:pPr>
      <w:r>
        <w:rPr>
          <w:rFonts w:cs="Tahoma"/>
          <w:b/>
          <w:bCs/>
          <w:color w:val="0000FF"/>
          <w:sz w:val="28"/>
          <w:szCs w:val="28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2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9" w:bottom="1134"/>
          <w:cols w:num="2" w:equalWidth="false" w:sep="false">
            <w:col w:w="4323" w:space="0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2.2.  Основы построения элементов и узлов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ЭВМ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формы представления информации вы зна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основную единицу измерения информации принят?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отличается шестнадцатеричная система счисления от восьмеричной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труктурная схема ЭВМ в общем случае включает в себ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дной из основных характеристик ЭВМ является быстродействие, которое характеризуетс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их два основных устройства содержит процессор?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</w:tabs>
        <w:rPr/>
      </w:pPr>
      <w:r>
        <w:rPr>
          <w:sz w:val="28"/>
          <w:szCs w:val="28"/>
        </w:rPr>
        <w:t>Из какого устройства (блока), входящего в состав ЭВМ, процессор выбирает для исполнения очередную команду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зовите типы памяти ЭВМ.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  <w:tab w:val="left" w:pos="709" w:leader="none"/>
        </w:tabs>
        <w:jc w:val="both"/>
        <w:rPr/>
      </w:pPr>
      <w:r>
        <w:rPr>
          <w:sz w:val="28"/>
          <w:szCs w:val="28"/>
        </w:rPr>
        <w:t>В чем состоит основное принципиальное различие сохранения информации во внешних запоминающих устройствах от хранения в ОЗУ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оисходит с содержимым оперативной памяти после выключения электропитания ?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долговременного хранения информации  служит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Архитектура фон Неймана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то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нципы Фон Нейман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ит машина Фон Нейман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В результате выполнения любой команды счетчик команд изменяется н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Из арифметико-логического устройства результаты выводятся в память или устройство вывод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ифметико-логическое устройство (АЛУ) – это ……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Для выполнения перечисленных операций в АЛУ включаются следующие функциональные узл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ЛУ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выполняемым функциям АЛУ делятся на …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ерации в АЛУ?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Фон Нейман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машина конструктивно делится на ряд устройств: процессор, запоминающее устройство (для хранения программ и данных), устройство ввода–вывода и т.д.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микропрограммного управления процессом вычислени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хранимой в памяти программы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ко–логическое устройств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У-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ческой памяти. ОЗУ служит для хранения программы, исход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- 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-ческой памяти. ОЗУ служит для хранения программы, исход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- 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-ческой памяти. ОЗУ служит для хранения программы, исход-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амяти ЭВ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ПЗУ Внешня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У АЛУ У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ПЗУ ЭВМ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периферийных (внешних) устройств могут входить следующие узлы 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ввода/выво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ройствам ввода относят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иатура, мышь, джойстик, дисплей, принтер, плоттер,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виатура, мышь, джойстик, микрофон, сканер, видеокамера, различные датчи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ые устройства, сканер, видеокамера, различные датчики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ройствам выво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сплей, принтер, плоттер, акустические системы (наушники), исполнительные механизмы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ей, принтер,клавиатура, мышь, джойстик, микрофон, сканер,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виатура, мышь, джойстик, микрофон, сканер,, плоттер, акустические системы (наушники), исполнительные механизмы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Ц (блок вычислителя цифрового) реализует следующие функ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вод программы с 8–дорожечной перфоленты в оперативное запоминающее устройство и хранение программы в ОЗУ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бработку неисправностей, возникающих в системе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водимой в машину информации – исходных данных и программы решения задач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дачу по программе результатов вычислений в удобной для восприятия форме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чтобы любая ЭВМ, в том числе и БВЦ, могла автоматически решать задачи, она должна обеспечивать выполнение следующих функций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рифметических и логических операций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вод программы с 8–дорожечной перфоленты в оперативное запоминающее устройство и хранение программы в ОЗУ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чет текущего времени работы БВЦ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втоматическое управление вычислительным процессом в соответствии с введенной программой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состои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да команды (с 0–го по 2–й разряд), определяющего тип команды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нтрольного разряда (12–й разряд), обеспечивающего контроль правильности команды и ее неискажения при передаче в устройствах БВЦ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дированной информации (с 3–го по 11–й разряды), определяющей информацию: действие, предписанное командой, или адрес (номер) ячейки памяти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ставления чисел в ЭВМ используются две формы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ая  и нормальна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 и нормальна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 и логическа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циклическом сдвиге участвуют два регистр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гер дополнительный Т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сумматора РС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е вправо (влево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огическом или арифметическом сдвиге вправо (влево) участвуют три регистр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гер дополнительный ТД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сумматора РС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дополнительный Р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 вправо (влево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азывается нормализованным, если выполняются следующие условия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1" в нулевом и первом разрядах для положи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10" в нулевом и первом разрядах для отрица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01" в нулевом и первом разрядах для отрица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,001" в нулевом и первом разрядах для отрицательного числа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адресации в БВЦ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и относительная (страничная)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исутствуют нули во всех разрядах регистров РС и РД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 команды вычислителя можно сгруппировать в следующие класс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команды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управления дополнительной памятью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фицируемые ячейки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уемые команды или команды обращения к памяти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е (адресуемые) команды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умножение (КОД 0002) – 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(КОД 0012) – СЛ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обмена с внешними устройствами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команды имеют код 78 и характеризуются наличие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6–м и 10–м разряда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8–м и 9–м разряда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6–м и 7–м разрядах.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команды имеют код 78 и характеризуются наличие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 в 6–м и 11–м разряд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10" в 9–м и 10–м разряд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1" в 3–м и 11–м разрядах</w:t>
            </w:r>
          </w:p>
        </w:tc>
      </w:tr>
    </w:tbl>
    <w:p>
      <w:pPr>
        <w:pStyle w:val="Normal"/>
        <w:widowControl w:val="false"/>
        <w:jc w:val="center"/>
        <w:rPr>
          <w:rFonts w:cs="Tahoma"/>
          <w:b/>
          <w:b/>
          <w:bCs/>
          <w:color w:val="0000FF"/>
          <w:sz w:val="28"/>
          <w:szCs w:val="28"/>
        </w:rPr>
      </w:pPr>
      <w:r>
        <w:rPr>
          <w:rFonts w:cs="Tahoma"/>
          <w:b/>
          <w:bCs/>
          <w:color w:val="0000FF"/>
          <w:sz w:val="28"/>
          <w:szCs w:val="28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4503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2127"/>
        <w:gridCol w:w="2376"/>
      </w:tblGrid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1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2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4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9" w:bottom="1134"/>
          <w:cols w:num="2" w:equalWidth="false" w:sep="false">
            <w:col w:w="4323" w:space="170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6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Построение последовательности машинных операций для реализации простых вычислений”</w:t>
      </w:r>
    </w:p>
    <w:p>
      <w:pPr>
        <w:pStyle w:val="Normal"/>
        <w:spacing w:lineRule="atLeast" w:line="175"/>
        <w:ind w:firstLine="709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Исследовать рабочий цикл при выполнении программы:</w:t>
      </w:r>
    </w:p>
    <w:p>
      <w:pPr>
        <w:pStyle w:val="Normal"/>
        <w:numPr>
          <w:ilvl w:val="1"/>
          <w:numId w:val="42"/>
        </w:numPr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Изучить сложение двух ЧФТ:</w:t>
      </w:r>
    </w:p>
    <w:p>
      <w:pPr>
        <w:pStyle w:val="Normal"/>
        <w:numPr>
          <w:ilvl w:val="0"/>
          <w:numId w:val="6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положительного и положительного;</w:t>
      </w:r>
    </w:p>
    <w:p>
      <w:pPr>
        <w:pStyle w:val="Normal"/>
        <w:numPr>
          <w:ilvl w:val="0"/>
          <w:numId w:val="6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положительного и отрицательного;</w:t>
      </w:r>
    </w:p>
    <w:p>
      <w:pPr>
        <w:pStyle w:val="Normal"/>
        <w:numPr>
          <w:ilvl w:val="0"/>
          <w:numId w:val="6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отрицательного и отрицательного.</w:t>
      </w:r>
    </w:p>
    <w:p>
      <w:pPr>
        <w:pStyle w:val="Normal"/>
        <w:numPr>
          <w:ilvl w:val="0"/>
          <w:numId w:val="47"/>
        </w:numPr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Проиллюстрировать схему сложения на примере чисел (зарисовать схему):</w:t>
      </w:r>
    </w:p>
    <w:p>
      <w:pPr>
        <w:pStyle w:val="Normal"/>
        <w:spacing w:lineRule="atLeast" w:line="175"/>
        <w:ind w:left="709" w:hanging="0"/>
        <w:rPr/>
      </w:pPr>
      <w:r>
        <w:rPr>
          <w:sz w:val="28"/>
          <w:szCs w:val="28"/>
        </w:rPr>
        <w:t>18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1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 -2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7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;-17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-9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7"/>
        </w:numPr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Изучить вычитание двух ЧФТ:</w:t>
      </w:r>
    </w:p>
    <w:p>
      <w:pPr>
        <w:pStyle w:val="Normal"/>
        <w:numPr>
          <w:ilvl w:val="0"/>
          <w:numId w:val="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положительного и положительного;</w:t>
      </w:r>
    </w:p>
    <w:p>
      <w:pPr>
        <w:pStyle w:val="Normal"/>
        <w:numPr>
          <w:ilvl w:val="0"/>
          <w:numId w:val="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положительного и отрицательного;</w:t>
      </w:r>
    </w:p>
    <w:p>
      <w:pPr>
        <w:pStyle w:val="Normal"/>
        <w:numPr>
          <w:ilvl w:val="0"/>
          <w:numId w:val="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отрицательного и отрицательного.</w:t>
      </w:r>
    </w:p>
    <w:p>
      <w:pPr>
        <w:pStyle w:val="Normal"/>
        <w:spacing w:lineRule="atLeast" w:line="175"/>
        <w:ind w:left="1069" w:hanging="360"/>
        <w:rPr/>
      </w:pPr>
      <w:r>
        <w:rPr>
          <w:sz w:val="28"/>
          <w:szCs w:val="28"/>
        </w:rPr>
        <w:t>4. Проиллюстрировать схему вычитания на примере чисел (зарисовать схему):</w:t>
      </w:r>
    </w:p>
    <w:p>
      <w:pPr>
        <w:pStyle w:val="Normal"/>
        <w:spacing w:lineRule="atLeast" w:line="175"/>
        <w:ind w:left="709" w:hanging="0"/>
        <w:rPr/>
      </w:pPr>
      <w:r>
        <w:rPr>
          <w:sz w:val="28"/>
          <w:szCs w:val="28"/>
        </w:rPr>
        <w:t>-1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10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 -28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-1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;-23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-16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tLeast" w:line="175"/>
        <w:ind w:left="1069" w:hanging="360"/>
        <w:rPr/>
      </w:pPr>
      <w:r>
        <w:rPr>
          <w:sz w:val="28"/>
          <w:szCs w:val="28"/>
        </w:rPr>
        <w:t>5. Контрольные вопросы:</w:t>
      </w:r>
    </w:p>
    <w:p>
      <w:pPr>
        <w:pStyle w:val="Normal"/>
        <w:numPr>
          <w:ilvl w:val="0"/>
          <w:numId w:val="21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алгоритм сложения чисел;</w:t>
      </w:r>
    </w:p>
    <w:p>
      <w:pPr>
        <w:pStyle w:val="Normal"/>
        <w:numPr>
          <w:ilvl w:val="0"/>
          <w:numId w:val="21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алгоритм вычитания чисел.</w:t>
      </w:r>
    </w:p>
    <w:p>
      <w:pPr>
        <w:pStyle w:val="Normal"/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Составить схему классификации команд.</w:t>
      </w:r>
    </w:p>
    <w:p>
      <w:pPr>
        <w:pStyle w:val="Normal"/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Цикл команды. Основные этапы цикла команды.</w:t>
      </w:r>
    </w:p>
    <w:p>
      <w:pPr>
        <w:pStyle w:val="Normal"/>
        <w:spacing w:lineRule="atLeast" w:line="175"/>
        <w:ind w:left="1069" w:hanging="360"/>
        <w:rPr/>
      </w:pPr>
      <w:r>
        <w:rPr>
          <w:sz w:val="28"/>
          <w:szCs w:val="28"/>
        </w:rPr>
        <w:t>Изучить функции устройства управления в рамках тактовых и цикловых временных интервалов работы микропроцессор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74"/>
        <w:gridCol w:w="797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хранится в регистрах процессор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а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кая из шин обеспечивает связь между процессором и оперативной памятью в двух направлениях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ши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на данны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76"/>
        <w:gridCol w:w="7913"/>
        <w:gridCol w:w="53"/>
      </w:tblGrid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 состоит из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У регистр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, АЛУ, регистров ячеек памя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ек памя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машинная команда?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ода опре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да операции и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ода операции и адреса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регистре хранится адрес выполняемой команды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гистре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чётчике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дресном регистр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гистрах данных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кое устройство синхронизирует работу всех устройств и определяет производительность ЭВ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овый генерато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р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регистре хранится выполняемая команд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чётчике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дресном регистр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гистрах данны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гистре команд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единицах измеряется тактовая частота процессор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байт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Гц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иллионах операций в секунд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единицах измеряется размеры регистров, которые определяют разрядность процессор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айт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ит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байт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определяет производительность процессора?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ём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ость шин и разрядность регистр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товая ча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ость и тактовая частота</w:t>
            </w:r>
          </w:p>
        </w:tc>
      </w:tr>
    </w:tbl>
    <w:p>
      <w:pPr>
        <w:pStyle w:val="Normal"/>
        <w:widowControl w:val="fals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widowControl w:val="fals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ариант 2</w:t>
      </w:r>
    </w:p>
    <w:p>
      <w:pPr>
        <w:pStyle w:val="Normal"/>
        <w:widowControl w:val="fals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числами работает процесс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натуральн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цел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действительн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 всеми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сопроцессор, имеющий 80-разрядные регистры необходим д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и отрицательных чисе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я мультимеди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ения математических функц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и действительных чисел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, что в компьютере данные, программы хранятся в адресуемых ячейках памяти в виде 0 и 1 заключается принци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родности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ресно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го управ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истрально-модульный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, что машинная команда содержит не данные, а их адреса заключается принци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ресно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родности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го управ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истрально-модульный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роцессор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одну программу в данный момент времен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ходом вычислительного процесса и выполнять арифметические и логические действи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5" w:after="10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одключение периферийных устройств к магистрал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ь работой вычислительной машины с помощью электрических импульсов.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SC-процессор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со сложным набором коман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поиск информ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ывает информаци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C-процессор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уют информаци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с упрощённым набором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ят обмен между регистрами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ширование процессор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олнительной быстродействующей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ы 8-ядерные процессор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ла линейку процессор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IW-процессор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узкой исполнительных устройств занимается часть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поис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ет с RIS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ет все процессоры вместе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jc w:val="center"/>
        <w:rPr>
          <w:rFonts w:cs="Tahoma"/>
          <w:b/>
          <w:b/>
          <w:color w:val="0000FF"/>
          <w:sz w:val="28"/>
          <w:szCs w:val="28"/>
        </w:rPr>
      </w:pPr>
      <w:r>
        <w:rPr>
          <w:rFonts w:cs="Tahoma"/>
          <w:b/>
          <w:color w:val="0000FF"/>
          <w:sz w:val="28"/>
          <w:szCs w:val="28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ариант 1</w:t>
      </w:r>
    </w:p>
    <w:tbl>
      <w:tblPr>
        <w:tblW w:w="4857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800"/>
        <w:gridCol w:w="3057"/>
      </w:tblGrid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ариант 2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1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2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3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4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5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6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7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8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9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0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9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7</w:t>
      </w:r>
    </w:p>
    <w:p>
      <w:pPr>
        <w:pStyle w:val="Heading4"/>
        <w:ind w:right="-81" w:hanging="0"/>
        <w:rPr>
          <w:i/>
          <w:i/>
        </w:rPr>
      </w:pPr>
      <w:r>
        <w:rPr>
          <w:i/>
        </w:rPr>
        <w:t>«Виды и принципы работы вентилей логических блоков компьютера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стиров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.</w:t>
      </w:r>
    </w:p>
    <w:p>
      <w:pPr>
        <w:pStyle w:val="Style17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Конъюнкция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е А = «Утро теплое», высказывание В = «Утро ясное». Выразите следующую  формулу  на обычном языке:</w:t>
      </w:r>
    </w:p>
    <w:p>
      <w:pPr>
        <w:pStyle w:val="Normal"/>
        <w:ind w:left="720" w:hanging="0"/>
        <w:jc w:val="center"/>
        <w:rPr>
          <w:szCs w:val="28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14300" cy="24765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В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Сколько транзисторов содержит вентиль И на три входа?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5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5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2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.</w:t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Дизъюнкция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сказывание А = «Утро теплое», высказывание В = «Утро ясное». Выразите следующую  формулу  на обычном языке: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4765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6"/>
        </w:numPr>
        <w:rPr/>
      </w:pPr>
      <w:r>
        <w:rPr>
          <w:sz w:val="28"/>
          <w:szCs w:val="28"/>
        </w:rPr>
        <w:t>Сколько транзисторов содержит вентиль ИЛИ на три входа?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1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5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2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3.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Импликация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0"/>
        </w:numPr>
        <w:ind w:left="0" w:hanging="0"/>
        <w:rPr/>
      </w:pPr>
      <w:r>
        <w:rPr>
          <w:szCs w:val="28"/>
        </w:rPr>
        <w:t>Высказывание А = «Утро теплое», высказывание В = «Утро ясное». Выразите следующую  формулу  на обычном языке: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4765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 ^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4775" cy="24765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60"/>
        </w:numPr>
        <w:rPr/>
      </w:pPr>
      <w:r>
        <w:rPr>
          <w:sz w:val="28"/>
          <w:szCs w:val="28"/>
        </w:rPr>
        <w:t>Сколько транзисторов содержит вентиль И-НЕ на три вход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spacing w:lineRule="auto" w:line="240" w:before="0" w:after="0"/>
        <w:ind w:left="57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0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7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1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4.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5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Эквиваленция»</w:t>
      </w:r>
    </w:p>
    <w:p>
      <w:pPr>
        <w:pStyle w:val="Style17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Высказывание В = «Утро теплое», высказывание А = «Утро ясное». Выразите следующую  формулу  на обычном языке:</w:t>
      </w:r>
    </w:p>
    <w:p>
      <w:pPr>
        <w:pStyle w:val="Normal"/>
        <w:ind w:left="-284" w:hanging="0"/>
        <w:jc w:val="center"/>
        <w:rPr>
          <w:szCs w:val="28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14300" cy="24765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 </w:t>
      </w:r>
      <w:r>
        <w:rPr>
          <w:rFonts w:eastAsia="Symbol" w:cs="Symbol" w:ascii="Symbol" w:hAnsi="Symbol"/>
          <w:szCs w:val="28"/>
        </w:rPr>
        <w:t></w:t>
      </w:r>
      <w:r>
        <w:rPr>
          <w:szCs w:val="28"/>
        </w:rPr>
        <w:t xml:space="preserve"> В</w:t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54"/>
        </w:numPr>
        <w:rPr/>
      </w:pPr>
      <w:r>
        <w:rPr>
          <w:sz w:val="28"/>
          <w:szCs w:val="28"/>
        </w:rPr>
        <w:t>Сколько транзисторов содержит вентиль ИЛИ-НЕ на три вх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10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7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3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</w:rPr>
      </w:pPr>
      <w:r>
        <w:rPr>
          <w:rFonts w:cs="Times New Roman"/>
          <w:b/>
          <w:color w:val="000000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5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Штрих Шеффера»</w:t>
      </w:r>
    </w:p>
    <w:p>
      <w:pPr>
        <w:pStyle w:val="Style17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сказывание В = «Стены толстые», высказывание А = «Дом теплый». Выразите следующую  формулу  на обычном языке:</w:t>
      </w:r>
    </w:p>
    <w:p>
      <w:pPr>
        <w:pStyle w:val="Normal"/>
        <w:ind w:left="-284" w:hanging="0"/>
        <w:jc w:val="center"/>
        <w:rPr>
          <w:szCs w:val="28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14300" cy="24765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04775" cy="24765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Cs w:val="28"/>
        </w:rPr>
        <w:fldChar w:fldCharType="end"/>
      </w:r>
      <w:r>
        <w:rPr>
          <w:position w:val="-11"/>
          <w:szCs w:val="28"/>
        </w:rPr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4"/>
        </w:numPr>
        <w:rPr/>
      </w:pPr>
      <w:r>
        <w:rPr>
          <w:sz w:val="28"/>
          <w:szCs w:val="28"/>
        </w:rPr>
        <w:t>Сколько транзисторов содержит вентиль НЕ?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7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54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2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6.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Стрелка Пирса»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казывание А = «Стены толстые», высказывание В = «Дом теплый». Выразите следующую  формулу  на обычном языке:</w:t>
      </w:r>
    </w:p>
    <w:p>
      <w:pPr>
        <w:pStyle w:val="Style17"/>
        <w:spacing w:lineRule="auto" w:line="240" w:before="0" w:after="0"/>
        <w:ind w:left="-284" w:hanging="0"/>
        <w:contextualSpacing/>
        <w:jc w:val="center"/>
        <w:rPr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4765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 +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4775" cy="24765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56"/>
        </w:numPr>
        <w:rPr/>
      </w:pPr>
      <w:r>
        <w:rPr>
          <w:sz w:val="28"/>
          <w:szCs w:val="28"/>
        </w:rPr>
        <w:t>Сколько транзисторов содержит вентиль ИЛИ-НЕ на четыре входа?</w:t>
      </w:r>
    </w:p>
    <w:p>
      <w:pPr>
        <w:pStyle w:val="31"/>
        <w:numPr>
          <w:ilvl w:val="0"/>
          <w:numId w:val="0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6"/>
        </w:numPr>
        <w:tabs>
          <w:tab w:val="clear" w:pos="708"/>
          <w:tab w:val="left" w:pos="-142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-142" w:leader="none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1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1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53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2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7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йте описания логической операции «Импликация»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-284" w:hanging="0"/>
        <w:jc w:val="both"/>
        <w:rPr/>
      </w:pPr>
      <w:r>
        <w:rPr>
          <w:sz w:val="28"/>
          <w:szCs w:val="28"/>
        </w:rPr>
        <w:t>Высказывание А = «Стены толстые», высказывание В = «Дом теплый». Выразите следующую  формулу  на обычном языке:</w:t>
      </w:r>
    </w:p>
    <w:p>
      <w:pPr>
        <w:pStyle w:val="Style17"/>
        <w:spacing w:lineRule="auto" w:line="240"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&amp;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4775" cy="24765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Style17"/>
        <w:spacing w:lineRule="auto" w:line="240"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4"/>
        </w:numPr>
        <w:ind w:left="-284" w:hanging="11"/>
        <w:rPr/>
      </w:pPr>
      <w:r>
        <w:rPr>
          <w:sz w:val="28"/>
          <w:szCs w:val="28"/>
        </w:rPr>
        <w:t>Сколько транзисторов содержит вентиль ИЛИ-НЕ на пять входов?</w:t>
      </w:r>
    </w:p>
    <w:p>
      <w:pPr>
        <w:pStyle w:val="31"/>
        <w:numPr>
          <w:ilvl w:val="0"/>
          <w:numId w:val="0"/>
        </w:numPr>
        <w:ind w:left="-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-284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spacing w:lineRule="auto" w:line="240" w:before="0" w:after="0"/>
        <w:ind w:left="57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0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7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А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Style17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8.</w:t>
      </w:r>
    </w:p>
    <w:p>
      <w:pPr>
        <w:pStyle w:val="Style17"/>
        <w:spacing w:lineRule="auto" w:line="240" w:before="0" w:after="0"/>
        <w:ind w:left="-284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исания логической операции «Сумма по </w:t>
      </w:r>
      <w:r>
        <w:rPr>
          <w:rFonts w:cs="Times New Roman" w:ascii="Times New Roman" w:hAnsi="Times New Roman"/>
          <w:sz w:val="28"/>
          <w:szCs w:val="28"/>
          <w:lang w:val="en-US"/>
        </w:rPr>
        <w:t>mod</w:t>
      </w:r>
      <w:r>
        <w:rPr>
          <w:rFonts w:cs="Times New Roman" w:ascii="Times New Roman" w:hAnsi="Times New Roman"/>
          <w:sz w:val="28"/>
          <w:szCs w:val="28"/>
        </w:rPr>
        <w:t xml:space="preserve"> 2»</w:t>
      </w:r>
    </w:p>
    <w:p>
      <w:pPr>
        <w:pStyle w:val="Style17"/>
        <w:tabs>
          <w:tab w:val="clear" w:pos="708"/>
          <w:tab w:val="left" w:pos="-284" w:leader="none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сказывание А = «Стены толстые», высказывание В = «Дом теплый». Выразите следующую  формулу  на обычном языке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04775" cy="24765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</w:t>
      </w:r>
      <w:r>
        <w:rP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4765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7"/>
        </w:numPr>
        <w:rPr/>
      </w:pPr>
      <w:r>
        <w:rPr>
          <w:sz w:val="28"/>
          <w:szCs w:val="28"/>
        </w:rPr>
        <w:t>Сколько транзисторов содержит вентиль ИЛИ на шесть входов?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10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8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3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исание работы приведенных ниже логических сх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285740" cy="597154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8</w:t>
      </w:r>
    </w:p>
    <w:p>
      <w:pPr>
        <w:pStyle w:val="Heading4"/>
        <w:ind w:right="-81" w:hanging="0"/>
        <w:rPr>
          <w:i/>
          <w:i/>
        </w:rPr>
      </w:pPr>
      <w:r>
        <w:rPr>
          <w:i/>
        </w:rPr>
        <w:t>«Интегральные схемы устройств компьютера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1. </w:t>
      </w:r>
      <w:r>
        <w:rPr>
          <w:color w:val="000000"/>
          <w:sz w:val="28"/>
          <w:szCs w:val="28"/>
        </w:rPr>
        <w:t xml:space="preserve">Соедините вводы МИС для получения логической схемы, изображенной на рисунке слева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32"/>
        </w:rPr>
        <w:drawing>
          <wp:inline distT="0" distB="0" distL="0" distR="0">
            <wp:extent cx="6228715" cy="282003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2. </w:t>
      </w:r>
      <w:r>
        <w:rPr>
          <w:color w:val="000000"/>
          <w:sz w:val="28"/>
          <w:szCs w:val="28"/>
        </w:rPr>
        <w:t>Соедините вводы СИС для получения логической схемы одноразрядного сумматора двоичных чисе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6046" w:dyaOrig="40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75.45pt;margin-top:11.1pt;width:336.75pt;height:239.2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566056446" r:id="rId42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iCs/>
          <w:sz w:val="32"/>
        </w:rPr>
        <w:t>Задание3.</w:t>
      </w:r>
      <w:r>
        <w:rPr>
          <w:iCs/>
          <w:sz w:val="32"/>
        </w:rPr>
        <w:t xml:space="preserve"> Запишете управляющие коды для выполнения следующей последовательности операций (Рис. 3.9): логическое умножение, логическое отрицание, логическое сложение.</w:t>
      </w:r>
    </w:p>
    <w:p>
      <w:pPr>
        <w:pStyle w:val="Normal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object w:dxaOrig="8804" w:dyaOrig="53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9.8pt;height:291.6pt" filled="f" o:ole="">
            <v:imagedata r:id="rId45" o:title=""/>
          </v:shape>
          <o:OLEObject Type="Embed" ProgID="" ShapeID="ole_rId44" DrawAspect="Content" ObjectID="_1039676686" r:id="rId44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рактическая работа №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Регистры и триггеры»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стный опрос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бывают триггеры? 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краткую характеристику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краткую характеристику 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краткую характеристи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краткую характеристику Т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разница между триггерами с прямыми и инверсными входами?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триггеров. 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-триггер от 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-триггер от Т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-триггер о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риггер  от Т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разница между триггерами с прямыми и инверсными входам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рисовать схему пятиразрядного регистра и подать на его входы сигналы, устанавливающие на его выходах ваш номер  в списке учебной группы в двоичном код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ирование</w:t>
      </w:r>
    </w:p>
    <w:p>
      <w:pPr>
        <w:pStyle w:val="Heading"/>
        <w:ind w:left="708" w:hanging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сновным направлением развития элементной базы радиоэлектроники является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развитие электровакуумных приборов;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развитие полупроводниковых приборов;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развитие микроэлектроники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544" w:leader="none"/>
        </w:tabs>
        <w:suppressAutoHyphens w:val="true"/>
        <w:autoSpaceDE w:val="false"/>
        <w:ind w:right="316" w:hanging="0"/>
        <w:rPr/>
      </w:pPr>
      <w:r>
        <w:rPr>
          <w:sz w:val="28"/>
          <w:szCs w:val="28"/>
        </w:rPr>
        <w:t>2. Выходной сигнал логического элемента описывается функцией:</w:t>
      </w:r>
    </w:p>
    <w:p>
      <w:pPr>
        <w:pStyle w:val="Normal"/>
        <w:spacing w:lineRule="auto" w:line="360"/>
        <w:ind w:left="2880" w:hanging="28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 xml:space="preserve">,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 xml:space="preserve">, 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ыберите варианты ответа для указанных логических элементов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13360</wp:posOffset>
                </wp:positionH>
                <wp:positionV relativeFrom="paragraph">
                  <wp:posOffset>17145</wp:posOffset>
                </wp:positionV>
                <wp:extent cx="1310640" cy="690880"/>
                <wp:effectExtent l="0" t="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406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0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.35pt;width:103.2pt;height:54.4pt" coordorigin="336,27" coordsize="2064,1088">
                <v:shape id="shape_0" stroked="t" o:allowincell="f" style="position:absolute;left:928;top:203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80,491" to="927,4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0,859" to="927,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8;top:2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;top:44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80,667" to="2047,6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76;top:12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00250</wp:posOffset>
                </wp:positionH>
                <wp:positionV relativeFrom="paragraph">
                  <wp:posOffset>18415</wp:posOffset>
                </wp:positionV>
                <wp:extent cx="1310640" cy="690880"/>
                <wp:effectExtent l="0" t="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076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1160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94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8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40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08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.45pt;width:103.2pt;height:54.4pt" coordorigin="3150,29" coordsize="2064,1088">
                <v:group id="shape_0" style="position:absolute;left:3150;top:29;width:2064;height:1088">
                  <v:shape id="shape_0" stroked="t" o:allowincell="f" style="position:absolute;left:3742;top:205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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294,493" to="3741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861" to="3741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82;top:29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0;top:445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94,669" to="4861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90;top:125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446;top:60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46170</wp:posOffset>
                </wp:positionH>
                <wp:positionV relativeFrom="paragraph">
                  <wp:posOffset>129540</wp:posOffset>
                </wp:positionV>
                <wp:extent cx="1290320" cy="579755"/>
                <wp:effectExtent l="0" t="444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579600"/>
                          <a:chOff x="0" y="0"/>
                          <a:chExt cx="1290240" cy="579600"/>
                        </a:xfrm>
                      </wpg:grpSpPr>
                      <wps:wsp>
                        <wps:cNvSpPr txBox="1"/>
                        <wps:spPr>
                          <a:xfrm>
                            <a:off x="355680" y="72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0" y="2851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29520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24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pt;margin-top:10.2pt;width:101.6pt;height:45.65pt" coordorigin="5742,204" coordsize="2032,913">
                <v:shape id="shape_0" stroked="t" o:allowincell="f" style="position:absolute;left:6302;top:205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7,653" to="6274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42;top:229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4,669" to="7421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50;top:20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8810</wp:posOffset>
                </wp:positionH>
                <wp:positionV relativeFrom="paragraph">
                  <wp:posOffset>120015</wp:posOffset>
                </wp:positionV>
                <wp:extent cx="71755" cy="717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3pt;margin-top:9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 -                                            2 -                                         3 -   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81305</wp:posOffset>
                </wp:positionH>
                <wp:positionV relativeFrom="paragraph">
                  <wp:posOffset>5080</wp:posOffset>
                </wp:positionV>
                <wp:extent cx="1310640" cy="690880"/>
                <wp:effectExtent l="0" t="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406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0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0.4pt;width:103.2pt;height:54.4pt" coordorigin="443,8" coordsize="2064,1088">
                <v:shape id="shape_0" stroked="t" o:allowincell="f" style="position:absolute;left:1035;top:184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87,472" to="1034,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,840" to="1034,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5;top:8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3;top:42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87,648" to="215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83;top:10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10105</wp:posOffset>
                </wp:positionH>
                <wp:positionV relativeFrom="paragraph">
                  <wp:posOffset>16510</wp:posOffset>
                </wp:positionV>
                <wp:extent cx="1310640" cy="690880"/>
                <wp:effectExtent l="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076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1160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94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8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40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08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3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5pt;margin-top:1.3pt;width:103.2pt;height:54.4pt" coordorigin="3323,26" coordsize="2064,1088">
                <v:group id="shape_0" style="position:absolute;left:3323;top:26;width:2064;height:1088">
                  <v:shape id="shape_0" stroked="t" o:allowincell="f" style="position:absolute;left:3915;top:202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67,490" to="3914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7,858" to="3914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55;top:26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442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7,666" to="5034,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63;top:122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619;top:59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 -                                          5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Это условное графическое обозначение  (УГО) элемента: а) И, б) ИЛИ, в) И-Н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ИЛИ-НЕ, д) НЕ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Выберите варианты ответа для указанных  УГО элементов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13360</wp:posOffset>
                </wp:positionH>
                <wp:positionV relativeFrom="paragraph">
                  <wp:posOffset>17145</wp:posOffset>
                </wp:positionV>
                <wp:extent cx="1310640" cy="690880"/>
                <wp:effectExtent l="0" t="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406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0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.35pt;width:103.2pt;height:54.4pt" coordorigin="336,27" coordsize="2064,1088">
                <v:shape id="shape_0" stroked="t" o:allowincell="f" style="position:absolute;left:928;top:203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80,491" to="927,4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0,859" to="927,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8;top:2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;top:44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80,667" to="2047,6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76;top:12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00250</wp:posOffset>
                </wp:positionH>
                <wp:positionV relativeFrom="paragraph">
                  <wp:posOffset>10160</wp:posOffset>
                </wp:positionV>
                <wp:extent cx="1310640" cy="690880"/>
                <wp:effectExtent l="0" t="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076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1160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94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8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40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08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0.8pt;width:103.2pt;height:54.4pt" coordorigin="3150,16" coordsize="2064,1088">
                <v:group id="shape_0" style="position:absolute;left:3150;top:16;width:2064;height:1088">
                  <v:shape id="shape_0" stroked="t" o:allowincell="f" style="position:absolute;left:3742;top:192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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294,480" to="3741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848" to="3741,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82;top:16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0;top:432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94,656" to="4861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90;top:112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446;top:59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96030</wp:posOffset>
                </wp:positionH>
                <wp:positionV relativeFrom="paragraph">
                  <wp:posOffset>52705</wp:posOffset>
                </wp:positionV>
                <wp:extent cx="1240790" cy="640715"/>
                <wp:effectExtent l="0" t="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640800"/>
                          <a:chOff x="0" y="0"/>
                          <a:chExt cx="1240920" cy="64080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1036440" cy="61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4068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3556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33552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29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45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pt;margin-top:4.15pt;width:97.7pt;height:50.45pt" coordorigin="5978,83" coordsize="1954,1009">
                <v:group id="shape_0" style="position:absolute;left:5978;top:116;width:1632;height:976">
                  <v:shape id="shape_0" stroked="f" o:allowincell="f" style="position:absolute;left:5978;top:116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490;top:180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042,676" to="6489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644" to="7610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194;top:586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308;top:8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 -                                            2 -                                         3 - </w:t>
      </w:r>
    </w:p>
    <w:p>
      <w:pPr>
        <w:pStyle w:val="Normal"/>
        <w:spacing w:lineRule="auto" w:line="360"/>
        <w:ind w:left="2880" w:hanging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81305</wp:posOffset>
                </wp:positionH>
                <wp:positionV relativeFrom="paragraph">
                  <wp:posOffset>5080</wp:posOffset>
                </wp:positionV>
                <wp:extent cx="1310640" cy="690880"/>
                <wp:effectExtent l="0" t="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406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0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0.4pt;width:103.2pt;height:54.4pt" coordorigin="443,8" coordsize="2064,1088">
                <v:shape id="shape_0" stroked="t" o:allowincell="f" style="position:absolute;left:1035;top:184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87,472" to="1034,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,840" to="1034,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5;top:8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3;top:42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87,648" to="215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83;top:10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5015</wp:posOffset>
                </wp:positionH>
                <wp:positionV relativeFrom="paragraph">
                  <wp:posOffset>18415</wp:posOffset>
                </wp:positionV>
                <wp:extent cx="1310640" cy="690880"/>
                <wp:effectExtent l="0" t="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076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1160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94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8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40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08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3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1.45pt;width:103.2pt;height:54.4pt" coordorigin="3189,29" coordsize="2064,1088">
                <v:group id="shape_0" style="position:absolute;left:3189;top:29;width:2064;height:1088">
                  <v:shape id="shape_0" stroked="t" o:allowincell="f" style="position:absolute;left:3781;top:205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333,493" to="3780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3,861" to="3780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21;top:29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9;top:445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33,669" to="4900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29;top:125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485;top:60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 -                                          5 -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Информация в цифровых устройствах кодиру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двоичными кодами,    б) десятичными цифрами.</w:t>
      </w:r>
    </w:p>
    <w:p>
      <w:pPr>
        <w:pStyle w:val="Normal"/>
        <w:rPr/>
      </w:pPr>
      <w:r>
        <w:rPr>
          <w:sz w:val="28"/>
          <w:szCs w:val="28"/>
        </w:rPr>
        <w:t xml:space="preserve">5. Универсальным называют триггер: а) </w:t>
      </w:r>
      <w:r>
        <w:rPr>
          <w:i/>
          <w:iCs/>
          <w:sz w:val="28"/>
          <w:szCs w:val="28"/>
          <w:lang w:val="en-US"/>
        </w:rPr>
        <w:t>R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  <w:lang w:val="en-US"/>
        </w:rPr>
        <w:t>J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Счетным называют триггер:  а) </w:t>
      </w:r>
      <w:r>
        <w:rPr>
          <w:i/>
          <w:iCs/>
          <w:sz w:val="28"/>
          <w:szCs w:val="28"/>
          <w:lang w:val="en-US"/>
        </w:rPr>
        <w:t>R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  <w:lang w:val="en-US"/>
        </w:rPr>
        <w:t>J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Назовите триггер  задержки (запоминания): а) </w:t>
      </w:r>
      <w:r>
        <w:rPr>
          <w:i/>
          <w:iCs/>
          <w:sz w:val="28"/>
          <w:szCs w:val="28"/>
          <w:lang w:val="en-US"/>
        </w:rPr>
        <w:t>R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  <w:lang w:val="en-US"/>
        </w:rPr>
        <w:t>J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Регистры строятся на:    а)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– триггерах,    б)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тригге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9. Какой триггер надо получить из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-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триггеров, чтобы построить счетчик:    а)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–триггер, б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триггер, в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риггер, д)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триггер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Что нужно изменить в схеме, чтоб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Выберите нужный ответ: а) подать на вход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лог.1; б) подать на вход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лог.0; в) соединить т.1 со входом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; г) нет правильного от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92250</wp:posOffset>
                </wp:positionH>
                <wp:positionV relativeFrom="paragraph">
                  <wp:posOffset>219710</wp:posOffset>
                </wp:positionV>
                <wp:extent cx="2538095" cy="1588770"/>
                <wp:effectExtent l="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588680"/>
                          <a:chOff x="0" y="0"/>
                          <a:chExt cx="2538000" cy="158868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340200"/>
                            <a:ext cx="74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99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10098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1926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263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897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130428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120" y="1018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1988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720" y="55944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5594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407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000" y="163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1016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pt;margin-top:17.3pt;width:199.85pt;height:125.1pt" coordorigin="2350,346" coordsize="3997,2502">
                <v:shape id="shape_0" stroked="t" o:allowincell="f" style="position:absolute;left:2942;top:522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94,810" to="294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1178" to="2941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82;top:346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762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4,882" to="4874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46;top:818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942;top:1936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94,2224" to="2941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2592" to="2941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82;top:1760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2176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4,2400" to="4394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57;top:1949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75;top:535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92,1227" to="4392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1227" to="4871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2,987" to="6018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23;top:60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40;top:2081;width:90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12. Что нужно изменить в схеме, чтоб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берите нужный ответ: а) подать на вход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лог.1; б) подать на вход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лог.0; в) соединить т.1 со входом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; г) нет правильного от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3. Для приведенной схемы  выберите правильное выражение переключательной функци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 а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3865</wp:posOffset>
                </wp:positionH>
                <wp:positionV relativeFrom="paragraph">
                  <wp:posOffset>146050</wp:posOffset>
                </wp:positionV>
                <wp:extent cx="2141855" cy="1396365"/>
                <wp:effectExtent l="190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000" cy="1396440"/>
                          <a:chOff x="0" y="0"/>
                          <a:chExt cx="2142000" cy="1396440"/>
                        </a:xfrm>
                      </wpg:grpSpPr>
                      <wps:wsp>
                        <wps:cNvSpPr txBox="1"/>
                        <wps:spPr>
                          <a:xfrm>
                            <a:off x="405000" y="4500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154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06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200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54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80532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913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0663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3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4500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154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306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43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54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80532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913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0663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2034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913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91368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43880"/>
                            <a:ext cx="7599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741">
                                <a:moveTo>
                                  <a:pt x="1197" y="741"/>
                                </a:moveTo>
                                <a:lnTo>
                                  <a:pt x="1197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5444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885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91368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991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421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89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89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04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556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400"/>
                            <a:ext cx="1522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11.5pt;width:168.65pt;height:110pt" coordorigin="2699,230" coordsize="3373,2200">
                <v:shape id="shape_0" fillcolor="white" stroked="t" o:allowincell="f" style="position:absolute;left:3337;top:301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6,473" to="3337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713" to="3337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2120" to="3337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1,473" to="4192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7;top:1498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6,1669" to="3337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1909" to="3337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1,1669" to="4192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3;top:301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473" to="4933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713" to="4933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929" to="4933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7,473" to="5788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3;top:1498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1669" to="4933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1909" to="4933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2125" to="4933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7,1669" to="5788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6,1669" to="4648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7,741" path="m1197,741l1197,342l0,342l0,0e" stroked="t" o:allowincell="f" style="position:absolute;left:4592;top:929;width:1196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6,473" to="4705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0;top:1624;width:10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92,1669" to="4592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701" to="4592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60;top:89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55;top:68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60;top:163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60;top:187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752;top:270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443;width:23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2;top:230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а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80465</wp:posOffset>
                </wp:positionH>
                <wp:positionV relativeFrom="paragraph">
                  <wp:posOffset>-5080</wp:posOffset>
                </wp:positionV>
                <wp:extent cx="2167255" cy="1421130"/>
                <wp:effectExtent l="190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421280"/>
                          <a:chOff x="0" y="0"/>
                          <a:chExt cx="2167200" cy="1421280"/>
                        </a:xfrm>
                      </wpg:grpSpPr>
                      <wps:wsp>
                        <wps:cNvSpPr txBox="1"/>
                        <wps:spPr>
                          <a:xfrm>
                            <a:off x="438840" y="6084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22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1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82116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2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6084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22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59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82116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082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295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59720"/>
                            <a:ext cx="7599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741">
                                <a:moveTo>
                                  <a:pt x="1197" y="741"/>
                                </a:moveTo>
                                <a:lnTo>
                                  <a:pt x="1197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6956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9010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150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41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29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69560"/>
                            <a:ext cx="36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57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94880"/>
                            <a:ext cx="1522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5pt;margin-top:-0.4pt;width:170.65pt;height:111.9pt" coordorigin="1859,-8" coordsize="3413,2238">
                <v:shape id="shape_0" fillcolor="white" stroked="t" o:allowincell="f" style="position:absolute;left:2550;top:88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9,260" to="2550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9,500" to="2550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9,1913" to="2550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4,260" to="3405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0;top:1285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9,1456" to="2550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9,1696" to="2550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4,1456" to="3405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6;top:88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5,260" to="4146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5,500" to="4146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5,716" to="4146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0,260" to="5001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6;top:1285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5,1456" to="4146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5,1696" to="4146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0,1456" to="5001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9,1456" to="3861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7,741" path="m1197,741l1197,342l0,342l0,0e" stroked="t" o:allowincell="f" style="position:absolute;left:3805;top:716;width:1196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49,259" to="3918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03;top:1411;width:10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05,488" to="3805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79;top:68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9;top:21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70,1440" path="m0,0l0,1440l570,1440e" stroked="t" o:allowincell="f" style="position:absolute;left:3389;top:259;width:56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859;top:85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5;top:1244;width:23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2;top:-8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а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1120</wp:posOffset>
                </wp:positionH>
                <wp:positionV relativeFrom="paragraph">
                  <wp:posOffset>30480</wp:posOffset>
                </wp:positionV>
                <wp:extent cx="2167255" cy="1421130"/>
                <wp:effectExtent l="190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421280"/>
                          <a:chOff x="0" y="0"/>
                          <a:chExt cx="2167200" cy="1421280"/>
                        </a:xfrm>
                      </wpg:grpSpPr>
                      <wps:wsp>
                        <wps:cNvSpPr txBox="1"/>
                        <wps:spPr>
                          <a:xfrm>
                            <a:off x="438840" y="6084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22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1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82116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2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6084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22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59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82116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082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295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59720"/>
                            <a:ext cx="7599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741">
                                <a:moveTo>
                                  <a:pt x="1197" y="741"/>
                                </a:moveTo>
                                <a:lnTo>
                                  <a:pt x="1197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6956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150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41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29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69560"/>
                            <a:ext cx="36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57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94880"/>
                            <a:ext cx="1522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2.4pt;width:170.65pt;height:111.9pt" coordorigin="2112,48" coordsize="3413,2238">
                <v:shape id="shape_0" fillcolor="white" stroked="t" o:allowincell="f" style="position:absolute;left:2803;top:144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2,316" to="280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556" to="2803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1969" to="2803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7,316" to="3658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3;top:1341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2,1512" to="2803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1752" to="2803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7,1512" to="3658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99;top:144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58,316" to="4399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556" to="4399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772" to="4399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316" to="5254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99;top:1341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58,1512" to="4399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1752" to="4399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1512" to="5254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2,1512" to="4114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7,741" path="m1197,741l1197,342l0,342l0,0e" stroked="t" o:allowincell="f" style="position:absolute;left:4058;top:772;width:1196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2,315" to="4171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544" to="4058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32;top:74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2;top:27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70,1440" path="m0,0l0,1440l570,1440e" stroked="t" o:allowincell="f" style="position:absolute;left:3642;top:315;width:56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12;top:141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8;top:1300;width:23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5;top:48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4. Цифровые устройства необходимо реализовать по следующим переключательным функциям: а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>, б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>, в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Определите, какая реализация будет более быстродействующей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Укажите предназначение входов тригг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3520</wp:posOffset>
                </wp:positionH>
                <wp:positionV relativeFrom="paragraph">
                  <wp:posOffset>89535</wp:posOffset>
                </wp:positionV>
                <wp:extent cx="1409700" cy="10820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082160"/>
                          <a:chOff x="0" y="0"/>
                          <a:chExt cx="1409760" cy="1082160"/>
                        </a:xfrm>
                      </wpg:grpSpPr>
                      <wps:wsp>
                        <wps:cNvSpPr/>
                        <wps:spPr>
                          <a:xfrm>
                            <a:off x="380880" y="25560"/>
                            <a:ext cx="673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5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25416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0796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77724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1144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938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67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0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6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5842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2160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336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736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698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7612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79452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7.05pt;width:110.95pt;height:85.2pt" coordorigin="352,141" coordsize="2219,1704">
                <v:rect id="shape_0" fillcolor="white" stroked="t" o:allowincell="f" style="position:absolute;left:952;top:181;width:10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2,181" to="1412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2;top:141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541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941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1365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,321" to="951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,761" to="951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,1553" to="951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1141" to="971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2;top:261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2;top:149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2,1061" to="1051,1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2,481" to="253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2;top:241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2,1301" to="2571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52;top:1241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53,576" to="1416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,1392" to="1416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15720</wp:posOffset>
                </wp:positionH>
                <wp:positionV relativeFrom="paragraph">
                  <wp:posOffset>38735</wp:posOffset>
                </wp:positionV>
                <wp:extent cx="368300" cy="3048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4pt;mso-wrap-distance-left:9.05pt;mso-wrap-distance-right:9.05pt;mso-wrap-distance-top:0pt;mso-wrap-distance-bottom:0pt;margin-top:3.0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57680</wp:posOffset>
                </wp:positionH>
                <wp:positionV relativeFrom="paragraph">
                  <wp:posOffset>118745</wp:posOffset>
                </wp:positionV>
                <wp:extent cx="3970020" cy="23901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.1. Вход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является: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а) информационны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б) синхровход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в) входом  предварительной установ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.2. Вход </w:t>
                            </w: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/>
                              <w:t xml:space="preserve"> является: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а) информационны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б) синхровход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в) входом  предварительной установ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.3. Вход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является: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а) информационны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б) синхровход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в) входом  предварительной установ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88.2pt;mso-wrap-distance-left:9.05pt;mso-wrap-distance-right:9.05pt;mso-wrap-distance-top:0pt;mso-wrap-distance-bottom:0pt;margin-top:9.3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2.1. Вход </w:t>
                      </w:r>
                      <w:r>
                        <w:rPr>
                          <w:i/>
                          <w:iCs/>
                          <w:lang w:val="en-US"/>
                        </w:rPr>
                        <w:t>D</w:t>
                      </w:r>
                      <w:r>
                        <w:rPr/>
                        <w:t xml:space="preserve"> является: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а) информационны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б) синхровход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в) входом  предварительной установ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2.2. Вход </w:t>
                      </w:r>
                      <w:r>
                        <w:rPr>
                          <w:i/>
                          <w:iCs/>
                        </w:rPr>
                        <w:t>С</w:t>
                      </w:r>
                      <w:r>
                        <w:rPr/>
                        <w:t xml:space="preserve"> является: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а) информационны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б) синхровход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в) входом  предварительной установ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2.3. Вход </w:t>
                      </w:r>
                      <w:r>
                        <w:rPr>
                          <w:i/>
                          <w:iCs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является: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а) информационны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б) синхровход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в) входом  предварительной установ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41120</wp:posOffset>
                </wp:positionH>
                <wp:positionV relativeFrom="paragraph">
                  <wp:posOffset>20955</wp:posOffset>
                </wp:positionV>
                <wp:extent cx="368300" cy="304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304920"/>
                          <a:chOff x="0" y="0"/>
                          <a:chExt cx="36828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33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1.65pt;width:29pt;height:24pt" coordorigin="2112,33" coordsize="580,480">
                <v:shape id="shape_0" stroked="f" o:allowincell="f" style="position:absolute;left:2112;top:33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2,133" to="2571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      Дайте ответ на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Вход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едназначен для установки триггера в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7680</wp:posOffset>
                </wp:positionH>
                <wp:positionV relativeFrom="paragraph">
                  <wp:posOffset>107950</wp:posOffset>
                </wp:positionV>
                <wp:extent cx="971550" cy="7899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89840"/>
                          <a:chOff x="0" y="0"/>
                          <a:chExt cx="971640" cy="789840"/>
                        </a:xfrm>
                      </wpg:grpSpPr>
                      <wps:wsp>
                        <wps:cNvSpPr/>
                        <wps:spPr>
                          <a:xfrm>
                            <a:off x="225360" y="9360"/>
                            <a:ext cx="52056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36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8360"/>
                            <a:ext cx="361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37400"/>
                            <a:ext cx="361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60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57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8.5pt;width:76.5pt;height:62.2pt" coordorigin="768,170" coordsize="1530,1244">
                <v:rect id="shape_0" fillcolor="white" stroked="t" o:allowincell="f" style="position:absolute;left:1123;top:185;width:819;height:1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03,185" to="1503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3;top:199;width:56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;top:859;width:56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170;width:5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8,470" to="2297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,1085" to="112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,395" to="1127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1130" to="2297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78;top:1070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35175</wp:posOffset>
                </wp:positionH>
                <wp:positionV relativeFrom="paragraph">
                  <wp:posOffset>41910</wp:posOffset>
                </wp:positionV>
                <wp:extent cx="2899410" cy="71945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единичное состоя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нулевое состоя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промежуточное состоя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56.65pt;mso-wrap-distance-left:9.05pt;mso-wrap-distance-right:9.05pt;mso-wrap-distance-top:0pt;mso-wrap-distance-bottom:0pt;margin-top:3.3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 единичное состоя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нулевое состоя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) промежуточное состоя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2. Вход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 для установки триггера в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8830</wp:posOffset>
                </wp:positionH>
                <wp:positionV relativeFrom="paragraph">
                  <wp:posOffset>66040</wp:posOffset>
                </wp:positionV>
                <wp:extent cx="2924810" cy="723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единичное состоя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нулевое состоя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промежуточное состоя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57pt;mso-wrap-distance-left:9.05pt;mso-wrap-distance-right:9.05pt;mso-wrap-distance-top:0pt;mso-wrap-distance-bottom:0pt;margin-top:5.2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 единичное состоя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нулевое состоя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) промежуточное состоя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. Мультиплексор предназначен дл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чета импульсов, б) коммутации цепей, в) преобразования двоичного кода в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8. Дешифратор предназначен дл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чета импульсов, б) коммутации цепей, в) преобразования двоичного кода в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. Сумматор предназначен дл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рифметического сложения двоичных чисел, б) суммирования  импуль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. В качестве делителей частоты использу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четчики, б) дешифраторы, в) мультиплекс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1. Расположите счетчики в порядке возрастания быстродействия: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счетчик с параллельным переносом единиц,  б) счетчик с последовательным переносом единиц, в) счетчик с со сквозным переносом един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. Демультиплексор предназначен дл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чета импульсов, б) коммутации цепей, в) преобразования двоичного кода в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1. Для хранения информации в цифровых устройствах можно использ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егистры, б) дешифраторы, в) мультиплекс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w:rPr>
          <w:sz w:val="28"/>
          <w:szCs w:val="28"/>
        </w:rPr>
        <w:t>22. Определите, правильно ли функционирует схема если: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78505</wp:posOffset>
                </wp:positionH>
                <wp:positionV relativeFrom="paragraph">
                  <wp:posOffset>20955</wp:posOffset>
                </wp:positionV>
                <wp:extent cx="2538095" cy="1588770"/>
                <wp:effectExtent l="0" t="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588680"/>
                          <a:chOff x="0" y="0"/>
                          <a:chExt cx="2538000" cy="158868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340200"/>
                            <a:ext cx="74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99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10098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1926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263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897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130428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3440" y="11988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720" y="55944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5594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407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000" y="163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1.65pt;width:199.85pt;height:125.1pt" coordorigin="5163,33" coordsize="3997,2502">
                <v:shape id="shape_0" stroked="t" o:allowincell="f" style="position:absolute;left:5755;top:209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07,497" to="5754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865" to="5754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5;top:3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449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7,569" to="7687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59;top:50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755;top:1623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07,1911" to="5754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2279" to="5754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5;top:144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86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7,2087" to="7207,2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688;top:222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05,914" to="7205,2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5,914" to="7684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5,674" to="8831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6;top:290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пр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 1,</w:t>
      </w:r>
      <w:r>
        <w:rPr>
          <w:i/>
          <w:iCs/>
          <w:sz w:val="28"/>
          <w:szCs w:val="28"/>
        </w:rPr>
        <w:t xml:space="preserve">  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,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пр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1,</w:t>
      </w:r>
      <w:r>
        <w:rPr>
          <w:i/>
          <w:iCs/>
          <w:sz w:val="28"/>
          <w:szCs w:val="28"/>
        </w:rPr>
        <w:t xml:space="preserve"> 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0,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0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w:rPr>
          <w:sz w:val="28"/>
          <w:szCs w:val="28"/>
        </w:rPr>
        <w:t>4. пр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1,</w:t>
      </w:r>
      <w:r>
        <w:rPr>
          <w:i/>
          <w:iCs/>
          <w:sz w:val="28"/>
          <w:szCs w:val="28"/>
        </w:rPr>
        <w:t xml:space="preserve"> 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,  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0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left="2376" w:right="316" w:hanging="2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left="2376" w:right="316" w:hanging="23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рактическая работа №10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«Одноразрядный сумматор двоичных чисел»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стный опрос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. Каким образом соединяются между собой одноразрядные сумматоры в многоразрядном сумматоре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Чем отличаются между собой одноразрядный сумматор и одноразряд-ный полусумматор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Изобразите УГО одноразрядного сумматора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 Почему двоичный счетчик можно выполнить на полусумматорах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. Состав центрального устройства ЭВМ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6. Почему в процессоре есть сумматор, но нет вычитателя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7. Как соотносятся одноразрядный двоичный сумматор и сумматор по модулю 2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8. Сколько и каких входов и выходов имеет одноразрядный сумматор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9. Почему младший сумматор многоразрядного двоичного сумматора имеет на один вход меньше, чем сумматоры в остальных разрядах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0. Чем отличается центральный процессор от центрального устройства компьютера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</w:p>
    <w:p>
      <w:pPr>
        <w:pStyle w:val="21"/>
        <w:rPr/>
      </w:pPr>
      <w:r>
        <w:rPr/>
        <w:t>Найти ошибку в таблице истинности одноразрядного сумматора:</w:t>
      </w:r>
    </w:p>
    <w:p>
      <w:pPr>
        <w:pStyle w:val="21"/>
        <w:rPr/>
      </w:pPr>
      <w:r>
        <w:rPr/>
        <w:t>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354"/>
        <w:gridCol w:w="1308"/>
        <w:gridCol w:w="3095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агаемы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из младшего разряд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в старший разря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А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В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S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P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+1</w:t>
            </w:r>
            <w:r>
              <w:rPr>
                <w:i/>
                <w:iCs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21"/>
        <w:ind w:left="2160" w:hanging="2160"/>
        <w:rPr>
          <w:sz w:val="8"/>
        </w:rPr>
      </w:pPr>
      <w:r>
        <w:rPr>
          <w:sz w:val="8"/>
        </w:rPr>
      </w:r>
    </w:p>
    <w:p>
      <w:pPr>
        <w:pStyle w:val="21"/>
        <w:rPr>
          <w:sz w:val="8"/>
        </w:rPr>
      </w:pPr>
      <w:r>
        <w:rPr>
          <w:sz w:val="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В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354"/>
        <w:gridCol w:w="1308"/>
        <w:gridCol w:w="3095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агаемы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из младшего разряд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в старший разря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А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В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S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P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+1</w:t>
            </w:r>
            <w:r>
              <w:rPr>
                <w:i/>
                <w:iCs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С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354"/>
        <w:gridCol w:w="1308"/>
        <w:gridCol w:w="3095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агаемы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из младшего разряд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в старший разря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А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В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S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P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+1</w:t>
            </w:r>
            <w:r>
              <w:rPr>
                <w:i/>
                <w:iCs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>
          <w:lang w:val="en-US"/>
        </w:rPr>
        <w:t>D</w:t>
      </w:r>
      <w:r>
        <w:rPr/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354"/>
        <w:gridCol w:w="1308"/>
        <w:gridCol w:w="3095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агаемы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из младшего разряд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в старший разря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А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В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S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P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+1</w:t>
            </w:r>
            <w:r>
              <w:rPr>
                <w:i/>
                <w:iCs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sz w:val="28"/>
        </w:rPr>
        <w:t>Найти ошибку в фу</w:t>
      </w:r>
      <w:r>
        <w:rPr>
          <w:iCs/>
          <w:sz w:val="28"/>
        </w:rPr>
        <w:t>нкции переноса  Р</w:t>
      </w:r>
      <w:r>
        <w:rPr>
          <w:sz w:val="28"/>
        </w:rPr>
        <w:t xml:space="preserve">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А.</w:t>
      </w:r>
    </w:p>
    <w:p>
      <w:pPr>
        <w:pStyle w:val="21"/>
        <w:spacing w:lineRule="auto" w:line="240" w:before="0" w:after="0"/>
        <w:ind w:left="284" w:hanging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+1</w:t>
      </w:r>
      <w:r>
        <w:rPr/>
        <w:t xml:space="preserve"> =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>
          <w:iCs/>
          <w:sz w:val="28"/>
        </w:rPr>
      </w:pPr>
      <w:r>
        <w:rPr>
          <w:iCs/>
          <w:sz w:val="28"/>
        </w:rPr>
        <w:t>В.</w:t>
      </w:r>
    </w:p>
    <w:p>
      <w:pPr>
        <w:pStyle w:val="21"/>
        <w:spacing w:lineRule="auto" w:line="240" w:before="0" w:after="0"/>
        <w:ind w:left="284" w:hanging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+1</w:t>
      </w:r>
      <w:r>
        <w:rPr/>
        <w:t xml:space="preserve"> =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С.</w:t>
      </w:r>
    </w:p>
    <w:p>
      <w:pPr>
        <w:pStyle w:val="21"/>
        <w:spacing w:lineRule="auto" w:line="240" w:before="0" w:after="0"/>
        <w:ind w:left="284" w:hanging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+1</w:t>
      </w:r>
      <w:r>
        <w:rPr/>
        <w:t xml:space="preserve"> =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>
          <w:lang w:val="en-US"/>
        </w:rPr>
        <w:t>D</w:t>
      </w:r>
      <w:r>
        <w:rPr/>
        <w:t>.</w:t>
      </w:r>
    </w:p>
    <w:p>
      <w:pPr>
        <w:pStyle w:val="21"/>
        <w:spacing w:lineRule="auto" w:line="240" w:before="0" w:after="0"/>
        <w:ind w:left="284" w:hanging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+1</w:t>
      </w:r>
      <w:r>
        <w:rPr/>
        <w:t xml:space="preserve"> =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i/>
          <w:iCs/>
          <w:sz w:val="28"/>
          <w:vertAlign w:val="subscript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3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sz w:val="28"/>
          <w:szCs w:val="28"/>
        </w:rPr>
        <w:t>Найти ошибку в фу</w:t>
      </w:r>
      <w:r>
        <w:rPr>
          <w:iCs/>
          <w:sz w:val="28"/>
          <w:szCs w:val="28"/>
        </w:rPr>
        <w:t xml:space="preserve">нкц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пределяющую сумму двоичных чисел с учетом переноса из предыдущего разряда.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А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= 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>
          <w:iCs/>
          <w:sz w:val="28"/>
        </w:rPr>
      </w:pPr>
      <w:r>
        <w:rPr>
          <w:iCs/>
          <w:sz w:val="28"/>
        </w:rPr>
        <w:t>В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= 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С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= 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>
          <w:lang w:val="en-US"/>
        </w:rPr>
        <w:t>D</w:t>
      </w:r>
      <w:r>
        <w:rPr/>
        <w:t>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= 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i/>
          <w:iCs/>
          <w:sz w:val="28"/>
          <w:vertAlign w:val="subscript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iCs/>
          <w:color w:val="000000"/>
          <w:sz w:val="28"/>
          <w:szCs w:val="28"/>
          <w:vertAlign w:val="subscript"/>
        </w:rPr>
      </w:pPr>
      <w:r>
        <w:rPr>
          <w:b/>
          <w:i/>
          <w:iCs/>
          <w:color w:val="000000"/>
          <w:sz w:val="28"/>
          <w:szCs w:val="28"/>
          <w:vertAlign w:val="subscript"/>
        </w:rPr>
      </w:r>
    </w:p>
    <w:p>
      <w:pPr>
        <w:pStyle w:val="21"/>
        <w:spacing w:lineRule="auto" w:line="240" w:before="0" w:after="0"/>
        <w:jc w:val="both"/>
        <w:rPr>
          <w:iCs/>
          <w:sz w:val="28"/>
        </w:rPr>
      </w:pPr>
      <w:r>
        <w:rPr>
          <w:iCs/>
          <w:sz w:val="28"/>
        </w:rPr>
        <w:t>Подсчитайте количество транзисторов в приведенной ниже не минимизированной схеме одноразрядного сумматора.</w:t>
      </w:r>
    </w:p>
    <w:p>
      <w:pPr>
        <w:pStyle w:val="TextBody"/>
        <w:spacing w:before="0" w:after="0"/>
        <w:ind w:firstLine="540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4950460" cy="2825115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left="283" w:firstLine="360"/>
        <w:rPr>
          <w:sz w:val="8"/>
        </w:rPr>
      </w:pPr>
      <w:r>
        <w:rPr>
          <w:sz w:val="8"/>
        </w:rPr>
      </w:r>
    </w:p>
    <w:p>
      <w:pPr>
        <w:pStyle w:val="21"/>
        <w:spacing w:lineRule="auto" w:line="240" w:before="0" w:after="0"/>
        <w:ind w:left="283" w:firstLine="360"/>
        <w:rPr>
          <w:sz w:val="8"/>
        </w:rPr>
      </w:pPr>
      <w:r>
        <w:rPr>
          <w:sz w:val="8"/>
        </w:rPr>
      </w:r>
    </w:p>
    <w:p>
      <w:pPr>
        <w:pStyle w:val="21"/>
        <w:spacing w:lineRule="auto" w:line="240" w:before="0" w:after="0"/>
        <w:ind w:left="283" w:firstLine="36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iCs/>
          <w:sz w:val="28"/>
        </w:rPr>
      </w:pPr>
      <w:r>
        <w:rPr>
          <w:iCs/>
          <w:sz w:val="28"/>
        </w:rPr>
        <w:t>Подсчитайте количество транзисторов в приведенной ниже минимизированной схеме одноразрядного сумматора</w:t>
      </w:r>
    </w:p>
    <w:p>
      <w:pPr>
        <w:pStyle w:val="Normal"/>
        <w:ind w:firstLine="360"/>
        <w:jc w:val="both"/>
        <w:rPr>
          <w:sz w:val="32"/>
          <w:vertAlign w:val="subscript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P</w:t>
      </w:r>
      <w:r>
        <w:rPr>
          <w:b/>
          <w:bCs/>
          <w:sz w:val="32"/>
          <w:vertAlign w:val="subscript"/>
        </w:rPr>
        <w:t>0</w:t>
      </w:r>
      <w:r>
        <w:rPr>
          <w:b/>
          <w:bCs/>
          <w:sz w:val="32"/>
        </w:rPr>
        <w:t xml:space="preserve">       </w:t>
      </w:r>
    </w:p>
    <w:p>
      <w:pPr>
        <w:pStyle w:val="Normal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5257800" cy="2230755"/>
                <wp:effectExtent l="3810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30920"/>
                          <a:chOff x="0" y="0"/>
                          <a:chExt cx="5257800" cy="2230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19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0" cy="20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21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2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1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6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24080"/>
                            <a:ext cx="3430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56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49600"/>
                            <a:ext cx="3430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3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3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6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6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656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4412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3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44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2480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1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7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3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7512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2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185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24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80648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3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849600"/>
                            <a:ext cx="4572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382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5688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8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27512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48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185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59372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3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38168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59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24800"/>
                            <a:ext cx="13716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=АВ+А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В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44120"/>
                            <a:ext cx="3430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¬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06480"/>
                            <a:ext cx="4572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В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75120"/>
                            <a:ext cx="6858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А+В+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81680"/>
                            <a:ext cx="2286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7pt;width:414pt;height:175.65pt" coordorigin="900,74" coordsize="8280,3513">
                <v:line id="shape_0" from="900,75" to="900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5" to="1260,3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5" to="1620,3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39" to="2339,2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409" to="2339,40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74;width:53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11" to="2339,91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20,1748" to="2339,174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742;width:53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581" to="2339,158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412;width:53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79" to="2339,107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881,1079" to="360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242" to="3240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748" to="3240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242" to="3241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246" to="3241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911" to="3600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246" to="3600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743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2250" to="3599,225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2417" to="3599,241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20,2584" to="3599,258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2082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086" to="3599,308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3253" to="3599,325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20,3420" to="3599,342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2919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1079" to="468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1;top:1412;width:71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079" to="4681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581" to="5040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581" to="6120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581" to="6121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250" to="6480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1;top:2082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2417" to="7740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3253" to="7560,3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2584" to="7561,3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1,2584" to="7740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250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584" to="9179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743;width:215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=АВ+А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В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46;width:53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¬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919;width:71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В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082;width:107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А+В+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2250;width:35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firstLine="360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firstLine="360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323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6510</wp:posOffset>
                </wp:positionH>
                <wp:positionV relativeFrom="paragraph">
                  <wp:posOffset>175260</wp:posOffset>
                </wp:positionV>
                <wp:extent cx="6610350" cy="33718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огическая схема 2(оптимизированная) одноразрядного сумматора (9 базовых логических схе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26.55pt;mso-wrap-distance-left:9.05pt;mso-wrap-distance-right:9.05pt;mso-wrap-distance-top:0pt;mso-wrap-distance-bottom:0pt;margin-top:13.8pt;mso-position-vertical-relative:text;margin-left:-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огическая схема 2(оптимизированная) одноразрядного сумматора (9 базовых логических схе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количество транзисторов и объясните полученный результат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2.3. Современные процессор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стный опрос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цессор?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3 вида обработки информации в процессоре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алгоритм работы процессора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команды процессора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</w:t>
      </w:r>
      <w:r>
        <w:rPr>
          <w:rFonts w:cs="Times New Roman" w:ascii="Times New Roman" w:hAnsi="Times New Roman"/>
          <w:sz w:val="28"/>
          <w:szCs w:val="28"/>
          <w:lang w:val="en-US"/>
        </w:rPr>
        <w:t>RIS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ISC</w:t>
      </w:r>
      <w:r>
        <w:rPr>
          <w:rFonts w:cs="Times New Roman" w:ascii="Times New Roman" w:hAnsi="Times New Roman"/>
          <w:sz w:val="28"/>
          <w:szCs w:val="28"/>
        </w:rPr>
        <w:t xml:space="preserve"> архитектуры?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прерываний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мпиляция? Виды компиляции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тладчик? Привести примеры отладчиков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дпрограмма, назначение подпрограмм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дпрограмм и их параметры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операций в АЛУ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ылк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управления делятся н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У с жесткой, или схемной логикой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 с гибкой или статической логик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-этап разработки компьютерной программы, на котором обнаруживают, локализуют и устраняют ошибк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адк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иля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ифр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выполняют Дизассемблеры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зволят программисту посмотреть ассемблерный код исполняемого файл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могут программисту проследить сетевой трафик генерируемой программ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ют программисту отследить взаимодействие программы и Windows API при помощи записи сообщений Windows в лог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уществуют категории команд ввода-вывода?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хемы ввода-вывода используются в современных компьютерах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уемый ввод-вывод с активным ожиданием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-вывод с управлением по прерываниям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-вывод с прямым доступом к памят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мплированный вывод с прямым доступом к прерываниям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уществует схем ввода-вывода в современных ПК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кращение выполнения текущей команды или текущей последовательности команд для обработки некоторого события называет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ыванием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рываний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ские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иля́т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или техническое средство, выполняющее компиляцию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шифрации данны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сопоставлений данных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Ответы:</w:t>
      </w:r>
    </w:p>
    <w:tbl>
      <w:tblPr>
        <w:tblW w:w="8173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3"/>
        <w:gridCol w:w="1334"/>
        <w:gridCol w:w="1334"/>
        <w:gridCol w:w="1334"/>
        <w:gridCol w:w="1334"/>
        <w:gridCol w:w="1334"/>
      </w:tblGrid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5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9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2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6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0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3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7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4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8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11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ультиплексоры, кодеры и декодеры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</w:t>
      </w:r>
    </w:p>
    <w:p>
      <w:pPr>
        <w:pStyle w:val="Normal"/>
        <w:ind w:firstLine="426"/>
        <w:rPr/>
      </w:pPr>
      <w:r>
        <w:rPr>
          <w:sz w:val="32"/>
        </w:rPr>
        <w:t>Задание 1. Построить мультиплексоры отдельно для двух и трех логических переменных и запрограммировать их на выполнение функций: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>F</w:t>
      </w:r>
      <w:r>
        <w:rPr>
          <w:sz w:val="32"/>
        </w:rPr>
        <w:t>1=¬</w:t>
      </w:r>
      <w:r>
        <w:rPr>
          <w:sz w:val="32"/>
          <w:lang w:val="en-US"/>
        </w:rPr>
        <w:t>A</w:t>
      </w:r>
      <w:r>
        <w:rPr>
          <w:sz w:val="32"/>
        </w:rPr>
        <w:t>¬</w:t>
      </w:r>
      <w:r>
        <w:rPr>
          <w:sz w:val="32"/>
          <w:lang w:val="en-US"/>
        </w:rPr>
        <w:t>B</w:t>
      </w:r>
      <w:r>
        <w:rPr>
          <w:sz w:val="32"/>
        </w:rPr>
        <w:t>+</w:t>
      </w:r>
      <w:r>
        <w:rPr>
          <w:sz w:val="32"/>
          <w:lang w:val="en-US"/>
        </w:rPr>
        <w:t>AB</w:t>
      </w:r>
      <w:r>
        <w:rPr>
          <w:sz w:val="32"/>
        </w:rPr>
        <w:t xml:space="preserve">   и    </w:t>
      </w:r>
      <w:r>
        <w:rPr>
          <w:sz w:val="32"/>
          <w:lang w:val="en-US"/>
        </w:rPr>
        <w:t>F</w:t>
      </w:r>
      <w:r>
        <w:rPr>
          <w:sz w:val="32"/>
        </w:rPr>
        <w:t>2=</w:t>
      </w:r>
      <w:r>
        <w:rPr>
          <w:sz w:val="32"/>
          <w:lang w:val="en-US"/>
        </w:rPr>
        <w:t>A</w:t>
      </w:r>
      <w:r>
        <w:rPr>
          <w:sz w:val="32"/>
        </w:rPr>
        <w:t>¬</w:t>
      </w:r>
      <w:r>
        <w:rPr>
          <w:sz w:val="32"/>
          <w:lang w:val="en-US"/>
        </w:rPr>
        <w:t>B</w:t>
      </w:r>
      <w:r>
        <w:rPr>
          <w:sz w:val="32"/>
        </w:rPr>
        <w:t>¬</w:t>
      </w:r>
      <w:r>
        <w:rPr>
          <w:sz w:val="32"/>
          <w:lang w:val="en-US"/>
        </w:rPr>
        <w:t>C</w:t>
      </w:r>
      <w:r>
        <w:rPr>
          <w:sz w:val="32"/>
        </w:rPr>
        <w:t xml:space="preserve"> + ¬</w:t>
      </w:r>
      <w:r>
        <w:rPr>
          <w:sz w:val="32"/>
          <w:lang w:val="en-US"/>
        </w:rPr>
        <w:t>ABC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126" w:firstLine="360"/>
        <w:rPr/>
      </w:pPr>
      <w:r>
        <w:rPr>
          <w:sz w:val="32"/>
        </w:rPr>
        <w:t xml:space="preserve"> </w:t>
      </w:r>
      <w:r>
        <w:rPr>
          <w:sz w:val="32"/>
        </w:rPr>
        <w:t>Задание 2</w:t>
      </w:r>
      <w:r>
        <w:rPr>
          <w:i/>
          <w:sz w:val="32"/>
          <w:szCs w:val="28"/>
        </w:rPr>
        <w:t>.</w:t>
      </w:r>
      <w:r>
        <w:rPr>
          <w:sz w:val="32"/>
          <w:szCs w:val="28"/>
        </w:rPr>
        <w:t xml:space="preserve"> Разработать логическую схему (декодер) для 4-х квартирного подъезда дома с номерами квартир:4, 5, 6, 7.  Кодовый замок имеет 3 кнопки, что позволяет вводить три независимых логических переменных: А, В, С</w:t>
      </w:r>
    </w:p>
    <w:p>
      <w:pPr>
        <w:pStyle w:val="Normal"/>
        <w:ind w:right="126" w:hanging="0"/>
        <w:jc w:val="center"/>
        <w:rPr>
          <w:i/>
          <w:i/>
          <w:sz w:val="32"/>
          <w:szCs w:val="32"/>
          <w:u w:val="single"/>
          <w:lang w:val="en-US" w:eastAsia="en-US"/>
        </w:rPr>
      </w:pPr>
      <w:r>
        <w:rPr>
          <w:i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99080</wp:posOffset>
                </wp:positionH>
                <wp:positionV relativeFrom="paragraph">
                  <wp:posOffset>104775</wp:posOffset>
                </wp:positionV>
                <wp:extent cx="1513840" cy="28321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283320"/>
                          <a:chOff x="0" y="0"/>
                          <a:chExt cx="15138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380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12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pt;margin-top:8.25pt;width:119.2pt;height:22.3pt" coordorigin="4408,165" coordsize="2384,446">
                <v:roundrect id="shape_0" fillcolor="white" stroked="t" o:allowincell="f" style="position:absolute;left:4408;top:165;width:238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4773;top:198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17;top:198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47;top:198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126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126" w:firstLine="360"/>
        <w:jc w:val="both"/>
        <w:rPr>
          <w:sz w:val="32"/>
          <w:szCs w:val="32"/>
        </w:rPr>
      </w:pPr>
      <w:r>
        <w:rPr>
          <w:sz w:val="32"/>
        </w:rPr>
        <w:t xml:space="preserve">Задание 3. </w:t>
      </w:r>
      <w:r>
        <w:rPr>
          <w:sz w:val="32"/>
          <w:szCs w:val="32"/>
        </w:rPr>
        <w:t>Разработать логическую схему (декодер) для 8-ми квартирного подъезда дома с номерами  квартир: 2, 3, 4, 5, 6,7, 8, 9.  Кодовый замок имеет 5 кнопок, что позволяет вводить пять независимых логических перемен</w:t>
      </w:r>
    </w:p>
    <w:p>
      <w:pPr>
        <w:pStyle w:val="Style17"/>
        <w:spacing w:lineRule="auto" w:line="240" w:before="0" w:after="0"/>
        <w:ind w:left="0" w:hanging="0"/>
        <w:contextualSpacing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88845</wp:posOffset>
                </wp:positionH>
                <wp:positionV relativeFrom="paragraph">
                  <wp:posOffset>37465</wp:posOffset>
                </wp:positionV>
                <wp:extent cx="1513840" cy="28321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283320"/>
                          <a:chOff x="0" y="0"/>
                          <a:chExt cx="15138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380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52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96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2.95pt;width:119.2pt;height:22.3pt" coordorigin="3447,59" coordsize="2384,446">
                <v:roundrect id="shape_0" fillcolor="white" stroked="t" o:allowincell="f" style="position:absolute;left:3447;top:59;width:238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3498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08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57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5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99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>Задание 4. Построить мультиплексоры отдельно для двух и трех логических переменных и запрограммировать их на выполнение функций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1 </w:t>
      </w:r>
      <w:r>
        <w:rPr>
          <w:sz w:val="32"/>
        </w:rPr>
        <w:t>вариант</w:t>
      </w:r>
      <w:r>
        <w:rPr>
          <w:sz w:val="32"/>
          <w:lang w:val="en-US"/>
        </w:rPr>
        <w:t xml:space="preserve">: F1=A¬B+AB            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A¬BC + ¬A¬B¬C+¬AB¬C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2 </w:t>
      </w:r>
      <w:r>
        <w:rPr>
          <w:sz w:val="32"/>
        </w:rPr>
        <w:t>вариант</w:t>
      </w:r>
      <w:r>
        <w:rPr>
          <w:sz w:val="32"/>
          <w:lang w:val="en-US"/>
        </w:rPr>
        <w:t xml:space="preserve">: F1=¬AB                     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A¬B¬C + ¬AB¬C+¬ABC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3 </w:t>
      </w:r>
      <w:r>
        <w:rPr>
          <w:sz w:val="32"/>
        </w:rPr>
        <w:t>вариант</w:t>
      </w:r>
      <w:r>
        <w:rPr>
          <w:sz w:val="32"/>
          <w:lang w:val="en-US"/>
        </w:rPr>
        <w:t xml:space="preserve">: F1=¬A¬B+¬AB        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A¬B¬C + ¬A¬BC+¬AB¬C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4 вариант: </w:t>
      </w:r>
      <w:r>
        <w:rPr>
          <w:sz w:val="32"/>
          <w:lang w:val="en-US"/>
        </w:rPr>
        <w:t>F</w:t>
      </w:r>
      <w:r>
        <w:rPr>
          <w:sz w:val="32"/>
        </w:rPr>
        <w:t>1=¬</w:t>
      </w:r>
      <w:r>
        <w:rPr>
          <w:sz w:val="32"/>
          <w:lang w:val="en-US"/>
        </w:rPr>
        <w:t>A</w:t>
      </w:r>
      <w:r>
        <w:rPr>
          <w:sz w:val="32"/>
        </w:rPr>
        <w:t>¬</w:t>
      </w:r>
      <w:r>
        <w:rPr>
          <w:sz w:val="32"/>
          <w:lang w:val="en-US"/>
        </w:rPr>
        <w:t>B</w:t>
      </w:r>
      <w:r>
        <w:rPr>
          <w:sz w:val="32"/>
        </w:rPr>
        <w:t>+</w:t>
      </w:r>
      <w:r>
        <w:rPr>
          <w:sz w:val="32"/>
          <w:lang w:val="en-US"/>
        </w:rPr>
        <w:t>AB</w:t>
      </w:r>
      <w:r>
        <w:rPr>
          <w:sz w:val="32"/>
        </w:rPr>
        <w:t xml:space="preserve">+А¬В   и    </w:t>
      </w:r>
      <w:r>
        <w:rPr>
          <w:sz w:val="32"/>
          <w:lang w:val="en-US"/>
        </w:rPr>
        <w:t>F</w:t>
      </w:r>
      <w:r>
        <w:rPr>
          <w:sz w:val="32"/>
        </w:rPr>
        <w:t>2=</w:t>
      </w:r>
      <w:r>
        <w:rPr>
          <w:sz w:val="32"/>
          <w:lang w:val="en-US"/>
        </w:rPr>
        <w:t>AB</w:t>
      </w:r>
      <w:r>
        <w:rPr>
          <w:sz w:val="32"/>
        </w:rPr>
        <w:t>¬</w:t>
      </w:r>
      <w:r>
        <w:rPr>
          <w:sz w:val="32"/>
          <w:lang w:val="en-US"/>
        </w:rPr>
        <w:t>C</w:t>
      </w:r>
      <w:r>
        <w:rPr>
          <w:sz w:val="32"/>
        </w:rPr>
        <w:t xml:space="preserve"> + ¬</w:t>
      </w:r>
      <w:r>
        <w:rPr>
          <w:sz w:val="32"/>
          <w:lang w:val="en-US"/>
        </w:rPr>
        <w:t>ABC</w:t>
      </w:r>
      <w:r>
        <w:rPr>
          <w:sz w:val="32"/>
        </w:rPr>
        <w:t>+</w:t>
      </w:r>
      <w:r>
        <w:rPr>
          <w:sz w:val="32"/>
          <w:lang w:val="en-US"/>
        </w:rPr>
        <w:t>A</w:t>
      </w:r>
      <w:r>
        <w:rPr>
          <w:sz w:val="32"/>
        </w:rPr>
        <w:t>¬</w:t>
      </w:r>
      <w:r>
        <w:rPr>
          <w:sz w:val="32"/>
          <w:lang w:val="en-US"/>
        </w:rPr>
        <w:t>B</w:t>
      </w:r>
      <w:r>
        <w:rPr>
          <w:sz w:val="32"/>
        </w:rPr>
        <w:t>¬</w:t>
      </w:r>
      <w:r>
        <w:rPr>
          <w:sz w:val="32"/>
          <w:lang w:val="en-US"/>
        </w:rPr>
        <w:t>C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5 </w:t>
      </w:r>
      <w:r>
        <w:rPr>
          <w:sz w:val="32"/>
        </w:rPr>
        <w:t>вариант</w:t>
      </w:r>
      <w:r>
        <w:rPr>
          <w:sz w:val="32"/>
          <w:lang w:val="en-US"/>
        </w:rPr>
        <w:t>: F1=¬A¬B+AB+¬</w:t>
      </w:r>
      <w:r>
        <w:rPr>
          <w:sz w:val="32"/>
        </w:rPr>
        <w:t>АВ</w:t>
      </w:r>
      <w:r>
        <w:rPr>
          <w:sz w:val="32"/>
          <w:lang w:val="en-US"/>
        </w:rPr>
        <w:t xml:space="preserve"> 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A¬BC + ¬ABC+¬AB¬C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6 </w:t>
      </w:r>
      <w:r>
        <w:rPr>
          <w:sz w:val="32"/>
        </w:rPr>
        <w:t>вариант</w:t>
      </w:r>
      <w:r>
        <w:rPr>
          <w:sz w:val="32"/>
          <w:lang w:val="en-US"/>
        </w:rPr>
        <w:t>: F1=¬A¬B+</w:t>
      </w:r>
      <w:r>
        <w:rPr>
          <w:sz w:val="32"/>
        </w:rPr>
        <w:t>АВ</w:t>
      </w:r>
      <w:r>
        <w:rPr>
          <w:sz w:val="32"/>
          <w:lang w:val="en-US"/>
        </w:rPr>
        <w:t xml:space="preserve">    </w:t>
      </w:r>
      <w:r>
        <w:rPr>
          <w:sz w:val="32"/>
        </w:rPr>
        <w:t xml:space="preserve">       </w:t>
      </w:r>
      <w:r>
        <w:rPr>
          <w:sz w:val="32"/>
          <w:lang w:val="en-US"/>
        </w:rPr>
        <w:t xml:space="preserve">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¬A¬B¬C + ¬ABC+AB¬C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ая работа №12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дентификация и установка процессора» </w:t>
      </w:r>
    </w:p>
    <w:p>
      <w:pPr>
        <w:pStyle w:val="Normal"/>
        <w:ind w:right="-71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right="-710" w:firstLine="3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стоит из трех этапов: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зучить предложенный материал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ru-RU"/>
        </w:rPr>
        <w:t>Составьте таблицу содержащую информацию по всем известным процессорным сокетам по следующему образцу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Arial Unicode MS;Arial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;Arial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62"/>
        <w:gridCol w:w="1983"/>
        <w:gridCol w:w="1605"/>
        <w:gridCol w:w="323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иваемая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р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соке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иваемые поцессор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пределить с помощью специализированных программ сокет и название процессора вашего компьютера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ет ритм жизни компьютер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овая ча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управ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У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схема, реализующая функции центрального процессора персонального компьютера, называется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ите пропуски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                            ]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ыми компонентами микропроцессора является 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овая ча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управления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ность адресной шины определяет 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пространств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ьность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овая частот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крепления (гнездо) процессора на материнской плат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е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ЭШ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дро процессор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дополнительной быстродействующей памяти, являющейся буфером между контроллером сравнительно медленной системной памяти (ОЗУ) и процессором, для хранения копий блоков информации из основной (оперативной) памяти, вероятность обращения к которым в ближайшее время вел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эширов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та системной шины</w:t>
            </w:r>
          </w:p>
        </w:tc>
      </w:tr>
    </w:tbl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существует уровней кэширов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Информационная магистраль, соединяющая воедино все устройства компьютера, подключенные к материнской плат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ая ши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я магистраль</w:t>
            </w:r>
          </w:p>
        </w:tc>
      </w:tr>
    </w:tbl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1918"/>
        <w:gridCol w:w="655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оинства клеточных процессоров: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батываются по определённым правилам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олее простая технология изготовления, не требующая для своей реализации столь жестких условий, как при производстве полупроводник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аззируются и в виде привычной информации подаются на выхо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лючительно низкое энергопотребле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компьютер на базе ДНК был созда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шите числ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ую модель биокомпьютера, правда, в виде механизма из пластмассы, в 1999 г. создал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онард Адлеман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худ Шапир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чард Липтон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я характеристика, последние несколько лет, является одной из наиболее важных в сфере центральных процессор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процесс проце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овая частота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ядерность процессор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cket() принимает три аргумент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main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f_unix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yp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rotocol 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датаграмм или датаграммный сок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CK_DGRAM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OCK_RAW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CK_STREAM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Используется для принятия запроса на установление соединения от удаленного хост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sten(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ind()</w:t>
            </w:r>
          </w:p>
        </w:tc>
      </w:tr>
      <w:tr>
        <w:trPr>
          <w:trHeight w:val="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ccept()</w:t>
            </w:r>
          </w:p>
        </w:tc>
      </w:tr>
    </w:tbl>
    <w:p>
      <w:pPr>
        <w:pStyle w:val="Normal"/>
        <w:widowControl w:val="false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Ответы:</w:t>
      </w:r>
    </w:p>
    <w:p>
      <w:pPr>
        <w:pStyle w:val="Normal"/>
        <w:widowControl w:val="false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8902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1"/>
        <w:gridCol w:w="2467"/>
        <w:gridCol w:w="2467"/>
        <w:gridCol w:w="2467"/>
      </w:tblGrid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9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, 4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2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Микропроцессор]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0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твет = </w:t>
            </w:r>
            <w:r>
              <w:rPr>
                <w:rFonts w:cs="Tahoma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3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, 3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1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4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2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5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3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6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4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7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5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8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3</w:t>
      </w:r>
    </w:p>
    <w:p>
      <w:pPr>
        <w:pStyle w:val="Normal"/>
        <w:rPr>
          <w:i/>
          <w:i/>
        </w:rPr>
      </w:pPr>
      <w:r>
        <w:rPr>
          <w:i/>
        </w:rPr>
        <w:t>«Арифметико-логическое устройство компьютера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ый опрос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Тестирован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ема 3.1.   </w:t>
      </w:r>
      <w:r>
        <w:rPr>
          <w:b/>
          <w:sz w:val="28"/>
        </w:rPr>
        <w:t xml:space="preserve">Классификация  </w:t>
      </w:r>
      <w:r>
        <w:rPr>
          <w:b/>
          <w:color w:val="000000"/>
          <w:sz w:val="28"/>
          <w:szCs w:val="28"/>
        </w:rPr>
        <w:t>вычислительных систем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стный опрос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28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вы понимаете понятие «Вычислительная система»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виды вычеслительных систем вы знаете, опишите их? Какие используются наиболее часто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ы работы вычислительных систем?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о внес большой вклад в создание первых ЭВМ и разработку методов их применения, а также непосредствнно вычислительных систем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чем говорит принцип универсальности вычислительных систем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такое модульность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собы классификации ВС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вы себе представляете матричные системы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вы знаете о ассоциативных вычислительных системах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чем основаны принципы векторной обработки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озиционными системами счисления</w:t>
      </w:r>
      <w:r>
        <w:rPr>
          <w:color w:val="000000"/>
          <w:sz w:val="28"/>
          <w:szCs w:val="28"/>
        </w:rPr>
        <w:t xml:space="preserve"> являются системы в которых значение цифры зависит от позици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яды числа нумеруются справа налево, причем младший разряд целой части (стоящий перед разделителем — запятой или точкой) имеет номер ноль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ес разряда</w:t>
      </w:r>
      <w:r>
        <w:rPr>
          <w:color w:val="000000"/>
          <w:sz w:val="28"/>
          <w:szCs w:val="28"/>
        </w:rPr>
        <w:t xml:space="preserve"> — количество различных цифр, используемых в этой системе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Основание системы счисления </w:t>
      </w:r>
      <w:r>
        <w:rPr>
          <w:color w:val="000000"/>
          <w:sz w:val="28"/>
          <w:szCs w:val="28"/>
        </w:rPr>
        <w:t>— отношение количественного эквивалента цифры в этом разряде к количественному эквиваленту той же цифры в нулевом разряде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Что следует сделать для перевода числа из любой системы счисления в десятичную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классе 36q учеников, из них 21q девочка и 15q мальчиков. В какой системе счисления велся отсчет?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естизначное десятичное число начинается слева с 1, если переместить ее в младший разряд, то новое число будет втрое больше исходного. Найти исходное число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менитый путеводитель «Автостопом по галактике» утверждает, что 6x9=42. Какая система счисления использовалась в Путеводителе?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ь результат сложения двух чисел, записанных римскими цифрами MCM + LXIV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ести десятичное число 856 в 8-ричную систему счисления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ести десятичное число 345 в 16-ричную систему счисле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ильные ответы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6863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прос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ставить разряды для переводимого числа и произвести необходимые вычисление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85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3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14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Архитектура системной платы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spacing w:before="280" w:after="0"/>
        <w:ind w:left="720" w:hanging="360"/>
        <w:rPr/>
      </w:pPr>
      <w:r>
        <w:rPr>
          <w:sz w:val="28"/>
          <w:szCs w:val="28"/>
        </w:rPr>
        <w:t>Подпишите элементы материнской платы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8"/>
          <w:szCs w:val="28"/>
        </w:rPr>
        <w:t>Приведите примеры и возможные характеристик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sz w:val="28"/>
          <w:szCs w:val="28"/>
        </w:rPr>
        <w:t>Назовите самых актуальных производителей материнский плат на сегодняшний день</w:t>
      </w:r>
    </w:p>
    <w:p>
      <w:pPr>
        <w:pStyle w:val="Normal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28600</wp:posOffset>
            </wp:positionH>
            <wp:positionV relativeFrom="paragraph">
              <wp:posOffset>70485</wp:posOffset>
            </wp:positionV>
            <wp:extent cx="4343400" cy="3329940"/>
            <wp:effectExtent l="0" t="0" r="0" b="0"/>
            <wp:wrapSquare wrapText="bothSides"/>
            <wp:docPr id="70" name="Картинка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Картинка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768" t="22214" r="13880" b="1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е  характеристики МП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5608320"/>
            <wp:effectExtent l="0" t="0" r="0" b="0"/>
            <wp:docPr id="71" name="Картинка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Картинка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5" r="-5" b="5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 3.2. Организация работы памяти компьютер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ый опрос</w:t>
      </w:r>
    </w:p>
    <w:p>
      <w:pPr>
        <w:pStyle w:val="Normal"/>
        <w:widowControl w:val="false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характеристики запоминающих устройств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запоминающий элемент? </w:t>
      </w:r>
    </w:p>
    <w:p>
      <w:pPr>
        <w:pStyle w:val="Normal"/>
        <w:widowControl w:val="false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периодов складывается время обращения к запоминающему устройству?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запоминающий массив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Из чего складывается время доступа в ЗУ с прямым или циклическим доступом? 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запоминающая ячейка?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является время доступа в ЗУ с адресным доступом? 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уровни иерархической структуры памяти ЭВМ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Каким является время доступа в ЗУ с последовательным доступом?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основные уровни иерархии памяти ЭВМ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ОЗУ и ПЗУ их назначение и характеристики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виды адресации и кратко охарактеризуйте их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стека, плоской и многосегментной модели памя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определение кеш-памяти, назвать ее основные характеристики, назначение, структур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ческая память и принцип ее рабо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ческая память и принцип ее рабо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color w:val="000000"/>
          <w:sz w:val="28"/>
          <w:szCs w:val="28"/>
        </w:rPr>
        <w:t>-память и принцип ее действ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память и ее ви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color w:val="000000"/>
          <w:sz w:val="28"/>
          <w:szCs w:val="28"/>
        </w:rPr>
        <w:t>: назначение и функци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Что такое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Кэш-памя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очень быстрое ЗУ небольшого объёма,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онезависимая память, для хранения данных, которые никогда не потребуют измен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постоянную память записывают программу управления работой самого процессо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е запоминающее устройство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Постоянная память</w:t>
            </w:r>
            <w:r>
              <w:rPr>
                <w:color w:val="000000"/>
                <w:sz w:val="28"/>
                <w:szCs w:val="28"/>
              </w:rPr>
              <w:t xml:space="preserve"> 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чень быстрое ЗУ небольшого объёма, которое используется при обмене данными между микропроцессором и оперативной памятью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онезависимая память, для хранения данных, которые никогда не потребуют измен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ически стираемое перепрограммируемое ПЗ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программируемое ПЗУ 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ь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о запоминающее устройств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е запоминающее устройств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" w:hanging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ая память, размещенная на видеокарте, используется для хранения кадров динамического изображ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ая часть ЭВМ, предназначенная для записи, хранения и выдачи информации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Внутренняя память</w:t>
            </w:r>
            <w:r>
              <w:rPr>
                <w:color w:val="000000"/>
                <w:sz w:val="28"/>
                <w:szCs w:val="28"/>
              </w:rPr>
              <w:t xml:space="preserve"> 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наименьшая частица памяти компьютера. В одном бите памяти хранится один бит информ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color w:val="000000"/>
                <w:sz w:val="28"/>
                <w:szCs w:val="28"/>
              </w:rPr>
              <w:t>это устройство, которое хранит информацию, необходимую компьютеру в данный момент работы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энергозависимое быстрое запоминающее устройство сравнительно небольшого объём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у равен 1 бай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би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кбай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мб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бит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зывается содержимой ячейки памят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цип адресуемости памяти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ным словом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чейка памяти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уемость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я из разновидностей ПЗУ не существуе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E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перечисленные существуют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ем заключается принцип адресуемости памя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color w:val="000000"/>
                <w:sz w:val="28"/>
                <w:szCs w:val="28"/>
              </w:rPr>
              <w:t>любая информация заносится в память и извлекается из нее по адресам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ячейки памяти равен адресу младшего бай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начинается с 0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т 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мент памяти, частица информации, хранит двоичный код 0 или 1- 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чейка памяти, хранящая один двоичный знак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ьшая частица памяти компьютер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единица измерения количества информации и частица памяти компьюте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перечисленное можно назвать битом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ы оперативной памя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ическ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ическ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ульная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:</w:t>
      </w:r>
    </w:p>
    <w:tbl>
      <w:tblPr>
        <w:tblW w:w="3261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843"/>
        <w:gridCol w:w="1418"/>
      </w:tblGrid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1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2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3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4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5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6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7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8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9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10 (4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2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bookmarkStart w:id="0" w:name="ПЗ7"/>
      <w:bookmarkStart w:id="1" w:name="ПЗ7"/>
      <w:bookmarkEnd w:id="1"/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15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оды поиска и исправления ошибок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ить задания</w:t>
      </w:r>
    </w:p>
    <w:p>
      <w:pPr>
        <w:pStyle w:val="Normal"/>
        <w:shd w:fill="FFFFFF" w:val="clear"/>
        <w:ind w:right="14" w:hanging="0"/>
        <w:jc w:val="center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  <w:u w:val="single"/>
        </w:rPr>
        <w:t>Задание 1</w:t>
      </w:r>
    </w:p>
    <w:p>
      <w:pPr>
        <w:pStyle w:val="Normal"/>
        <w:shd w:fill="FFFFFF" w:val="clear"/>
        <w:ind w:right="14" w:firstLine="426"/>
        <w:jc w:val="both"/>
        <w:rPr/>
      </w:pPr>
      <w:r>
        <w:rPr>
          <w:sz w:val="28"/>
          <w:szCs w:val="28"/>
        </w:rPr>
        <w:t>К слову, состоящему из 8 битов данных 1100 1001,  добавьте биты четности (код исправления ошибки Хэмминга) и запишите слово, состоящее из битов данных и битов четности.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Решение: А  В  1  С  1  0  0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1  0   0   1    - слово с кодом Хэмминга 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 3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5  6  7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  9 10 11 12   - номера битов 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   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        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номера битов четности (выделены)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 т.к. А(1)+1(3)+1(5)+0(7)+1(9)+0(11)=4 (должно быть)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=1 т.к. В(2)+1(3)+0(6)+0(7)+0(10)+0(11)=2 (должно быть)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=0 т.к. С(4)+1(5)+0(6)+0(7)+1(12)=2 (должно быть)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 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8)+1(9)+0(10)+0(11)+1(12)=2(должно быть)</w:t>
      </w:r>
    </w:p>
    <w:p>
      <w:pPr>
        <w:pStyle w:val="21"/>
        <w:spacing w:lineRule="auto" w:line="240" w:before="0" w:after="0"/>
        <w:ind w:left="283" w:firstLine="180"/>
        <w:rPr/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1  1</w:t>
      </w:r>
      <w:r>
        <w:rPr>
          <w:sz w:val="28"/>
          <w:szCs w:val="28"/>
        </w:rPr>
        <w:t xml:space="preserve">  1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 xml:space="preserve"> 1  0  0 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1  0   0   1 – слово с кодом Х</w:t>
      </w:r>
      <w:r>
        <w:rPr>
          <w:spacing w:val="-8"/>
          <w:sz w:val="28"/>
          <w:szCs w:val="28"/>
        </w:rPr>
        <w:t>эмминга.</w:t>
      </w:r>
    </w:p>
    <w:p>
      <w:pPr>
        <w:pStyle w:val="21"/>
        <w:spacing w:lineRule="auto" w:line="240" w:before="0" w:after="0"/>
        <w:ind w:left="283" w:firstLine="18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  <w:u w:val="single"/>
        </w:rPr>
        <w:t>Задание 2</w:t>
      </w:r>
      <w:r>
        <w:rPr>
          <w:spacing w:val="-8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142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справьте ошибку в слове с кодом Хемминга:  </w:t>
      </w:r>
      <w:r>
        <w:rPr>
          <w:sz w:val="28"/>
          <w:szCs w:val="28"/>
        </w:rPr>
        <w:t>1  1  1  0  1  0  1  0 1  0   0   1 0</w:t>
      </w:r>
    </w:p>
    <w:p>
      <w:pPr>
        <w:pStyle w:val="21"/>
        <w:spacing w:lineRule="auto" w:line="240"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-142"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</w:t>
      </w:r>
    </w:p>
    <w:p>
      <w:pPr>
        <w:pStyle w:val="21"/>
        <w:spacing w:lineRule="auto" w:line="240" w:before="0" w:after="0"/>
        <w:ind w:left="-142" w:firstLine="539"/>
        <w:rPr/>
      </w:pPr>
      <w:r>
        <w:rPr>
          <w:sz w:val="28"/>
          <w:szCs w:val="28"/>
        </w:rPr>
        <w:t xml:space="preserve">В памяти компьютера записано данное с ошибкой: 1011 и код контроля регистра: 111. Используя круги Вена (рис. 3.14) найти ошибку и записать данное без ошибки. </w:t>
      </w:r>
    </w:p>
    <w:p>
      <w:pPr>
        <w:pStyle w:val="21"/>
        <w:spacing w:lineRule="auto" w:line="240"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411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05" w:dyaOrig="35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7.2pt;margin-top:11.6pt;width:155.25pt;height:177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546522552" r:id="rId49"/>
        </w:object>
      </w:r>
    </w:p>
    <w:p>
      <w:pPr>
        <w:pStyle w:val="21"/>
        <w:spacing w:lineRule="auto" w:line="240" w:before="0" w:after="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/>
      </w:pPr>
      <w:r>
        <w:rPr>
          <w:sz w:val="28"/>
          <w:szCs w:val="28"/>
        </w:rPr>
        <w:t>Записываем в сектора АВ, АВС, АС, ВС данное 1011, а в сектора А, В, С код контроля регистра.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/>
      </w:pPr>
      <w:r>
        <w:rPr>
          <w:sz w:val="28"/>
          <w:szCs w:val="28"/>
        </w:rPr>
        <w:t>Подсчитываем количество 1 в кругах. Во всех кругах получается нечетное количество.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/>
      </w:pPr>
      <w:r>
        <w:rPr>
          <w:sz w:val="28"/>
          <w:szCs w:val="28"/>
        </w:rPr>
        <w:t>Бит четности надо добавить в общий для всех кругов сектор АВС (показан в скобках).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>
          <w:sz w:val="28"/>
          <w:szCs w:val="28"/>
        </w:rPr>
      </w:pPr>
      <w:r>
        <w:rPr>
          <w:sz w:val="28"/>
          <w:szCs w:val="28"/>
        </w:rPr>
        <w:t xml:space="preserve">Считываем из секторов данных: 1111 </w:t>
      </w:r>
    </w:p>
    <w:p>
      <w:pPr>
        <w:pStyle w:val="21"/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: Данное без ошибки имеет код 1111</w:t>
      </w:r>
    </w:p>
    <w:p>
      <w:pPr>
        <w:pStyle w:val="21"/>
        <w:spacing w:lineRule="auto" w:line="24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4</w:t>
      </w:r>
    </w:p>
    <w:p>
      <w:pPr>
        <w:pStyle w:val="21"/>
        <w:spacing w:lineRule="auto" w:line="240" w:before="0" w:after="0"/>
        <w:ind w:left="283" w:firstLine="539"/>
        <w:rPr/>
      </w:pPr>
      <w:r>
        <w:rPr>
          <w:sz w:val="28"/>
          <w:szCs w:val="28"/>
        </w:rPr>
        <w:t xml:space="preserve">В памяти компьютера записано данное без ошибки: 1001. Используя круги Вена (рис. 3.15), записать для этого данного код контроля регистров. </w:t>
      </w:r>
    </w:p>
    <w:p>
      <w:pPr>
        <w:pStyle w:val="21"/>
        <w:spacing w:lineRule="auto" w:line="24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382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05" w:dyaOrig="35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1.1pt;margin-top:8.8pt;width:124.75pt;height:136.8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1605230164" r:id="rId51"/>
        </w:object>
      </w:r>
    </w:p>
    <w:p>
      <w:pPr>
        <w:pStyle w:val="21"/>
        <w:spacing w:lineRule="auto" w:line="240" w:before="0" w:after="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21"/>
        <w:numPr>
          <w:ilvl w:val="0"/>
          <w:numId w:val="51"/>
        </w:numPr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left="3686" w:hanging="425"/>
        <w:rPr/>
      </w:pPr>
      <w:r>
        <w:rPr>
          <w:sz w:val="28"/>
          <w:szCs w:val="28"/>
        </w:rPr>
        <w:t>Записываем в сектора АВ, АВС, АС, ВС данное 1001.</w:t>
      </w:r>
    </w:p>
    <w:p>
      <w:pPr>
        <w:pStyle w:val="21"/>
        <w:numPr>
          <w:ilvl w:val="0"/>
          <w:numId w:val="51"/>
        </w:numPr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left="3686" w:hanging="425"/>
        <w:rPr>
          <w:sz w:val="28"/>
          <w:szCs w:val="28"/>
        </w:rPr>
      </w:pPr>
      <w:r>
        <w:rPr>
          <w:sz w:val="28"/>
          <w:szCs w:val="28"/>
        </w:rPr>
        <w:t>Подсчитываем количество 1 в кругах:</w:t>
      </w:r>
    </w:p>
    <w:p>
      <w:pPr>
        <w:pStyle w:val="21"/>
        <w:numPr>
          <w:ilvl w:val="0"/>
          <w:numId w:val="64"/>
        </w:numPr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left="3686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 А  - одна (в сектор А добавляем бит четности);</w:t>
      </w:r>
    </w:p>
    <w:p>
      <w:pPr>
        <w:pStyle w:val="21"/>
        <w:numPr>
          <w:ilvl w:val="0"/>
          <w:numId w:val="64"/>
        </w:numPr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left="3686" w:right="-142" w:hanging="0"/>
        <w:rPr>
          <w:sz w:val="28"/>
          <w:szCs w:val="28"/>
        </w:rPr>
      </w:pPr>
      <w:r>
        <w:rPr>
          <w:sz w:val="28"/>
          <w:szCs w:val="28"/>
        </w:rPr>
        <w:t>круг В – две (в сектор В добавляем 0);</w:t>
      </w:r>
    </w:p>
    <w:p>
      <w:pPr>
        <w:pStyle w:val="21"/>
        <w:numPr>
          <w:ilvl w:val="0"/>
          <w:numId w:val="64"/>
        </w:numPr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left="3686" w:right="-142" w:hanging="0"/>
        <w:rPr/>
      </w:pPr>
      <w:r>
        <w:rPr>
          <w:sz w:val="28"/>
          <w:szCs w:val="28"/>
        </w:rPr>
        <w:t>круг С  - одна (в сектор С добавляем бит четности).</w:t>
      </w:r>
    </w:p>
    <w:p>
      <w:pPr>
        <w:pStyle w:val="21"/>
        <w:numPr>
          <w:ilvl w:val="0"/>
          <w:numId w:val="51"/>
        </w:numPr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left="3686" w:hanging="425"/>
        <w:rPr>
          <w:sz w:val="28"/>
          <w:szCs w:val="28"/>
        </w:rPr>
      </w:pPr>
      <w:r>
        <w:rPr>
          <w:sz w:val="28"/>
          <w:szCs w:val="28"/>
        </w:rPr>
        <w:t>Считываем ККР из секторов А  В  С (101).</w:t>
      </w:r>
    </w:p>
    <w:p>
      <w:pPr>
        <w:pStyle w:val="21"/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left="3686" w:hanging="567"/>
        <w:rPr/>
      </w:pPr>
      <w:r>
        <w:rPr>
          <w:sz w:val="28"/>
          <w:szCs w:val="28"/>
        </w:rPr>
        <w:t>Ответ: Искомый код контроля регистров равен 101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3. Интерфейс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ый</w:t>
        <w:tab/>
        <w:t xml:space="preserve"> опрос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1.Дайте краткую характеристику структурам взаимосвязей устройств ЭВМ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2. Дайте краткую характеристику шине процессор–память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3. Поясните принцип функционирования системной шины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4. Дайте краткую характеристику ЭВМ с одной шиной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5. Дайте краткую характеристику ЭВМ с двумя видами шин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6. Дайте краткую характеристику ЭВМ с тремя видами шин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7. Из каких линий состоит шина? Дайте краткую характеристику линиям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96"/>
        <w:gridCol w:w="655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пределение интерфейс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Запишите ответ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сет это-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икросхем, спроектирванных для выполнения каких-либо функ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т для подключения переферийных устройст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йство для хранения больших данных на компьютере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осится к характеристикам системной шины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ротов в минуту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осты находятся на системной плате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функцию выполняет Южный мос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банков памят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частатой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терфейса SАТА (IDE)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информацию о типах поддерживаемой памяти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осится к внутренним интерфейсам ПК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S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-Fi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орт является последовательны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T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pLink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EE 128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скорость передачи данных по USB 3.0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бит/с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RS- 23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телефонных модемо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узкоспециализированного оборудовани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жесткого диск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 для платы расширения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98"/>
        <w:gridCol w:w="65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основные модификации Wi-Fi 802.1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Запишите ответ: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rFonts w:cs="Tahoma"/>
          <w:b/>
          <w:b/>
          <w:color w:val="0000FF"/>
          <w:sz w:val="28"/>
          <w:szCs w:val="28"/>
        </w:rPr>
      </w:pPr>
      <w:r>
        <w:rPr>
          <w:rFonts w:cs="Tahoma"/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Ответы:</w:t>
      </w:r>
    </w:p>
    <w:tbl>
      <w:tblPr>
        <w:tblW w:w="9535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0"/>
        <w:gridCol w:w="8035"/>
      </w:tblGrid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7F7F7F"/>
                <w:sz w:val="28"/>
                <w:szCs w:val="28"/>
              </w:rPr>
              <w:t xml:space="preserve">Ответ = </w:t>
            </w:r>
            <w:r>
              <w:rPr>
                <w:rFonts w:cs="Tahoma"/>
                <w:sz w:val="28"/>
                <w:szCs w:val="28"/>
              </w:rPr>
              <w:t>совокупность возможностей взаимодействия двух устройств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, 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твет = b, g, n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color w:val="000000"/>
          <w:sz w:val="28"/>
        </w:rPr>
        <w:t>Тема 3.3. Интерфейсы</w:t>
      </w:r>
      <w:r>
        <w:rPr>
          <w:b/>
          <w:i/>
          <w:sz w:val="32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32"/>
          <w:szCs w:val="28"/>
        </w:rPr>
        <w:t>Практическая работа № 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терфейсы системной плат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ть приведенную схему и задать ей характеристик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Обозначьте на схеме  внутренние интерфейсы материнской плат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8"/>
          <w:szCs w:val="28"/>
        </w:rPr>
        <w:t>Для пункта 1 перечислить все возможные разъемы которые могут размещаться в указанном мест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8"/>
          <w:szCs w:val="28"/>
        </w:rPr>
        <w:t>Для пункта 2 перечислить всех актуальных производителей, существующих на данный момент и приведите пример  их отлич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В чем отличается пункт 5 от пункта 8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sz w:val="28"/>
          <w:szCs w:val="28"/>
        </w:rPr>
        <w:t>Приведите минимум 3 примера характеристик устройств устанавливаемых в указанные разъ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550795" cy="3080385"/>
            <wp:effectExtent l="0" t="0" r="0" b="0"/>
            <wp:docPr id="72" name="Картинка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Картинка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4433" t="7049" r="10433" b="1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й результат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012440" cy="3771900"/>
            <wp:effectExtent l="0" t="0" r="0" b="0"/>
            <wp:docPr id="73" name="Картинка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Картинка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«Интерфейсы периферийных устройст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SCS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типы всех интерфейсов на вашем рабочем компьютере и заполнить приведённую ниже таблицу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интерфей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G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S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DE/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rial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EEE13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ID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I Express x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I Express x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араллельные порты и их особенности работы»</w:t>
      </w:r>
    </w:p>
    <w:p>
      <w:pPr>
        <w:pStyle w:val="Normal"/>
        <w:widowControl w:val="false"/>
        <w:spacing w:lineRule="exact" w:line="315"/>
        <w:ind w:left="262" w:right="-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жите разъем для подключения монитора.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Укажите разъем для подключения к локальной сети.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Укажите разъем COM-порта.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Укажите разъем LPT-порта.  </w:t>
      </w:r>
    </w:p>
    <w:p>
      <w:pPr>
        <w:pStyle w:val="Normal"/>
        <w:widowControl w:val="false"/>
        <w:spacing w:lineRule="exact" w:line="320"/>
        <w:ind w:left="262" w:right="1289" w:hanging="0"/>
        <w:jc w:val="both"/>
        <w:rPr/>
      </w:pPr>
      <w:r>
        <w:rPr>
          <w:sz w:val="28"/>
          <w:szCs w:val="28"/>
        </w:rPr>
        <w:t xml:space="preserve">Укажите количество USB-разъемов на данной материнской плате .  </w:t>
      </w:r>
    </w:p>
    <w:p>
      <w:pPr>
        <w:pStyle w:val="Normal"/>
        <w:widowControl w:val="false"/>
        <w:spacing w:lineRule="exact" w:line="320"/>
        <w:ind w:left="262" w:right="1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разъемы PS/2.  </w:t>
      </w:r>
    </w:p>
    <w:p>
      <w:pPr>
        <w:pStyle w:val="Normal"/>
        <w:widowControl w:val="false"/>
        <w:spacing w:lineRule="exact" w:line="320"/>
        <w:ind w:left="262" w:right="1366" w:hanging="0"/>
        <w:jc w:val="both"/>
        <w:rPr/>
      </w:pPr>
      <w:r>
        <w:rPr>
          <w:sz w:val="28"/>
          <w:szCs w:val="28"/>
        </w:rPr>
        <w:t xml:space="preserve">Какая позиция разъемов (3, 6 или 9) не подходит для подключения аудиоустройств .  </w:t>
      </w:r>
    </w:p>
    <w:p>
      <w:pPr>
        <w:pStyle w:val="Normal"/>
        <w:widowControl w:val="false"/>
        <w:spacing w:lineRule="exact" w:line="320"/>
        <w:ind w:left="262" w:right="2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подключить мышь и клавиатуру к разъемам №6 ?  </w:t>
      </w:r>
    </w:p>
    <w:p>
      <w:pPr>
        <w:pStyle w:val="Normal"/>
        <w:widowControl w:val="false"/>
        <w:spacing w:lineRule="exact" w:line="320"/>
        <w:ind w:left="262" w:right="2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устройство можно подключить к разъему №2 ?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Какое устройство можно подключить к разъему №5 ?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42585" cy="3561715"/>
            <wp:effectExtent l="0" t="0" r="0" b="0"/>
            <wp:wrapSquare wrapText="bothSides"/>
            <wp:docPr id="74" name="Картинка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Картинка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12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оследовательные порты и их особенности работы»</w:t>
      </w:r>
    </w:p>
    <w:p>
      <w:pPr>
        <w:pStyle w:val="Normal"/>
        <w:rPr/>
      </w:pPr>
      <w:r>
        <w:rPr>
          <w:sz w:val="28"/>
          <w:szCs w:val="28"/>
        </w:rPr>
        <w:t xml:space="preserve">При помощи программы Everest протестировать все параллельные и последовательные порты вашего ПК, сделать скриншоты и скопировать в отдельный файл характеристики, выделенные на рисунке по каждому виду потров: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0580</wp:posOffset>
                </wp:positionH>
                <wp:positionV relativeFrom="paragraph">
                  <wp:posOffset>3552825</wp:posOffset>
                </wp:positionV>
                <wp:extent cx="3148965" cy="810895"/>
                <wp:effectExtent l="19685" t="19685" r="18415" b="18415"/>
                <wp:wrapNone/>
                <wp:docPr id="75" name="Прямоугольник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8107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" stroked="t" o:allowincell="f" style="position:absolute;margin-left:165.4pt;margin-top:279.75pt;width:247.9pt;height:63.8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89550" cy="5686425"/>
            <wp:effectExtent l="0" t="0" r="0" b="0"/>
            <wp:docPr id="7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rFonts w:cs="Tahoma"/>
          <w:b/>
          <w:b/>
          <w:sz w:val="28"/>
          <w:szCs w:val="28"/>
          <w:shd w:fill="FFFF00" w:val="clear"/>
        </w:rPr>
      </w:pPr>
      <w:r>
        <w:rPr>
          <w:rFonts w:cs="Tahoma"/>
          <w:b/>
          <w:sz w:val="28"/>
          <w:szCs w:val="28"/>
          <w:shd w:fill="FFFF00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 3.4. Перспективные ЭВМ и вычислительные систем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ая работа №17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рхитектурные особенности организации ЭВМ и ВС различных классо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»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1134"/>
        <w:gridCol w:w="708"/>
        <w:gridCol w:w="662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Соотнесите аббревиатуры и их расшифров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жите соответствие для всех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о множественным потоком команд и множествен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М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о множественным потоком команд и одиноч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 одиночным потоком команд и множествен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М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ительная система с одиночным потоком команд и одиночным потоком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73"/>
        <w:gridCol w:w="797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году была предложена общая классификация архитектур ЭВМ по признакам наличия параллелизма в потоках команд и данных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сс MIMD включает в себя многопроцессорные системы (верно ли утверждение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моделей является моделью с однородным доступо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 ли моделть UMA одновременный доступ разных процессов к разным банкам памят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моделей является моделью с неоднородным доступо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модели UMA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ется единая адреса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пропускная способнос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роцессор имеет локальную память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моделей соответствует рисунок?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80380" cy="1963420"/>
                  <wp:effectExtent l="0" t="0" r="0" b="0"/>
                  <wp:docPr id="77" name="Картинка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Картинка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038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еимущества модели NUMA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(на малых объёмах)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обмен данн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 управляемое кэширова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ет интенсивность обмена межд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лами В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программирова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моделей соответствует рисунок?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0" cy="2305050"/>
                  <wp:effectExtent l="0" t="0" r="0" b="0"/>
                  <wp:docPr id="78" name="Картинка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Картинка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веты:</w:t>
      </w:r>
    </w:p>
    <w:p>
      <w:pPr>
        <w:pStyle w:val="Normal"/>
        <w:widowControl w:val="fals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8906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2"/>
        <w:gridCol w:w="2468"/>
        <w:gridCol w:w="2468"/>
        <w:gridCol w:w="2468"/>
      </w:tblGrid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4, 2=3, 3=2, 4=1</w:t>
            </w:r>
          </w:p>
        </w:tc>
        <w:tc>
          <w:tcPr>
            <w:tcW w:w="24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6 (1 б.)</w:t>
            </w:r>
          </w:p>
        </w:tc>
        <w:tc>
          <w:tcPr>
            <w:tcW w:w="24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2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7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3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8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4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9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5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0 (1 б.)</w:t>
            </w:r>
          </w:p>
        </w:tc>
        <w:tc>
          <w:tcPr>
            <w:tcW w:w="24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b/>
          <w:sz w:val="28"/>
          <w:szCs w:val="28"/>
        </w:rPr>
        <w:t xml:space="preserve"> Контрольно-оценочные материалы для итоговой / промежуточной аттестации по учебной дисциплине 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Оценка освоения дисциплины предусматривает проведение тес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Контрольно-оценочные материалы предназначены для контроля и оценки результатов освоения учебной дисциплины «Архитектура компьютерных систем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специальности </w:t>
      </w:r>
      <w:r>
        <w:rPr>
          <w:bCs/>
          <w:color w:val="000000"/>
          <w:sz w:val="28"/>
          <w:szCs w:val="25"/>
        </w:rPr>
        <w:t>230115 «Программирование в компьютерных системах»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 1  - получать информацию о параметрах компьютерной систем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 2  - подключать дополнительное оборудование и настраивать связь между элементами компьютерной систем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 3  - производить инсталляцию и настройку программного обеспечения компьютерных систем;</w:t>
      </w:r>
    </w:p>
    <w:p>
      <w:pPr>
        <w:pStyle w:val="Style71"/>
        <w:widowControl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ind w:firstLine="567"/>
        <w:rPr/>
      </w:pPr>
      <w:r>
        <w:rPr>
          <w:sz w:val="28"/>
          <w:szCs w:val="28"/>
        </w:rPr>
        <w:t>З1  - базовые понятия и основные принципы построения архитектур вычислительных систе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2  - типы вычислительных систем и их архитектурные особенности;</w:t>
      </w:r>
    </w:p>
    <w:p>
      <w:pPr>
        <w:pStyle w:val="Normal"/>
        <w:ind w:firstLine="567"/>
        <w:rPr/>
      </w:pPr>
      <w:r>
        <w:rPr>
          <w:sz w:val="28"/>
          <w:szCs w:val="28"/>
        </w:rPr>
        <w:t>З3  - организацию и принцип работы основных логических блоков компьютерных систем;</w:t>
      </w:r>
    </w:p>
    <w:p>
      <w:pPr>
        <w:pStyle w:val="Normal"/>
        <w:ind w:firstLine="567"/>
        <w:rPr/>
      </w:pPr>
      <w:r>
        <w:rPr>
          <w:sz w:val="28"/>
          <w:szCs w:val="28"/>
        </w:rPr>
        <w:t>З4  - процессы обработки информации на всех уровнях компьютерных архитектур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5  - основные компоненты программного обеспечения компьютерных систем;</w:t>
      </w:r>
    </w:p>
    <w:p>
      <w:pPr>
        <w:pStyle w:val="Normal"/>
        <w:tabs>
          <w:tab w:val="clear" w:pos="708"/>
          <w:tab w:val="left" w:pos="252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6  - основные принципы управления ресурсами и организации доступа к этим ресурса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ind w:left="0"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дания для экзаменующегося </w:t>
      </w:r>
    </w:p>
    <w:p>
      <w:pPr>
        <w:pStyle w:val="Normal"/>
        <w:ind w:left="56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просы к тесту</w:t>
      </w:r>
    </w:p>
    <w:p>
      <w:pPr>
        <w:pStyle w:val="Normal"/>
        <w:ind w:left="-426" w:firstLine="568"/>
        <w:jc w:val="right"/>
        <w:rPr/>
      </w:pPr>
      <w:r>
        <w:rPr/>
        <w:t>Вариант 1</w:t>
      </w:r>
    </w:p>
    <w:p>
      <w:pPr>
        <w:pStyle w:val="Normal"/>
        <w:tabs>
          <w:tab w:val="clear" w:pos="708"/>
          <w:tab w:val="left" w:pos="993" w:leader="none"/>
        </w:tabs>
        <w:ind w:left="-426" w:firstLine="568"/>
        <w:rPr/>
      </w:pPr>
      <w:r>
        <w:rPr>
          <w:b/>
          <w:iCs/>
          <w:sz w:val="28"/>
          <w:szCs w:val="28"/>
        </w:rPr>
        <w:t>1. Что такое «Информационная  инфраструктура»</w:t>
      </w:r>
      <w:r>
        <w:rPr>
          <w:b/>
          <w:sz w:val="28"/>
          <w:szCs w:val="28"/>
        </w:rPr>
        <w:t>?  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  <w:u w:val="single"/>
        </w:rPr>
        <w:t>А. Это вычислительная техника, средства коммуникации, методическое и программмное обеспечение, технологии, вспомогательные виды деятельности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. Это структура информационной системы предприятия или организации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. Это совокупность компьютеров, компьютерных систем и информации, циркулирующей в системе управления предприятии или организации</w:t>
      </w:r>
    </w:p>
    <w:p>
      <w:pPr>
        <w:pStyle w:val="Normal"/>
        <w:shd w:fill="FFFFFF" w:val="clear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систем коммуникаций позволяет:</w:t>
      </w:r>
    </w:p>
    <w:p>
      <w:pPr>
        <w:pStyle w:val="Normal"/>
        <w:shd w:fill="FFFFFF" w:val="clear"/>
        <w:ind w:left="-426" w:firstLine="568"/>
        <w:jc w:val="both"/>
        <w:rPr/>
      </w:pPr>
      <w:r>
        <w:rPr>
          <w:sz w:val="28"/>
          <w:szCs w:val="28"/>
        </w:rPr>
        <w:t>А. Ускорить процессы информационного обмена между рабочими местами информационных систем</w:t>
      </w:r>
    </w:p>
    <w:p>
      <w:pPr>
        <w:pStyle w:val="Normal"/>
        <w:shd w:fill="FFFFFF" w:val="clear"/>
        <w:ind w:left="-426" w:firstLine="568"/>
        <w:jc w:val="both"/>
        <w:rPr/>
      </w:pPr>
      <w:r>
        <w:rPr>
          <w:sz w:val="28"/>
          <w:szCs w:val="28"/>
          <w:u w:val="single"/>
        </w:rPr>
        <w:t>В. Соединить рабочие места для обмена сообщениями и коллективной работы.</w:t>
      </w:r>
    </w:p>
    <w:p>
      <w:pPr>
        <w:pStyle w:val="Normal"/>
        <w:shd w:fill="FFFFFF" w:val="clear"/>
        <w:ind w:left="-426" w:firstLine="568"/>
        <w:jc w:val="both"/>
        <w:rPr/>
      </w:pPr>
      <w:r>
        <w:rPr>
          <w:sz w:val="28"/>
          <w:szCs w:val="28"/>
        </w:rPr>
        <w:t>С. Увеличить возможности по распознаванию ситуаций, связанных с управлением предприятиями и организациям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такое информация? 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ация – это сообщение, передаваемое от источника к потребителю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формация – это сообщение, уменьшающее неопределенность для его получателя 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– это данные, передаваемые по каналу связ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-284" w:leader="none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какой системы счисления относится к троичной?</w:t>
      </w:r>
    </w:p>
    <w:p>
      <w:pPr>
        <w:pStyle w:val="Style17"/>
        <w:spacing w:lineRule="auto" w:line="240" w:before="0" w:after="0"/>
        <w:ind w:left="-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0,12,3;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u w:val="single"/>
        </w:rPr>
        <w:t>. 0,1,2;</w:t>
      </w:r>
      <w:r>
        <w:rPr>
          <w:rFonts w:cs="Times New Roman" w:ascii="Times New Roman" w:hAnsi="Times New Roman"/>
          <w:sz w:val="28"/>
          <w:szCs w:val="28"/>
        </w:rPr>
        <w:t xml:space="preserve">    с.  1,2,3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w:anchor="В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ак перевести целое число из десятичной системы счисления в двоичную?</w:t>
        </w:r>
      </w:hyperlink>
    </w:p>
    <w:p>
      <w:pPr>
        <w:pStyle w:val="Style17"/>
        <w:numPr>
          <w:ilvl w:val="0"/>
          <w:numId w:val="13"/>
        </w:numPr>
        <w:tabs>
          <w:tab w:val="clear" w:pos="708"/>
          <w:tab w:val="left" w:pos="-284" w:leader="none"/>
          <w:tab w:val="left" w:pos="0" w:leader="none"/>
          <w:tab w:val="left" w:pos="42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двоичное число в виде многочлена и сложить его составляющие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-284" w:leader="none"/>
          <w:tab w:val="left" w:pos="0" w:leader="none"/>
          <w:tab w:val="left" w:pos="42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три разряда двоичного числа и заменить триады на десятичные цифры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864" w:leader="none"/>
          <w:tab w:val="left" w:pos="1152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ледовательно делить целую часть 10-ричного числа на 2 с выделением остатков до получения нулевого результата. Полученные остатки в обратном порядке есть искомое число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-42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м отличается автоматическая система управления от автоматизированной?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 В контуре автоматизированной системы управления присутствует человек в качестве её элемента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В контуре автоматической системы управления присутствует человек в качестве её элемента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Автоматизированная система управления обеспечивает более качественное управление организацией или предприятием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экономической информации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Характеризуется качественными величинами, обладает цикличностью, отражается на материальных носителях, обладает большой объемностью.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Характеризуется количественными величинами, обладает цикличностью, отражается на магнитных носителях, обладает большой объемностью.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. Обладает большой объемностью, характеризуется количественными величинами, обладает цикличностью, отражается на материальных носителях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образите децентрализованную архитектуру информационной системы</w:t>
      </w:r>
    </w:p>
    <w:p>
      <w:pPr>
        <w:pStyle w:val="Style17"/>
        <w:spacing w:lineRule="auto" w:line="240" w:before="0" w:after="0"/>
        <w:ind w:left="-426" w:firstLine="56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2</w:t>
      </w:r>
    </w:p>
    <w:p>
      <w:pPr>
        <w:pStyle w:val="Style17"/>
        <w:numPr>
          <w:ilvl w:val="0"/>
          <w:numId w:val="61"/>
        </w:numPr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ак изменяются формы конкуренции при использовании современных информа-ционных технологий?</w:t>
      </w:r>
    </w:p>
    <w:p>
      <w:pPr>
        <w:pStyle w:val="Normal"/>
        <w:ind w:left="-284" w:firstLine="56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 Раньше конкуренция заключалась в основном в соревновании по цене и качеству, в новых условиях — это конкуренция по скорости изменения бизнес-моделей и продуктов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Б. Раньше конкуренция заключалась в основном в соревновании по цене и качеству, в новых условиях — это конкуренция в применении новых информационных технологий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С. Раньше конкуренция заключалась в основном в соревновании по цене и качеству, в новых условиях — это конкуренция в создании современных информационных систем</w:t>
      </w:r>
    </w:p>
    <w:p>
      <w:pPr>
        <w:pStyle w:val="Style17"/>
        <w:numPr>
          <w:ilvl w:val="0"/>
          <w:numId w:val="61"/>
        </w:numPr>
        <w:shd w:fill="FFFFFF" w:val="clear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Что такое информационные ресурсы?</w:t>
      </w:r>
    </w:p>
    <w:p>
      <w:pPr>
        <w:pStyle w:val="Style17"/>
        <w:shd w:fill="FFFFFF" w:val="clear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. Это резервы информации, собранные на серверах</w:t>
      </w:r>
    </w:p>
    <w:p>
      <w:pPr>
        <w:pStyle w:val="Style17"/>
        <w:shd w:fill="FFFFFF" w:val="clear"/>
        <w:spacing w:lineRule="auto" w:line="240" w:before="0" w:after="0"/>
        <w:ind w:left="-284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 Это различные формализованные знания (теории, идеи, изобретения), данные (отдельные документы и массивы документов), </w:t>
      </w:r>
    </w:p>
    <w:p>
      <w:pPr>
        <w:pStyle w:val="Style17"/>
        <w:shd w:fill="FFFFFF" w:val="clear"/>
        <w:spacing w:lineRule="auto" w:line="240" w:before="0" w:after="0"/>
        <w:ind w:left="-284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. Это технологии и средства их сбора, обработки, анализа, интерпретации и применения, а также обмена между источниками и потребителями информации.</w:t>
      </w:r>
    </w:p>
    <w:p>
      <w:pPr>
        <w:pStyle w:val="Style17"/>
        <w:spacing w:lineRule="auto" w:line="240" w:before="0" w:after="0"/>
        <w:ind w:left="-284" w:firstLine="56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акие устройства персонального компьютера относятся к основным внешним? 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ая плата, клавиатура, монитор, мышь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блок, клавиатура, монитор, мышь, принтер, модем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стемный блок, клавиатура, монитор, мышь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  <w:tab w:val="left" w:pos="288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какой системы счисления относится к четверичной?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. 0,1…3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0,1…4;    с.  1,2…4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w:anchor="В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ак перевести число из двоичной системы счисления в десятичную?</w:t>
        </w:r>
      </w:hyperlink>
    </w:p>
    <w:p>
      <w:pPr>
        <w:pStyle w:val="Style17"/>
        <w:numPr>
          <w:ilvl w:val="0"/>
          <w:numId w:val="16"/>
        </w:numP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ить двоичное число в виде многочлена и сложить его составляющие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три разряда двоичного числа и заменить триады на десятичные цифры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четыре разряда двоичного числа и заменить тетрады на десятичные цифры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го создаются информационные системы?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ля предотвращения ошибок в управлении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ля реализации информационных технологий в сфере экономики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. Для повышения эффективности управления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классифицируется  экономическая информация по месту возникновения?  </w:t>
      </w:r>
    </w:p>
    <w:p>
      <w:pPr>
        <w:pStyle w:val="Style17"/>
        <w:spacing w:lineRule="auto" w:line="240" w:before="0" w:after="0"/>
        <w:ind w:left="-66" w:firstLine="3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ервичная, вторичная, результантная</w:t>
      </w:r>
    </w:p>
    <w:p>
      <w:pPr>
        <w:pStyle w:val="Style17"/>
        <w:spacing w:lineRule="auto" w:line="240" w:before="0" w:after="0"/>
        <w:ind w:left="-66" w:firstLine="3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. Входная, результантная, выходная</w:t>
      </w:r>
    </w:p>
    <w:p>
      <w:pPr>
        <w:pStyle w:val="Style17"/>
        <w:spacing w:lineRule="auto" w:line="240" w:before="0" w:after="0"/>
        <w:ind w:left="-66" w:firstLine="3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Первичная, результантная, вторичная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образите двухуровневую архитектуру информационной системы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42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3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 чему может привести развитие «виртуальной экономики»?</w:t>
      </w:r>
    </w:p>
    <w:p>
      <w:pPr>
        <w:pStyle w:val="Style17"/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А. К появлению и развитию новых  бизнес-моделей</w:t>
      </w:r>
    </w:p>
    <w:p>
      <w:pPr>
        <w:pStyle w:val="Style17"/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. К разрушению базовых экономических принципов</w:t>
      </w:r>
    </w:p>
    <w:p>
      <w:pPr>
        <w:pStyle w:val="Style17"/>
        <w:shd w:fill="FFFFFF" w:val="clear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С. К возникновению р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зличных форм электронной коммерции и торговли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Cs/>
          <w:sz w:val="28"/>
          <w:szCs w:val="28"/>
        </w:rPr>
        <w:t>2. К чему приводит рост удельного веса отраслей, относящихся к созданию, использованию и передаче информации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. К формированию большого числа промышленно функционирующих баз данных большого объема, содержащих информацию практически по всем видам деятельности общества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u w:val="single"/>
        </w:rPr>
        <w:t xml:space="preserve">В. К появлению новых возможностей концентрации и распределения информации, накопления, хранения и передачи знаний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u w:val="single"/>
        </w:rPr>
        <w:t xml:space="preserve">С. К появлению возможности осуществления распределенных персональных вычислений, когда на каждом рабочем месте достаточно ресурсов для обработки информации в местах ее возникновения. </w:t>
      </w:r>
    </w:p>
    <w:p>
      <w:pPr>
        <w:pStyle w:val="Style17"/>
        <w:spacing w:lineRule="auto" w:line="240" w:before="0" w:after="0"/>
        <w:ind w:left="0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акие устройства персонального компьютера относятся к основным внутренним? 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нская плата, блок питания, НМД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VD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нская плата, винчестер, память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ая плата, винчестер, память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, НМД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какой системы счисления относится к пятеричной?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0,1…5;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,1…4; </w:t>
      </w:r>
      <w:r>
        <w:rPr>
          <w:rFonts w:cs="Times New Roman" w:ascii="Times New Roman" w:hAnsi="Times New Roman"/>
          <w:sz w:val="28"/>
          <w:szCs w:val="28"/>
        </w:rPr>
        <w:t xml:space="preserve">   с.  1,2…5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-142" w:leader="none"/>
          <w:tab w:val="left" w:pos="288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w:anchor="В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ак перевести число из 16-ричной  системы счисления в двоичную?</w:t>
        </w:r>
      </w:hyperlink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  <w:tab w:val="left" w:pos="426" w:leader="none"/>
          <w:tab w:val="left" w:pos="864" w:leader="none"/>
          <w:tab w:val="left" w:pos="1152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менить каждую 16-ричную цифру тетрадой двоичного кода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  <w:tab w:val="left" w:pos="426" w:leader="none"/>
          <w:tab w:val="left" w:pos="864" w:leader="none"/>
          <w:tab w:val="left" w:pos="1152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 делить целую часть 16-ричного числа на 2 с выделением остатков до получения нулевого результата. Полученные остатки записать в обратном порядке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  <w:tab w:val="left" w:pos="426" w:leader="none"/>
          <w:tab w:val="left" w:pos="864" w:leader="none"/>
          <w:tab w:val="left" w:pos="1152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четыре разряда двоичного числа и заменить тетрады на восьмеричные цифры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классифицируется  экономическая информация по отношению к процессам обработки и хранения?  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 Первичная, вторичная, промежуточная, результантная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Первичная, вторичная, результантная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ходная, результантная, выходная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автоматизируется с помощью информационных систем?</w:t>
      </w:r>
    </w:p>
    <w:p>
      <w:pPr>
        <w:pStyle w:val="Style17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се, что связано с принятием эффективных управленческих решений</w:t>
      </w:r>
    </w:p>
    <w:p>
      <w:pPr>
        <w:pStyle w:val="Style17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. Все элементы цикла управления</w:t>
      </w:r>
    </w:p>
    <w:p>
      <w:pPr>
        <w:pStyle w:val="Style17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цессы сбора и хранения информации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образите трехуровневую архитектуру информационной системы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решается проблема в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зрастания необходимости в актуальной, своевременной информ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для управления?</w:t>
      </w:r>
    </w:p>
    <w:p>
      <w:pPr>
        <w:pStyle w:val="Style17"/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обная ситуация приводит к усилению роли информационной системы в организации</w:t>
      </w:r>
    </w:p>
    <w:p>
      <w:pPr>
        <w:pStyle w:val="Style17"/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ая ситуация требует, чтобы информационная система была самой современной</w:t>
      </w:r>
    </w:p>
    <w:p>
      <w:pPr>
        <w:pStyle w:val="Style17"/>
        <w:spacing w:lineRule="auto" w:line="240" w:before="0" w:after="0"/>
        <w:ind w:left="0" w:firstLine="27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и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обной ситуации необходимо расширение функциональных возможностей информационных систем, обеспечивающих работу с </w:t>
      </w:r>
      <w:hyperlink r:id="rId59" w:tgtFrame="GLOSSARY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азами данных</w:t>
        </w:r>
      </w:hyperlink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ем может стать «виртуальная индустрия»?</w:t>
      </w:r>
    </w:p>
    <w:p>
      <w:pPr>
        <w:pStyle w:val="Normal"/>
        <w:ind w:firstLine="273"/>
        <w:jc w:val="both"/>
        <w:rPr/>
      </w:pPr>
      <w:r>
        <w:rPr>
          <w:sz w:val="28"/>
          <w:szCs w:val="28"/>
        </w:rPr>
        <w:t>А. Виртуальная индустрия приведет к нежелательным последствиями может стать тормозом экономического развития</w:t>
      </w:r>
    </w:p>
    <w:p>
      <w:pPr>
        <w:pStyle w:val="Normal"/>
        <w:ind w:firstLine="273"/>
        <w:jc w:val="both"/>
        <w:rPr/>
      </w:pPr>
      <w:r>
        <w:rPr>
          <w:sz w:val="28"/>
          <w:szCs w:val="28"/>
          <w:u w:val="single"/>
        </w:rPr>
        <w:t>Б. Виртуальная индустрия станет важнейшим  фактором развития экономики в течение последующих нескольких лет</w:t>
      </w:r>
    </w:p>
    <w:p>
      <w:pPr>
        <w:pStyle w:val="Normal"/>
        <w:ind w:firstLine="273"/>
        <w:jc w:val="both"/>
        <w:rPr/>
      </w:pPr>
      <w:r>
        <w:rPr>
          <w:sz w:val="28"/>
          <w:szCs w:val="28"/>
        </w:rPr>
        <w:t xml:space="preserve">С. Виртуальная индустрия наряду с развитием современных методов информатизации в далекой перспективе станет одним из главных источников процветания и развития </w:t>
      </w:r>
    </w:p>
    <w:p>
      <w:pPr>
        <w:pStyle w:val="Style17"/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акие устройства персонального компьютера располагаются на материнской плате?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У, ОЗУ, микропроцессор, порты ввода- вывода, системная шин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273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ЗУ, ОЗУ, микропроцессор, контроллеры, системная шин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У, ОЗУ, микропроцессор, порты ввода- вывод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284" w:leader="none"/>
          <w:tab w:val="left" w:pos="0" w:leader="none"/>
          <w:tab w:val="left" w:pos="851" w:leader="none"/>
          <w:tab w:val="left" w:pos="1152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какой системы счисления относится к шестеричной?</w:t>
      </w:r>
    </w:p>
    <w:p>
      <w:pPr>
        <w:pStyle w:val="Style17"/>
        <w:tabs>
          <w:tab w:val="clear" w:pos="708"/>
          <w:tab w:val="left" w:pos="-284" w:leader="none"/>
          <w:tab w:val="left" w:pos="0" w:leader="none"/>
          <w:tab w:val="left" w:pos="851" w:leader="none"/>
          <w:tab w:val="left" w:pos="1152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. 0,1…5</w:t>
      </w:r>
      <w:r>
        <w:rPr>
          <w:rFonts w:cs="Times New Roman" w:ascii="Times New Roman" w:hAnsi="Times New Roman"/>
          <w:sz w:val="28"/>
          <w:szCs w:val="28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0,1…6;    с.  0,1…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284" w:leader="none"/>
          <w:tab w:val="left" w:pos="0" w:leader="none"/>
          <w:tab w:val="left" w:pos="288" w:leader="none"/>
          <w:tab w:val="left" w:pos="576" w:leader="none"/>
          <w:tab w:val="left" w:pos="851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w:anchor="В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ак перевести число из двоичной системы счисления в восьмеричную?</w:t>
        </w:r>
      </w:hyperlink>
    </w:p>
    <w:p>
      <w:pPr>
        <w:pStyle w:val="Style17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8" w:leader="none"/>
          <w:tab w:val="left" w:pos="576" w:leader="none"/>
          <w:tab w:val="left" w:pos="851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двоичное число в виде многочлена и сложить его составляющие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8" w:leader="none"/>
          <w:tab w:val="left" w:pos="576" w:leader="none"/>
          <w:tab w:val="left" w:pos="851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чиная от запятой, выделить по три разряда двоичного числа и заменить триады на восьмеричные цифры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8" w:leader="none"/>
          <w:tab w:val="left" w:pos="576" w:leader="none"/>
          <w:tab w:val="left" w:pos="851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четыре разряда двоичного числа и заменить тетрады на восьмеричные цифры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классифицируется  экономическая информация по отношению к функциям управления?  </w:t>
      </w:r>
    </w:p>
    <w:p>
      <w:pPr>
        <w:pStyle w:val="Style17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остоянная, переменная, результантная</w:t>
      </w:r>
    </w:p>
    <w:p>
      <w:pPr>
        <w:pStyle w:val="Style17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Оперативная, результантная, учетная</w:t>
      </w:r>
    </w:p>
    <w:p>
      <w:pPr>
        <w:pStyle w:val="Style17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. Плановая, нормативно-справочная, учетная, оперативная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75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работает компьютер?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851" w:leader="none"/>
          <w:tab w:val="left" w:pos="175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 Компьютер работает по программам под управлением операционной системы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851" w:leader="none"/>
          <w:tab w:val="left" w:pos="1752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Компьютер работает аналогично мышлению человека, но в двоичной системе счисления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851" w:leader="none"/>
          <w:tab w:val="left" w:pos="175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мпьютер работает по законам логики в двоичной системе счисления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образите четырехуровневую архитектуру информационной системы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/>
          <w:b/>
          <w:cap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Системы счисления, используемые в ЭВМ. Свойства позиционных систем счисл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ите в двоичную и восьмеричную системы шестнадцатеричные числ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а) 2СE16;     б) 9F4016;     в) ABCDE16;     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567"/>
        <w:rPr/>
      </w:pPr>
      <w:r>
        <w:rPr>
          <w:sz w:val="28"/>
          <w:szCs w:val="28"/>
        </w:rPr>
        <w:t>Классификация ЭВМ по физическому представлению обработки информации, поколениям ЭВМ, сферам применения и методам исполнения вычислительных машин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ите в двоичную и восьмеричную системы шестнадцатеричные числ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а) 2С216;     б) 934016;     в) ABE16;     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>Выполнение операций над числами в естественной и нормальной формах. Перевод чисел из одной системы счисления в другую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Выполните действия над числами в нормальной форме в машинных кодах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2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34</w:t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Базовые логические операции и схемы. Сумматоры, дешифраторы, программируемые логические матрицы, их назначение и примене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а функция  f(x1 , x2 , x3 ) задана таблицей истинности. Построить функциональную схему, реализующую искомую функцию.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84015" cy="2164715"/>
            <wp:effectExtent l="0" t="0" r="0" b="0"/>
            <wp:docPr id="79" name="Картинка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Картинка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4840" t="37800" r="27132" b="29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Арифметико-логическое устройство (АЛУ): назначение и классификация. Работа логических узлов ЭВ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функциональная схема. Определить булеву функцию, которой описывается функционирование этой схе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7450" cy="1206500"/>
            <wp:effectExtent l="0" t="0" r="0" b="0"/>
            <wp:docPr id="80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1702" t="60153" r="34444" b="1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tabs>
          <w:tab w:val="clear" w:pos="708"/>
          <w:tab w:val="left" w:pos="454" w:leader="none"/>
        </w:tabs>
        <w:ind w:firstLine="567"/>
        <w:rPr/>
      </w:pPr>
      <w:r>
        <w:rPr>
          <w:sz w:val="28"/>
          <w:szCs w:val="28"/>
        </w:rPr>
        <w:t>Перевод чисел из одной системы счисления в другую. Виды информации и способы ее представления в ЭВМ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Переведите числа: 371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46,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101110,1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Х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A14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И выполните действия 101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1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52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-30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A14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+14F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tabs>
          <w:tab w:val="clear" w:pos="708"/>
          <w:tab w:val="left" w:pos="454" w:leader="none"/>
        </w:tabs>
        <w:ind w:firstLine="567"/>
        <w:rPr/>
      </w:pPr>
      <w:r>
        <w:rPr>
          <w:sz w:val="28"/>
          <w:szCs w:val="28"/>
        </w:rPr>
        <w:t xml:space="preserve">Регистры процессора: сущность, назначение, типы. Цикл выполнения команды. Понятие рабочего цикла, рабочего такт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rPr>
          <w:sz w:val="28"/>
          <w:szCs w:val="28"/>
        </w:rPr>
      </w:pPr>
      <w:hyperlink r:id="rId62">
        <w:r>
          <w:rPr>
            <w:rStyle w:val="InternetLink"/>
            <w:color w:val="0000FF"/>
            <w:sz w:val="28"/>
            <w:szCs w:val="28"/>
            <w:u w:val="single"/>
          </w:rPr>
          <w:t>http://www.computer-museum.ru/index.php</w:t>
        </w:r>
        <w:r>
          <w:rPr>
            <w:rStyle w:val="InternetLink"/>
            <w:sz w:val="28"/>
            <w:szCs w:val="28"/>
          </w:rPr>
          <w:t xml:space="preserve"> найдите первые ЭВМ и вставьте их изображения в отдельный документ с названиями</w:t>
        </w:r>
      </w:hyperlink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tabs>
          <w:tab w:val="clear" w:pos="708"/>
          <w:tab w:val="left" w:pos="454" w:leader="none"/>
        </w:tabs>
        <w:ind w:firstLine="567"/>
        <w:rPr/>
      </w:pPr>
      <w:r>
        <w:rPr>
          <w:sz w:val="28"/>
          <w:szCs w:val="28"/>
        </w:rPr>
        <w:t xml:space="preserve">Схемные логические элементы ЭВМ: регистры, вентили, триггеры, полусумматоры  и  сумматор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 логической схеме составьте логическое выражени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8705" cy="2026285"/>
            <wp:effectExtent l="0" t="0" r="0" b="0"/>
            <wp:docPr id="81" name="Картин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Картинка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55915" t="43302" r="17086" b="3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Понятие архитектуры  и структуры компьютера. Принципы (архитектура) фон Неймана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рактическое задание: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Выделить и охарактеризовать все интерфейсы на предлагаемой материнской плат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tabs>
          <w:tab w:val="clear" w:pos="708"/>
          <w:tab w:val="left" w:pos="644" w:leader="none"/>
        </w:tabs>
        <w:ind w:firstLine="567"/>
        <w:rPr/>
      </w:pPr>
      <w:r>
        <w:rPr>
          <w:sz w:val="28"/>
          <w:szCs w:val="28"/>
        </w:rPr>
        <w:t>Работа логических узлов ЭВМ. Основные компоненты ЭВ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функциональная схема. Определить булеву функцию, которой описывается функционирование этой схе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7450" cy="1206500"/>
            <wp:effectExtent l="0" t="0" r="0" b="0"/>
            <wp:docPr id="82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31702" t="60153" r="34444" b="1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tabs>
          <w:tab w:val="clear" w:pos="708"/>
          <w:tab w:val="left" w:pos="644" w:leader="none"/>
        </w:tabs>
        <w:ind w:firstLine="567"/>
        <w:rPr/>
      </w:pPr>
      <w:r>
        <w:rPr>
          <w:sz w:val="28"/>
          <w:szCs w:val="28"/>
        </w:rPr>
        <w:t>Перевод чисел из одной системы счисления в другую. Виды информации и способы ее представления в ЭВМ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еведите числа: 371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46,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101110,1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Х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A14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Арифметико-логическое устройство (АЛУ): назначение и классификация. Структура и функционирование АЛУ.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рактическое задание:</w:t>
      </w:r>
    </w:p>
    <w:p>
      <w:pPr>
        <w:pStyle w:val="Normal"/>
        <w:spacing w:before="280" w:after="280"/>
        <w:ind w:firstLine="567"/>
        <w:rPr/>
      </w:pPr>
      <w:r>
        <w:rPr>
          <w:bCs/>
          <w:sz w:val="28"/>
          <w:szCs w:val="28"/>
        </w:rPr>
        <w:t>Таблица истинности двухразрядного дешифратора</w:t>
      </w:r>
      <w:r>
        <w:rPr/>
        <w:t xml:space="preserve"> </w:t>
      </w:r>
    </w:p>
    <w:tbl>
      <w:tblPr>
        <w:tblW w:w="69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1150"/>
        <w:gridCol w:w="1150"/>
        <w:gridCol w:w="1150"/>
        <w:gridCol w:w="1150"/>
        <w:gridCol w:w="1150"/>
      </w:tblGrid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x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x2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2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3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строить функциональную схему, </w:t>
      </w:r>
      <w:r>
        <w:rPr>
          <w:bCs/>
          <w:sz w:val="28"/>
          <w:szCs w:val="28"/>
        </w:rPr>
        <w:t>двухразрядного дешифратора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 xml:space="preserve">Работа и особенности логических элементов ЭВМ. Таблицы  истинности  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, 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 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триггера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ческое зад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аблица переходов RS триггера в базисе ИЛИ-НЕ</w:t>
      </w:r>
      <w:r>
        <w:rPr/>
        <w:t xml:space="preserve"> </w:t>
      </w:r>
    </w:p>
    <w:tbl>
      <w:tblPr>
        <w:tblW w:w="78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170"/>
        <w:gridCol w:w="1170"/>
        <w:gridCol w:w="1170"/>
        <w:gridCol w:w="3120"/>
      </w:tblGrid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(t)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(t+1)</w:t>
            </w:r>
          </w:p>
        </w:tc>
        <w:tc>
          <w:tcPr>
            <w:tcW w:w="312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20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Режим хранения информации R=S=0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Режим установки единицы S=1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20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установки нуля R=1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20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120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S=1 запрещённая комбинация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120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троить RS-триггер и на элементах "И-Н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 xml:space="preserve">Иерархическая структура памяти. Основная память ЭВМ. Оперативное и постоянное запоминающие устройства: назначение и основные характеристики.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t>Выполните действия 101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1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52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-30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A14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+14F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Пакет экзаменатор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СЛОВИЯ ПРОВЕДЕНИЯ ТЕСТ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дгруппы по 16 человек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 xml:space="preserve">–1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40мин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орудование: ПК</w:t>
      </w:r>
      <w:r>
        <w:rPr>
          <w:b/>
          <w:i/>
          <w:sz w:val="28"/>
          <w:szCs w:val="28"/>
        </w:rPr>
        <w:t>, интерн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ценочной ведомости </w:t>
      </w:r>
    </w:p>
    <w:p>
      <w:pPr>
        <w:pStyle w:val="Heading4"/>
        <w:shd w:fill="FFFFFF" w:val="clear"/>
        <w:jc w:val="center"/>
        <w:rPr/>
      </w:pPr>
      <w:r>
        <w:rPr/>
        <w:t>ОЦЕНОЧНАЯ ВЕДОМОСТЬ</w:t>
      </w:r>
    </w:p>
    <w:p>
      <w:pPr>
        <w:pStyle w:val="Normal"/>
        <w:rPr/>
      </w:pPr>
      <w:r>
        <w:rPr>
          <w:sz w:val="28"/>
          <w:szCs w:val="28"/>
        </w:rPr>
        <w:t>по учебной дисциплине</w:t>
      </w:r>
      <w:r>
        <w:rPr/>
        <w:t>______________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_____________  Учебная группа ______________ Семестр 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(ученое звание, специальное звание, фамилия, инициалы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тогового контроля – дифференцированный зачет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 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905"/>
        <w:gridCol w:w="1905"/>
        <w:gridCol w:w="1905"/>
        <w:gridCol w:w="1959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(отметка о сдаче зачет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преподавател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Отлично ___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рошо ____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довлетворительно 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удовлетворительно 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сдавали 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HTML"/>
        <w:shd w:fill="FFFFFF" w:val="clear"/>
        <w:spacing w:lineRule="atLeast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дпись зав.отделением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КРИТЕРИ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ответа выпускника учитывается уровень освоения им знаний и умений по соответствующим модулям, свободное использование научных терминов, обоснованность, логичность, грамотность изложения, умение связывать теоретический материал с практик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 5»</w:t>
      </w:r>
      <w:r>
        <w:rPr>
          <w:sz w:val="28"/>
          <w:szCs w:val="28"/>
        </w:rPr>
        <w:t xml:space="preserve"> (отлично) ставится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атериал изложен в четко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ответе приводятся все необходимые понятия, даются их определения, выполнены правильно все практические задания.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твете имеются ссылки на первоисточники и собственную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чь отвечающего громкая, не содержит стилистических и иных ошибок, огово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ются четкие ответы на все дополнитель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ктические задания выполнены в полном объем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(хорошо) ставится, ес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ожен в необходимой логической последователь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риводятся все существенные понятия и определения наиболее важных из них, а также выполнены практические задания с несколькими недочета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и нет грубых ошибок, оговорок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ся правильные ответы на дополнительные и уточняющие вопрос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ены полностью, но с незначитель-ными недочетам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(удовлетворительно) ставится, есл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содержит основную теоретическую информацию, хотя логическая последовательность может быть нарушен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азывает основные понятия, но при их определении допускает ошиб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го задания также допущены некоторые негрубые ошиб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допускает ошибки, речь невыразительная, бедна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дополнительные, уточняющие вопросы даются после длительной паузы и (или) содержат негрубые ошибки, неточност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ены неполностью или с ошибкам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(неудовлетворительно) ставится, если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отсутствует необходимая теоретическая информация, нет логической связи между частями отве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е может назвать основные понятия и привести их определения, а также не выполнены практические задания или выполнены с грубыми ошибка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невыразительная, бедная, неинформативна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ответить на все, или большинство дополнительных  и уточняющих вопрос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билета не выполнены или выполнены с грубыми оши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4"/>
                              <w:tab w:val="center" w:pos="4677" w:leader="none"/>
                              <w:tab w:val="right" w:pos="9353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4"/>
                        <w:tab w:val="center" w:pos="4677" w:leader="none"/>
                        <w:tab w:val="right" w:pos="9353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981964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4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4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6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upperRoman"/>
      <w:lvlText w:val="%1.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35z0">
    <w:name w:val="WW8Num35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43z0">
    <w:name w:val="WW8Num43z0"/>
    <w:qFormat/>
    <w:rPr>
      <w:i/>
    </w:rPr>
  </w:style>
  <w:style w:type="character" w:styleId="WW8Num45z0">
    <w:name w:val="WW8Num45z0"/>
    <w:qFormat/>
    <w:rPr>
      <w:sz w:val="28"/>
    </w:rPr>
  </w:style>
  <w:style w:type="character" w:styleId="WW8Num52z0">
    <w:name w:val="WW8Num52z0"/>
    <w:qFormat/>
    <w:rPr>
      <w:sz w:val="28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sz w:val="28"/>
    </w:rPr>
  </w:style>
  <w:style w:type="character" w:styleId="WW8Num61z0">
    <w:name w:val="WW8Num61z0"/>
    <w:qFormat/>
    <w:rPr>
      <w:sz w:val="28"/>
    </w:rPr>
  </w:style>
  <w:style w:type="character" w:styleId="WW8Num65z0">
    <w:name w:val="WW8Num65z0"/>
    <w:qFormat/>
    <w:rPr>
      <w:i/>
    </w:rPr>
  </w:style>
  <w:style w:type="character" w:styleId="WW8Num71z0">
    <w:name w:val="WW8Num71z0"/>
    <w:qFormat/>
    <w:rPr>
      <w:sz w:val="28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 w:val="false"/>
      <w:i/>
      <w:iCs w:val="false"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8"/>
      <w:szCs w:val="28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bCs w:val="false"/>
      <w:sz w:val="28"/>
      <w:szCs w:val="28"/>
      <w:lang w:val="ru-RU" w:bidi="ar-SA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color w:val="000000"/>
    </w:rPr>
  </w:style>
  <w:style w:type="character" w:styleId="LineNumbering">
    <w:name w:val="Line Number"/>
    <w:rPr/>
  </w:style>
  <w:style w:type="character" w:styleId="Style12">
    <w:name w:val="Нижний колонтитул Знак"/>
    <w:qFormat/>
    <w:rPr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заголовок 9*"/>
    <w:basedOn w:val="Normal"/>
    <w:next w:val="Normal"/>
    <w:qFormat/>
    <w:pPr>
      <w:keepNext w:val="true"/>
      <w:numPr>
        <w:ilvl w:val="0"/>
        <w:numId w:val="29"/>
      </w:numPr>
      <w:pBdr>
        <w:bottom w:val="single" w:sz="6" w:space="1" w:color="000000"/>
      </w:pBdr>
      <w:ind w:left="379" w:hanging="283"/>
      <w:outlineLvl w:val="8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4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"/>
    <w:basedOn w:val="Normal"/>
    <w:qFormat/>
    <w:pPr/>
    <w:rPr>
      <w:sz w:val="20"/>
      <w:szCs w:val="20"/>
    </w:rPr>
  </w:style>
  <w:style w:type="paragraph" w:styleId="211">
    <w:name w:val="Список 21"/>
    <w:basedOn w:val="Normal"/>
    <w:qFormat/>
    <w:pPr>
      <w:ind w:left="570" w:hanging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5"/>
      </w:numPr>
      <w:tabs>
        <w:tab w:val="clear" w:pos="708"/>
        <w:tab w:val="left" w:pos="720" w:leader="none"/>
      </w:tabs>
      <w:ind w:left="720" w:hanging="72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31">
    <w:name w:val="стиль 3"/>
    <w:basedOn w:val="Normal"/>
    <w:qFormat/>
    <w:pPr>
      <w:numPr>
        <w:ilvl w:val="0"/>
        <w:numId w:val="9"/>
      </w:numPr>
      <w:jc w:val="both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1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oleObject" Target="embeddings/oleObject2.bin"/><Relationship Id="rId43" Type="http://schemas.openxmlformats.org/officeDocument/2006/relationships/image" Target="media/image25.png"/><Relationship Id="rId44" Type="http://schemas.openxmlformats.org/officeDocument/2006/relationships/oleObject" Target="embeddings/oleObject3.bin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oleObject" Target="embeddings/oleObject4.bin"/><Relationship Id="rId50" Type="http://schemas.openxmlformats.org/officeDocument/2006/relationships/image" Target="media/image30.png"/><Relationship Id="rId51" Type="http://schemas.openxmlformats.org/officeDocument/2006/relationships/oleObject" Target="embeddings/oleObject5.bin"/><Relationship Id="rId52" Type="http://schemas.openxmlformats.org/officeDocument/2006/relationships/image" Target="media/image31.pn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png"/><Relationship Id="rId56" Type="http://schemas.openxmlformats.org/officeDocument/2006/relationships/image" Target="media/image35.jpeg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hyperlink" Target="http://asp.mmc.nsu.ru/default.aspx?db=nsuem_mit_1&amp;int=VIEW&amp;el=414&amp;templ=I1" TargetMode="External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hyperlink" Target="http://www.computer-museum.ru/index.php" TargetMode="External"/><Relationship Id="rId63" Type="http://schemas.openxmlformats.org/officeDocument/2006/relationships/image" Target="media/image40.png"/><Relationship Id="rId64" Type="http://schemas.openxmlformats.org/officeDocument/2006/relationships/image" Target="media/image39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5:24:00Z</dcterms:created>
  <dc:creator>Admin</dc:creator>
  <dc:description/>
  <cp:keywords/>
  <dc:language>en-US</dc:language>
  <cp:lastModifiedBy>Чернокозинская</cp:lastModifiedBy>
  <cp:lastPrinted>2014-06-06T14:13:00Z</cp:lastPrinted>
  <dcterms:modified xsi:type="dcterms:W3CDTF">2014-09-20T09:39:00Z</dcterms:modified>
  <cp:revision>7</cp:revision>
  <dc:subject/>
  <dc:title/>
</cp:coreProperties>
</file>