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Й ОБЛАСТИ НА 2011 — 2015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ая отрасль: «Промышленност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Завод «Тамбоваппарат» (ОАО «Концерн «Созвездие»)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Тамбовский завод «Ревтруд»  (ОАО «Концерн «Созвездие»)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"Тамбовский завод "Электроприбор" (ОАО «Корпорация «Аэрокосмическое оборудование»)</w:t>
      </w:r>
    </w:p>
    <w:p>
      <w:pPr>
        <w:pStyle w:val="Normal"/>
        <w:ind w:left="709" w:hanging="0"/>
        <w:rPr>
          <w:rFonts w:ascii="Arial" w:hAnsi="Arial" w:cs="Arial"/>
          <w:color w:val="0066CC"/>
          <w:sz w:val="21"/>
          <w:szCs w:val="21"/>
        </w:rPr>
      </w:pPr>
      <w:r>
        <w:rPr>
          <w:color w:val="000000"/>
          <w:sz w:val="28"/>
          <w:szCs w:val="28"/>
        </w:rPr>
        <w:t>ОАО «Мичуринский завод «Прогресс» (ОАО «Корпорация «Аэрокосмическое оборудование»)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 xml:space="preserve">Тамбовский районный суд Тамбовской области </w:t>
        </w:r>
      </w:hyperlink>
    </w:p>
    <w:p>
      <w:pPr>
        <w:pStyle w:val="Normal"/>
        <w:ind w:left="709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ОМПЛЕКТ КОНТРОЛЬНО ОЦЕНОЧНЫХ СРЕДСТВ (КОС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color w:val="000000"/>
          <w:sz w:val="28"/>
          <w:szCs w:val="28"/>
        </w:rPr>
        <w:br/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Финансы, денежное обращение и кредит.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</w:t>
      </w:r>
    </w:p>
    <w:p>
      <w:pPr>
        <w:pStyle w:val="Normal"/>
        <w:ind w:firstLine="500"/>
        <w:jc w:val="center"/>
        <w:rPr/>
      </w:pPr>
      <w:r>
        <w:rPr>
          <w:color w:val="000000"/>
          <w:sz w:val="28"/>
          <w:szCs w:val="28"/>
        </w:rPr>
        <w:t>(программа подготовки квалифицированных кадров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080114 «Экономика и бухгалтерский учет» (по отраслям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мбов 2014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плекта оценочных средств  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Финансы, денежное обращение и кредит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мплект оценочных средств учебной дисциплины «Финансы, денежное обращение и кредит», соответствующего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Промышленность» Тамбовского региона, позволяет определить освоение видов профессиональной деятельности. Право и организация социального обеспе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может быть использована для изучения курса финансы, денежное обращение и кредит 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работчик: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 колледж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токол № 1 от «29» августа 2014 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10"/>
        <w:tabs>
          <w:tab w:val="clear" w:pos="708"/>
          <w:tab w:val="left" w:pos="7797" w:leader="none"/>
        </w:tabs>
        <w:spacing w:lineRule="auto" w:line="240" w:before="0" w:after="0"/>
        <w:ind w:left="142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Style110"/>
        <w:tabs>
          <w:tab w:val="clear" w:pos="708"/>
          <w:tab w:val="left" w:pos="7797" w:leader="none"/>
        </w:tabs>
        <w:spacing w:lineRule="auto" w:line="240" w:before="0" w:after="0"/>
        <w:ind w:left="142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_______________Т.А. Гуляева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9» августа 2014 г.</w:t>
      </w:r>
      <w:r>
        <w:br w:type="page"/>
      </w:r>
    </w:p>
    <w:p>
      <w:pPr>
        <w:pStyle w:val="Normal"/>
        <w:ind w:left="142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БОУ СПО «Тамбовский бизнес колледж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банов Александр Николаевич, преподаватель экономических дисциплин, кандидат экономических наук, доцент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рамма рассмотрена и одобрена на заседании цикловой (предметной) комиссии экономически дисциплин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токол № 1 от «29» августа  2014 г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Style110"/>
        <w:tabs>
          <w:tab w:val="clear" w:pos="708"/>
          <w:tab w:val="left" w:pos="7797" w:leader="none"/>
        </w:tabs>
        <w:spacing w:lineRule="auto" w:line="240" w:before="0" w:after="0"/>
        <w:ind w:left="5245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Style110"/>
        <w:tabs>
          <w:tab w:val="clear" w:pos="708"/>
          <w:tab w:val="left" w:pos="7797" w:leader="none"/>
        </w:tabs>
        <w:spacing w:lineRule="auto" w:line="240" w:before="0" w:after="0"/>
        <w:ind w:left="5245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_______________Т.А. Гуляев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29» августа 2014 г.</w:t>
      </w:r>
    </w:p>
    <w:p>
      <w:pPr>
        <w:pStyle w:val="Normal"/>
        <w:spacing w:lineRule="atLeast" w:line="200"/>
        <w:ind w:left="52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КОМПЛЕКТ КОНТРОЛЬНО-ОЦЕНОЧНЫХ СРЕДСТ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ы, денежное обращение и креди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СНОВНОЙ ПРОФЕССИОНАЛЬНОЙ </w:t>
        <w:br/>
        <w:t xml:space="preserve">ПРОГРАММЫ ПО ПРОФЕССИ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080114 Экономика и бухгалтерский уч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мбов, 2014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аспорт комплекта оценочных средств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ласть применения комплекта оценочных средств</w:t>
      </w:r>
    </w:p>
    <w:p>
      <w:pPr>
        <w:pStyle w:val="Normal"/>
        <w:ind w:firstLine="567"/>
        <w:jc w:val="both"/>
        <w:rPr/>
      </w:pPr>
      <w:r>
        <w:rPr/>
        <w:t xml:space="preserve">Комплект оценочных средств предназначен для оценки результатов освоения дисциплины «Финансы, денежное обращение и кредит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  <w:t>(наименование учебной дисциплины - указывается в соответствии с ФГОС СПО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  <w:r>
        <w:rPr>
          <w:rStyle w:val="FootnoteCharacters"/>
          <w:rStyle w:val="FootnoteAnchor"/>
        </w:rPr>
        <w:footnoteReference w:id="2"/>
      </w:r>
    </w:p>
    <w:tbl>
      <w:tblPr>
        <w:tblW w:w="10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372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 и их критер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-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-4 –Осуществлять поиск, анализ и оценку информации, необходимой для эффективного выполнения профессиональных задач, профессионального и личного разви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-8 – Самостоятельно определять задачи профессионального и лич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 Осуществлять расчетно-кассовое обслуживание кли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4- Осуществлять межбанковские расче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- Оценивать кредитоспособность кли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- Осуществлять и оформлять выдачу креди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jc w:val="both"/>
              <w:rPr/>
            </w:pPr>
            <w:r>
              <w:rPr/>
              <w:t>ПК 2.3- Осуществлять сопровождение выданных креди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jc w:val="both"/>
              <w:rPr/>
            </w:pPr>
            <w:r>
              <w:rPr/>
              <w:t>ПК 2.4.-Проводить операции на рынке, межбанковских креди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jc w:val="both"/>
              <w:rPr/>
            </w:pPr>
            <w:r>
              <w:rPr/>
              <w:t>ПК 2.5.-Формировать и регулировать резервы на возможные потер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читывать денежные агрегаты и анализировать  показатели, связанные с денежным обращени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овать структуру государственного бюджета, источники финансирования, дефицита бюдже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равнительную характеристику различных ценных бумаг по степени доходности и ри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ность финансов, их функции и роль в экономике, принципы финансовой политики и финансового контро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у финансовой системы, принципы функционирования бюджетной системы и основы бюджетного устрой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ы денежного обращения, сущность, виды и функции дене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ипы и элементы денежных систем, виды денежных рефор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и, формы и виды креди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у кредитной и бюджетной систем, функцию банков и классификацию банковских операц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, типы и инструменты денежно-кредитной полити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 классификация ценных бумаг, особенности функционирования первичного и вторичного рынков ценных бума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 деятельности и функции профессиональных участников рынка ценных бума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обенности и отличительные черты развития кредитного дела и денежного обращения в России на основных этапах формирования  ее экономической систем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оретическо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оретическо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ифференцированный зачет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т оценочных средст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6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/>
        <w:t>Основной задачей оценочных средств является контроль и управление процессом приобретения студентами необходимых знаний, умений и навыков, определенных   стандартом.</w:t>
      </w:r>
      <w:r>
        <w:rPr>
          <w:b/>
        </w:rPr>
        <w:t xml:space="preserve"> </w:t>
      </w:r>
      <w:r>
        <w:rPr/>
        <w:t>Контроль за освоением дисциплины осуществляется в каждом дисциплинарном разде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Текущий контроль   — </w:t>
      </w:r>
      <w:r>
        <w:rPr/>
        <w:t>доклады по темам, аудиторная контрольная работа,    письменные домашние работы</w:t>
      </w:r>
      <w:r>
        <w:rPr>
          <w:b/>
          <w:i/>
        </w:rPr>
        <w:t xml:space="preserve">, </w:t>
      </w:r>
      <w:r>
        <w:rPr/>
        <w:t>написание реферата по отдельным темам дисциплины.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  <w:i/>
        </w:rPr>
        <w:t>Промежуточный контроль —</w:t>
      </w:r>
      <w:r>
        <w:rPr>
          <w:b/>
        </w:rPr>
        <w:t xml:space="preserve">  в форме дифференцированного зачета.</w:t>
      </w:r>
    </w:p>
    <w:tbl>
      <w:tblPr>
        <w:tblW w:w="149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694"/>
        <w:gridCol w:w="1842"/>
        <w:gridCol w:w="1701"/>
        <w:gridCol w:w="2268"/>
        <w:gridCol w:w="1559"/>
        <w:gridCol w:w="2333"/>
      </w:tblGrid>
      <w:tr>
        <w:trPr>
          <w:trHeight w:val="3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8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лемент учебной</w:t>
            </w:r>
          </w:p>
          <w:p>
            <w:pPr>
              <w:pStyle w:val="Normal"/>
              <w:shd w:fill="FFFFFF" w:val="clear"/>
              <w:ind w:left="86" w:right="8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4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ы и методы контроля</w:t>
            </w:r>
          </w:p>
        </w:tc>
      </w:tr>
      <w:tr>
        <w:trPr>
          <w:trHeight w:val="437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кущий контроль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ежный контроль</w:t>
            </w:r>
          </w:p>
        </w:tc>
        <w:tc>
          <w:tcPr>
            <w:tcW w:w="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межуточная аттестация</w:t>
            </w:r>
          </w:p>
        </w:tc>
      </w:tr>
      <w:tr>
        <w:trPr>
          <w:trHeight w:val="643" w:hRule="exac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сциплин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а контро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роверяемые </w:t>
            </w:r>
            <w:r>
              <w:rPr>
                <w:color w:val="000000"/>
                <w:spacing w:val="-7"/>
              </w:rPr>
              <w:t>ОК, У,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19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ряемые</w:t>
            </w:r>
          </w:p>
          <w:p>
            <w:pPr>
              <w:pStyle w:val="Normal"/>
              <w:shd w:fill="FFFFFF" w:val="clear"/>
              <w:ind w:left="187" w:right="19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К, У,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48" w:firstLine="59"/>
              <w:jc w:val="center"/>
              <w:rPr/>
            </w:pPr>
            <w:r>
              <w:rPr>
                <w:color w:val="000000"/>
                <w:spacing w:val="-4"/>
              </w:rPr>
              <w:t xml:space="preserve">Форма </w:t>
            </w:r>
            <w:r>
              <w:rPr>
                <w:color w:val="000000"/>
                <w:spacing w:val="-3"/>
              </w:rPr>
              <w:t>контрол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0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ряемые</w:t>
            </w:r>
          </w:p>
          <w:p>
            <w:pPr>
              <w:pStyle w:val="Normal"/>
              <w:shd w:fill="FFFFFF" w:val="clear"/>
              <w:ind w:left="192" w:right="206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К, У, 3</w:t>
            </w:r>
          </w:p>
        </w:tc>
      </w:tr>
      <w:tr>
        <w:trPr>
          <w:trHeight w:val="147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Финансы в рыночной экономи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</w:t>
            </w:r>
            <w:r>
              <w:rPr>
                <w:i/>
                <w:iCs/>
                <w:color w:val="000000"/>
                <w:spacing w:val="-3"/>
              </w:rPr>
              <w:t>выступление с доклад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highlight w:val="red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rPr>
                <w:highlight w:val="red"/>
              </w:rPr>
            </w:pPr>
            <w:r>
              <w:rPr>
                <w:i/>
                <w:iCs/>
                <w:color w:val="000000"/>
                <w:spacing w:val="-10"/>
              </w:rPr>
              <w:t>У 1,3 1, 3 2, З 5, ОК  1, ОК 2, ОК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0"/>
              </w:rPr>
              <w:t>У 1,3 1, 3 2, З 5, ОК  1, ОК 2, ОК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У 1,3 1, 3 2, З 5, ОК  1, ОК 2, ОК 8</w:t>
            </w:r>
          </w:p>
        </w:tc>
      </w:tr>
      <w:tr>
        <w:trPr>
          <w:trHeight w:val="147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Тема 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ая политика. Финансовый контроль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Тест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Практическая рабо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У 2, З 1, З 2, </w:t>
            </w:r>
            <w:r>
              <w:rPr>
                <w:i/>
                <w:iCs/>
                <w:color w:val="000000"/>
                <w:spacing w:val="6"/>
              </w:rPr>
              <w:t>ОК 1, ОК 2,ОК 3, ОК 8</w:t>
            </w:r>
          </w:p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highlight w:val="red"/>
              </w:rPr>
            </w:pPr>
            <w:r>
              <w:rPr>
                <w:i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У 2, З 1, З 2, </w:t>
            </w:r>
            <w:r>
              <w:rPr>
                <w:i/>
                <w:iCs/>
                <w:color w:val="000000"/>
                <w:spacing w:val="6"/>
              </w:rPr>
              <w:t>ОК 1, ОК 2,ОК 3, ОК 8</w:t>
            </w:r>
          </w:p>
          <w:p>
            <w:pPr>
              <w:pStyle w:val="Normal"/>
              <w:shd w:fill="FFFFFF" w:val="clear"/>
              <w:ind w:right="126" w:firstLine="10"/>
              <w:rPr>
                <w:i/>
                <w:i/>
                <w:iCs/>
                <w:color w:val="000000"/>
                <w:spacing w:val="-10"/>
                <w:highlight w:val="red"/>
              </w:rPr>
            </w:pPr>
            <w:r>
              <w:rPr>
                <w:i/>
                <w:iCs/>
                <w:color w:val="000000"/>
                <w:spacing w:val="-10"/>
                <w:highlight w:val="red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highlight w:val="red"/>
              </w:rPr>
            </w:pPr>
            <w:r>
              <w:rPr>
                <w:i/>
                <w:iCs/>
                <w:color w:val="000000"/>
                <w:spacing w:val="-10"/>
                <w:highlight w:val="re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Тестирование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У 2, З 1, З 2, </w:t>
            </w:r>
            <w:r>
              <w:rPr>
                <w:i/>
                <w:iCs/>
                <w:color w:val="000000"/>
                <w:spacing w:val="6"/>
              </w:rPr>
              <w:t>ОК 1, ОК 2,ОК 3, ОК 8</w:t>
            </w:r>
          </w:p>
          <w:p>
            <w:pPr>
              <w:pStyle w:val="Normal"/>
              <w:shd w:fill="FFFFFF" w:val="clear"/>
              <w:ind w:right="126" w:firstLine="10"/>
              <w:rPr>
                <w:i/>
                <w:i/>
                <w:iCs/>
                <w:color w:val="000000"/>
                <w:spacing w:val="-10"/>
                <w:highlight w:val="red"/>
              </w:rPr>
            </w:pPr>
            <w:r>
              <w:rPr>
                <w:i/>
                <w:iCs/>
                <w:color w:val="000000"/>
                <w:spacing w:val="-10"/>
                <w:highlight w:val="red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highlight w:val="red"/>
              </w:rPr>
            </w:pPr>
            <w:r>
              <w:rPr>
                <w:i/>
                <w:iCs/>
                <w:color w:val="000000"/>
                <w:spacing w:val="-10"/>
                <w:highlight w:val="red"/>
              </w:rPr>
            </w:r>
          </w:p>
        </w:tc>
      </w:tr>
      <w:tr>
        <w:trPr>
          <w:trHeight w:val="11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Тема 3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b/>
                <w:bCs/>
              </w:rPr>
              <w:t>Деньги. Денежное обращени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Практическая работа №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У 1, У 2, У 4, З 2, З 3, З 4, ОК  2, ОК 6, ОК 8, ОК 11, ОК 12 ,  ОК 13, ПК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6"/>
                <w:highlight w:val="red"/>
              </w:rPr>
            </w:pPr>
            <w:r>
              <w:rPr>
                <w:i/>
                <w:iCs/>
                <w:color w:val="000000"/>
                <w:spacing w:val="-16"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6"/>
              </w:rPr>
              <w:t>У 1, У 2, У 4, З 2, З 3, З 4, ОК  2, ОК 6, ОК 8, ОК 11, ОК 12 ,  ОК 13. ПК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У 1, У 2, У 4, З 2, З 3, З 4, ОК  2, ОК 6, ОК 8, ОК 11, ОК 12 ,  ОК 13. ПК2.3</w:t>
            </w:r>
          </w:p>
        </w:tc>
      </w:tr>
      <w:tr>
        <w:trPr>
          <w:trHeight w:val="14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ая систем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Практическая работа №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highlight w:val="red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 З 1, </w:t>
            </w:r>
            <w:r>
              <w:rPr>
                <w:i/>
                <w:iCs/>
                <w:color w:val="000000"/>
                <w:spacing w:val="-10"/>
              </w:rPr>
              <w:t xml:space="preserve">32, З 5, </w:t>
            </w:r>
            <w:r>
              <w:rPr>
                <w:i/>
                <w:iCs/>
                <w:color w:val="000000"/>
                <w:spacing w:val="6"/>
              </w:rPr>
              <w:t xml:space="preserve"> OK 2,6,8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firstLine="10"/>
              <w:rPr>
                <w:highlight w:val="red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 З 1, </w:t>
            </w:r>
            <w:r>
              <w:rPr>
                <w:i/>
                <w:iCs/>
                <w:color w:val="000000"/>
                <w:spacing w:val="-10"/>
              </w:rPr>
              <w:t xml:space="preserve">32, З 5, </w:t>
            </w:r>
            <w:r>
              <w:rPr>
                <w:i/>
                <w:iCs/>
                <w:color w:val="000000"/>
                <w:spacing w:val="6"/>
              </w:rPr>
              <w:t xml:space="preserve"> OK 2,6,8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10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1,  З 1, </w:t>
            </w:r>
            <w:r>
              <w:rPr>
                <w:i/>
                <w:iCs/>
                <w:color w:val="000000"/>
                <w:spacing w:val="-10"/>
              </w:rPr>
              <w:t xml:space="preserve">32, З 5, </w:t>
            </w:r>
            <w:r>
              <w:rPr>
                <w:i/>
                <w:iCs/>
                <w:color w:val="000000"/>
                <w:spacing w:val="6"/>
              </w:rPr>
              <w:t xml:space="preserve"> OK 2,6,8,13</w:t>
            </w:r>
          </w:p>
        </w:tc>
      </w:tr>
      <w:tr>
        <w:trPr>
          <w:trHeight w:val="14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ема 5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b/>
                <w:bCs/>
              </w:rPr>
              <w:t>Кредитно-банковская систем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</w:t>
            </w:r>
            <w:r>
              <w:rPr>
                <w:i/>
                <w:iCs/>
                <w:color w:val="000000"/>
                <w:spacing w:val="-3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У 2, У 3, У 4, З 1, З 2, З 3, З 4, З 5, </w:t>
            </w:r>
            <w:r>
              <w:rPr>
                <w:i/>
                <w:iCs/>
                <w:color w:val="000000"/>
                <w:spacing w:val="6"/>
              </w:rPr>
              <w:t>OK 1, 2,3,6, ПК 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1, У 2, У 3, У 4, З 1, З 2, З 3, З 4, З 5, </w:t>
            </w:r>
            <w:r>
              <w:rPr>
                <w:i/>
                <w:iCs/>
                <w:color w:val="000000"/>
                <w:spacing w:val="6"/>
              </w:rPr>
              <w:t>OK 1, 2,3,6 ПК 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1, У 2, У 3, У 4, З 1, З 2, З 3, З 4, З 5, </w:t>
            </w:r>
            <w:r>
              <w:rPr>
                <w:i/>
                <w:iCs/>
                <w:color w:val="000000"/>
                <w:spacing w:val="6"/>
              </w:rPr>
              <w:t>OK 1, 2,3,6 ПК 1.2</w:t>
            </w:r>
          </w:p>
        </w:tc>
      </w:tr>
      <w:tr>
        <w:trPr>
          <w:trHeight w:val="15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b/>
                <w:bCs/>
              </w:rPr>
              <w:t>Банки. Банковские операци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Практическая работа №2 </w:t>
            </w:r>
          </w:p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2, З 2, З 3, </w:t>
            </w:r>
            <w:r>
              <w:rPr>
                <w:i/>
                <w:iCs/>
                <w:color w:val="000000"/>
                <w:spacing w:val="6"/>
              </w:rPr>
              <w:t>OK 2,6,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ьный срез с 1 по 6 тем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3, У 2, З 2, З 3, </w:t>
            </w:r>
            <w:r>
              <w:rPr>
                <w:i/>
                <w:iCs/>
                <w:color w:val="000000"/>
                <w:spacing w:val="6"/>
              </w:rPr>
              <w:t>OK 2,6,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3, У 2, З 2, З 3, </w:t>
            </w:r>
            <w:r>
              <w:rPr>
                <w:i/>
                <w:iCs/>
                <w:color w:val="000000"/>
                <w:spacing w:val="6"/>
              </w:rPr>
              <w:t>OK 2,6,7,8</w:t>
            </w:r>
          </w:p>
        </w:tc>
      </w:tr>
      <w:tr>
        <w:trPr>
          <w:trHeight w:val="15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о-кредитная политик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У 3, У 2, З 2, З 3, </w:t>
            </w:r>
            <w:r>
              <w:rPr>
                <w:i/>
                <w:iCs/>
                <w:color w:val="000000"/>
                <w:spacing w:val="6"/>
              </w:rPr>
              <w:t>OK 2,ОК 6,ОК 7,ОК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У 3, У 2, З 2, З 3, </w:t>
            </w:r>
            <w:r>
              <w:rPr>
                <w:i/>
                <w:iCs/>
                <w:color w:val="000000"/>
                <w:spacing w:val="6"/>
              </w:rPr>
              <w:t>OK 2,ОК 6,ОК 7,ОК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У 3, У 2, З 2, З 3, </w:t>
            </w:r>
            <w:r>
              <w:rPr>
                <w:i/>
                <w:iCs/>
                <w:color w:val="000000"/>
                <w:spacing w:val="6"/>
              </w:rPr>
              <w:t>OK 2,ОК 6,ОК 7,ОК 8</w:t>
            </w:r>
          </w:p>
        </w:tc>
      </w:tr>
      <w:tr>
        <w:trPr>
          <w:trHeight w:val="15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</w:tr>
      <w:tr>
        <w:trPr>
          <w:trHeight w:val="15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Бюджетная система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Бюджетное устройство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Устный опрос Тестир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ОК 1, ОК4, ОК 8, ПК 2.1-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</w:tr>
      <w:tr>
        <w:trPr>
          <w:trHeight w:val="137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енные бумаги и их виды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Устный опрос Тестир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ОК 1, ОК4, ОК 8, ПК 2.1-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</w:tr>
      <w:tr>
        <w:trPr>
          <w:trHeight w:val="137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кредитов и кредитной системы в условиях рыночной экономик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Устный опрос Тестир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ОК1,  ОК2,ОК3,ОК4,ОК5,ОК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ПК 2.4, ПК 4.4, ОК3, ОК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ОК1,  ОК2,ОК3,ОК4,ОК5,ОК6.ПК 2.4, ПК 4.4</w:t>
            </w:r>
          </w:p>
        </w:tc>
      </w:tr>
      <w:tr>
        <w:trPr>
          <w:trHeight w:val="242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витие кредитного дела и денежного обращения в России на основных этапах формирования экономической систем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Устный опрос Тестир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ОК1,  ОК2,ОК3,ОК4,ОК5,ОК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ПК 2.4, ПК 4.4, ОК3, ОК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ОК1,  ОК2,ОК3,ОК4,ОК5,ОК6.ПК 2.4, ПК 4.4</w:t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1. Задания для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i w:val="false"/>
          <w:sz w:val="24"/>
          <w:szCs w:val="24"/>
        </w:rPr>
        <w:t>екущ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его контроля </w:t>
      </w:r>
    </w:p>
    <w:p>
      <w:pPr>
        <w:pStyle w:val="Normal"/>
        <w:rPr>
          <w:i/>
          <w:i/>
        </w:rPr>
      </w:pPr>
      <w:r>
        <w:rPr>
          <w:i/>
        </w:rPr>
        <w:t>Инструкция по выполнению задания:  необходимо внимательно прочитать вопросы  и предоставить правильные ответы</w:t>
      </w:r>
    </w:p>
    <w:p>
      <w:pPr>
        <w:pStyle w:val="Normal"/>
        <w:ind w:firstLine="540"/>
        <w:jc w:val="center"/>
        <w:rPr/>
      </w:pPr>
      <w:r>
        <w:rPr/>
        <w:t>Вариант 1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ластью возникновения финансов является?</w:t>
      </w:r>
    </w:p>
    <w:p>
      <w:pPr>
        <w:pStyle w:val="Normal"/>
        <w:jc w:val="both"/>
        <w:rPr/>
      </w:pPr>
      <w:r>
        <w:rPr/>
        <w:t>а) стадия производства</w:t>
      </w:r>
    </w:p>
    <w:p>
      <w:pPr>
        <w:pStyle w:val="Normal"/>
        <w:jc w:val="both"/>
        <w:rPr/>
      </w:pPr>
      <w:r>
        <w:rPr/>
        <w:t>б) стадия перераспределения</w:t>
      </w:r>
    </w:p>
    <w:p>
      <w:pPr>
        <w:pStyle w:val="Normal"/>
        <w:jc w:val="both"/>
        <w:rPr/>
      </w:pPr>
      <w:r>
        <w:rPr/>
        <w:t>в) стадия потребл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является основой финансовой системы государства?</w:t>
      </w:r>
    </w:p>
    <w:p>
      <w:pPr>
        <w:pStyle w:val="Normal"/>
        <w:jc w:val="both"/>
        <w:rPr/>
      </w:pPr>
      <w:r>
        <w:rPr/>
        <w:t>а) централизованные финансы</w:t>
      </w:r>
    </w:p>
    <w:p>
      <w:pPr>
        <w:pStyle w:val="Normal"/>
        <w:jc w:val="both"/>
        <w:rPr/>
      </w:pPr>
      <w:r>
        <w:rPr/>
        <w:t>б) децентрализованные финансы</w:t>
      </w:r>
    </w:p>
    <w:p>
      <w:pPr>
        <w:pStyle w:val="Normal"/>
        <w:jc w:val="both"/>
        <w:rPr/>
      </w:pPr>
      <w:r>
        <w:rPr/>
        <w:t>в) все перечисленные</w:t>
      </w:r>
    </w:p>
    <w:p>
      <w:pPr>
        <w:pStyle w:val="Normal"/>
        <w:jc w:val="both"/>
        <w:rPr/>
      </w:pPr>
      <w:r>
        <w:rPr/>
        <w:t>3. Бюджетные средства, предоставленные бюджету другого уровня бюджетной симстемы РФ на условиях долевого финансирования целевых расходов – это…</w:t>
      </w:r>
    </w:p>
    <w:p>
      <w:pPr>
        <w:pStyle w:val="Normal"/>
        <w:jc w:val="both"/>
        <w:rPr/>
      </w:pPr>
      <w:r>
        <w:rPr/>
        <w:t>а) дотация</w:t>
      </w:r>
    </w:p>
    <w:p>
      <w:pPr>
        <w:pStyle w:val="Normal"/>
        <w:jc w:val="both"/>
        <w:rPr/>
      </w:pPr>
      <w:r>
        <w:rPr/>
        <w:t>б) субсидии</w:t>
      </w:r>
    </w:p>
    <w:p>
      <w:pPr>
        <w:pStyle w:val="Normal"/>
        <w:jc w:val="both"/>
        <w:rPr/>
      </w:pPr>
      <w:r>
        <w:rPr/>
        <w:t>в) субвенции</w:t>
      </w:r>
    </w:p>
    <w:p>
      <w:pPr>
        <w:pStyle w:val="Normal"/>
        <w:jc w:val="both"/>
        <w:rPr/>
      </w:pPr>
      <w:r>
        <w:rPr/>
        <w:t>4. Что является основным источником дохода федерального бюджета?</w:t>
      </w:r>
    </w:p>
    <w:p>
      <w:pPr>
        <w:pStyle w:val="Normal"/>
        <w:jc w:val="both"/>
        <w:rPr/>
      </w:pPr>
      <w:r>
        <w:rPr/>
        <w:t>а) прямые и косвенные налоги</w:t>
      </w:r>
    </w:p>
    <w:p>
      <w:pPr>
        <w:pStyle w:val="Normal"/>
        <w:jc w:val="both"/>
        <w:rPr/>
      </w:pPr>
      <w:r>
        <w:rPr/>
        <w:t>б) косвенные</w:t>
      </w:r>
    </w:p>
    <w:p>
      <w:pPr>
        <w:pStyle w:val="Normal"/>
        <w:jc w:val="both"/>
        <w:rPr/>
      </w:pPr>
      <w:r>
        <w:rPr/>
        <w:t>в) прибыль</w:t>
      </w:r>
    </w:p>
    <w:p>
      <w:pPr>
        <w:pStyle w:val="Normal"/>
        <w:jc w:val="both"/>
        <w:rPr/>
      </w:pPr>
      <w:r>
        <w:rPr/>
        <w:t>5. Транспортный налог является?</w:t>
      </w:r>
    </w:p>
    <w:p>
      <w:pPr>
        <w:pStyle w:val="Normal"/>
        <w:jc w:val="both"/>
        <w:rPr/>
      </w:pPr>
      <w:r>
        <w:rPr/>
        <w:t>а) федеральным налогом</w:t>
      </w:r>
    </w:p>
    <w:p>
      <w:pPr>
        <w:pStyle w:val="Normal"/>
        <w:jc w:val="both"/>
        <w:rPr/>
      </w:pPr>
      <w:r>
        <w:rPr/>
        <w:t>б) региональным налогом</w:t>
      </w:r>
    </w:p>
    <w:p>
      <w:pPr>
        <w:pStyle w:val="Normal"/>
        <w:jc w:val="both"/>
        <w:rPr/>
      </w:pPr>
      <w:r>
        <w:rPr/>
        <w:t>в)местным налогом</w:t>
      </w:r>
    </w:p>
    <w:p>
      <w:pPr>
        <w:pStyle w:val="Normal"/>
        <w:jc w:val="both"/>
        <w:rPr/>
      </w:pPr>
      <w:r>
        <w:rPr/>
        <w:t>6. Исполнению бюджета осуществляется:</w:t>
      </w:r>
    </w:p>
    <w:p>
      <w:pPr>
        <w:pStyle w:val="Normal"/>
        <w:jc w:val="both"/>
        <w:rPr/>
      </w:pPr>
      <w:r>
        <w:rPr/>
        <w:t>а) федеральное казначейство</w:t>
      </w:r>
    </w:p>
    <w:p>
      <w:pPr>
        <w:pStyle w:val="Normal"/>
        <w:jc w:val="both"/>
        <w:rPr/>
      </w:pPr>
      <w:r>
        <w:rPr/>
        <w:t>б) счетная палата</w:t>
      </w:r>
    </w:p>
    <w:p>
      <w:pPr>
        <w:pStyle w:val="Normal"/>
        <w:jc w:val="both"/>
        <w:rPr/>
      </w:pPr>
      <w:r>
        <w:rPr/>
        <w:t>в) министерство финансов</w:t>
      </w:r>
    </w:p>
    <w:p>
      <w:pPr>
        <w:pStyle w:val="Normal"/>
        <w:jc w:val="both"/>
        <w:rPr/>
      </w:pPr>
      <w:r>
        <w:rPr/>
        <w:t>7. Территориальные финансы направлены на поддержание:</w:t>
      </w:r>
    </w:p>
    <w:p>
      <w:pPr>
        <w:pStyle w:val="Normal"/>
        <w:jc w:val="both"/>
        <w:rPr/>
      </w:pPr>
      <w:r>
        <w:rPr/>
        <w:t>а) общегосударственных нужд</w:t>
      </w:r>
    </w:p>
    <w:p>
      <w:pPr>
        <w:pStyle w:val="Normal"/>
        <w:jc w:val="both"/>
        <w:rPr/>
      </w:pPr>
      <w:r>
        <w:rPr/>
        <w:t>б) социальной сферы</w:t>
      </w:r>
    </w:p>
    <w:p>
      <w:pPr>
        <w:pStyle w:val="Normal"/>
        <w:jc w:val="both"/>
        <w:rPr/>
      </w:pPr>
      <w:r>
        <w:rPr/>
        <w:t>в) работоспособности страны</w:t>
      </w:r>
    </w:p>
    <w:p>
      <w:pPr>
        <w:pStyle w:val="Normal"/>
        <w:jc w:val="both"/>
        <w:rPr/>
      </w:pPr>
      <w:r>
        <w:rPr/>
        <w:t>8. На какие цели расходование средства резервного фонда Президента РФ?</w:t>
      </w:r>
    </w:p>
    <w:p>
      <w:pPr>
        <w:pStyle w:val="Normal"/>
        <w:jc w:val="both"/>
        <w:rPr/>
      </w:pPr>
      <w:r>
        <w:rPr/>
        <w:t>а) проведение выборов</w:t>
      </w:r>
    </w:p>
    <w:p>
      <w:pPr>
        <w:pStyle w:val="Normal"/>
        <w:jc w:val="both"/>
        <w:rPr/>
      </w:pPr>
      <w:r>
        <w:rPr/>
        <w:t>б) финансирование непредвиденных расходов</w:t>
      </w:r>
    </w:p>
    <w:p>
      <w:pPr>
        <w:pStyle w:val="Normal"/>
        <w:jc w:val="both"/>
        <w:rPr/>
      </w:pPr>
      <w:r>
        <w:rPr/>
        <w:t>в) проведение референдума</w:t>
      </w:r>
    </w:p>
    <w:p>
      <w:pPr>
        <w:pStyle w:val="Normal"/>
        <w:jc w:val="both"/>
        <w:rPr/>
      </w:pPr>
      <w:r>
        <w:rPr/>
        <w:t>9. Что из перечисленного не является кредитными деньгами?</w:t>
      </w:r>
    </w:p>
    <w:p>
      <w:pPr>
        <w:pStyle w:val="Normal"/>
        <w:jc w:val="both"/>
        <w:rPr/>
      </w:pPr>
      <w:r>
        <w:rPr/>
        <w:t>а) чек</w:t>
      </w:r>
    </w:p>
    <w:p>
      <w:pPr>
        <w:pStyle w:val="Normal"/>
        <w:jc w:val="both"/>
        <w:rPr/>
      </w:pPr>
      <w:r>
        <w:rPr/>
        <w:t>б) казначейский билет</w:t>
      </w:r>
    </w:p>
    <w:p>
      <w:pPr>
        <w:pStyle w:val="Normal"/>
        <w:jc w:val="both"/>
        <w:rPr/>
      </w:pPr>
      <w:r>
        <w:rPr/>
        <w:t>в) вексель</w:t>
      </w:r>
    </w:p>
    <w:p>
      <w:pPr>
        <w:pStyle w:val="Normal"/>
        <w:jc w:val="both"/>
        <w:rPr/>
      </w:pPr>
      <w:r>
        <w:rPr/>
        <w:t>г) банкнота</w:t>
      </w:r>
    </w:p>
    <w:p>
      <w:pPr>
        <w:pStyle w:val="Normal"/>
        <w:jc w:val="both"/>
        <w:rPr/>
      </w:pPr>
      <w:r>
        <w:rPr/>
        <w:t>10. По срокам пользования кредиты бывают (многозначный ответ):</w:t>
      </w:r>
    </w:p>
    <w:p>
      <w:pPr>
        <w:pStyle w:val="Normal"/>
        <w:jc w:val="both"/>
        <w:rPr/>
      </w:pPr>
      <w:r>
        <w:rPr/>
        <w:t>а) долгосрочные</w:t>
      </w:r>
    </w:p>
    <w:p>
      <w:pPr>
        <w:pStyle w:val="Normal"/>
        <w:jc w:val="both"/>
        <w:rPr/>
      </w:pPr>
      <w:r>
        <w:rPr/>
        <w:t>б) возобновляемые</w:t>
      </w:r>
    </w:p>
    <w:p>
      <w:pPr>
        <w:pStyle w:val="Normal"/>
        <w:jc w:val="both"/>
        <w:rPr/>
      </w:pPr>
      <w:r>
        <w:rPr/>
        <w:t>в) разовые</w:t>
      </w:r>
    </w:p>
    <w:p>
      <w:pPr>
        <w:pStyle w:val="Normal"/>
        <w:jc w:val="both"/>
        <w:rPr/>
      </w:pPr>
      <w:r>
        <w:rPr/>
        <w:t>г) среднесрочные</w:t>
      </w:r>
    </w:p>
    <w:p>
      <w:pPr>
        <w:pStyle w:val="Normal"/>
        <w:jc w:val="both"/>
        <w:rPr/>
      </w:pPr>
      <w:r>
        <w:rPr/>
        <w:t>д) срочные</w:t>
      </w:r>
    </w:p>
    <w:p>
      <w:pPr>
        <w:pStyle w:val="Normal"/>
        <w:jc w:val="both"/>
        <w:rPr/>
      </w:pPr>
      <w:r>
        <w:rPr/>
        <w:t>е) краткосрочные</w: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ы 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 – 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 - 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 – 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 – 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8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9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0 – а,г,е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Финансовая наука зародилась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 14 век</w:t>
      </w:r>
    </w:p>
    <w:p>
      <w:pPr>
        <w:pStyle w:val="Normal"/>
        <w:ind w:left="360" w:hanging="0"/>
        <w:rPr/>
      </w:pPr>
      <w:r>
        <w:rPr>
          <w:bCs/>
          <w:color w:val="000000"/>
        </w:rPr>
        <w:t>б) 17 век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15 век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2. К децентрализованным финансам относят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государственные финанс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внебюджетные фонд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государственный кредит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финансы предприятий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 Основной целью финансовой политики является:</w:t>
      </w:r>
    </w:p>
    <w:p>
      <w:pPr>
        <w:pStyle w:val="Normal"/>
        <w:ind w:left="360" w:hanging="0"/>
        <w:rPr/>
      </w:pPr>
      <w:r>
        <w:rPr>
          <w:bCs/>
          <w:color w:val="000000"/>
        </w:rPr>
        <w:t>а) мобилизация финансовых ресурсов для решения задач финансовой политик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 Обеспечение потребностей общественного развития и достижения поставленных задач путем государственного вмешатель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4. Объектом управления финансами является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государственные финанс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министерство финансов РФ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в) таможенный комитет 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5. Что из перечисленного не относится к методам мобилизации государственных доходо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налог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эмисс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инфляц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6. Ответственным за составление отчета об исполнении федерального бюджета является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счетная палат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министерство финансо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государственная дум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7. Дотации, полученные от вышестоящих бюджетов относятся к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собственным средствам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заемным средствам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оба ответы неверн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8. Уравнение обмена Фишера, характерезующее количество денег в обращении может быть представлено формулой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а) </w:t>
      </w:r>
      <w:r>
        <w:rPr>
          <w:bCs/>
          <w:color w:val="000000"/>
          <w:lang w:val="en-US"/>
        </w:rPr>
        <w:t>MV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t>PQ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б)  </w:t>
      </w:r>
      <w:r>
        <w:rPr>
          <w:bCs/>
          <w:color w:val="000000"/>
          <w:lang w:val="en-US"/>
        </w:rPr>
        <w:t>MV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t>PV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в) </w:t>
      </w:r>
      <w:r>
        <w:rPr>
          <w:bCs/>
          <w:color w:val="000000"/>
          <w:lang w:val="en-US"/>
        </w:rPr>
        <w:t>QV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t>MP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9. Денежная система-это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движение денег в наличной и безналичной форм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законодательно установлений порядка выпуска денежных знаков и устройство обращения в стран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10. Объектом кредитных отношений является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валют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товар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ценные бумаги</w:t>
      </w:r>
    </w:p>
    <w:p>
      <w:pPr>
        <w:pStyle w:val="Normal"/>
        <w:ind w:left="360" w:hanging="0"/>
        <w:rPr/>
      </w:pPr>
      <w:r>
        <w:rPr>
          <w:bCs/>
          <w:color w:val="000000"/>
        </w:rPr>
        <w:t>г) все ответы правильные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ы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1 – 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2 – г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 – 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4 – 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5 – 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6 – б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7 – 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8 – 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9 – 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10 - г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</w:t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  <w:t>Вариант 1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Первоначально финансы понимались как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политическая экономик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средства в руках субъектов хозяйствова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система доходов и расходов государ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2. Финансовая наука зародилась 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14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17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15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 Какой фактор сдерживал развитие финансо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господствующая власть монарх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0 преобладание натурального хозяй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развитие торгового капитализма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низкий уровень доходов государ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4. Основная научная идея Кене в области финансо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«налоги- чрезвычайный источник доходов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«справедливость налогообложения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«выделение стадий общественного производства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«разработка социальных аспектов финансов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5. Кто из ученых первым отнес в состав финансов местные финансы?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Смит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Нитт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Боден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Рикардо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6. Обстоятельное изучение налогов как главного источника доходов государства проходило 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18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19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17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16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7. Областью возникновения финансов является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стадия производ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стадия перераспределе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0 стадия распределе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стадия потребле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8. Главный признак финансового законодательства 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распределение денежных накоплений государства и субъектов хозяйствова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формирование и использование денежных фондов государ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формирование денежных накоплений субъектов хозяйствова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9. К вспомогательным функциям финансов относятся: 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регулирующ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0 контроль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распределитель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накопитель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д) плваново-расчет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е) стабилизацион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10. Дайте определение финансовой системы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государственные финанс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внебюджетные фонд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государственный кредит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финансы предприятий</w:t>
      </w:r>
    </w:p>
    <w:p>
      <w:pPr>
        <w:pStyle w:val="2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1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2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3-б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4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5-б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6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7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8-а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9-а,е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 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строении бюджета были выделены следующие виды доходов и платежей: налог на добавленную стоимость; государственная поддержка угольной отрасли; налог на доходы физических лиц; содержание органов государственной власти и органов государственного управления; налог на прибыль предприятий и организаций; государственная пошлина; таможенная пошлина; расходы на оборону; конверсия оборонной промышленности; государственные инвестиции, включая субсидии на жилищное строительство; расходы на образование; обслуживание государственного долга; акцизы; развитие рыночной инфраструктуры; на здравоохранение и физическую культуру; на предупреждение стихийных бедствий; на содержание органов суда и прокуратуры; платежи за пользование природными ресурсами; на охрану окружающей среды; лицензионный сбор за право производства, хранения, разлива и оптовой продажи алкогольной продукции; пополнение государственных налогов и резервов; на содержание средств массовой информации; государственная поддержка лесной промышленности; на воспроизводство минерально-сырьевой базы; средства земельного налога; на фундаментальные исследования и содействие научно-техническому прогрессу; на развитие промышленности, энергетики и строительства; на сельское хозяйство и рыболовство; на развитие социальной политики; международ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</w:t>
      </w:r>
      <w:r>
        <w:rPr>
          <w:sz w:val="28"/>
          <w:szCs w:val="28"/>
        </w:rPr>
        <w:t>: расположить все вышеперечисленные виды доходов и расходов по соответствующим разделам бюджета (табл.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Решение задачи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ы и поступления от хозяйствующих субъектов.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3) и т.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асходы на поддержку отрасли экономики.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3) и т.д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латеж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3) и т.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сходы на поддержку соц. сферы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3) и т.д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ходы на оборону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сходы на управление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чие расходы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внебюджетных фондов включаются: Пенсионный фонд РФ (ПФР); Федеральный фонд обязательного медицинского страхования (ФОМС); Российский фонд технологического развития; НИОКР; Фонд социального страхования (ФСС); финансовые фонды поддержки отраслей; фонды финансового регулирования; инвестиционные фо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</w:t>
      </w:r>
      <w:r>
        <w:rPr>
          <w:sz w:val="28"/>
          <w:szCs w:val="28"/>
        </w:rPr>
        <w:t>: определить состав социальных фондов и состав экономических фондов из предложенного переч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ы следующие выплаты за счет социальных внебюджетных фондов: пенсии по возрасту; пособия по временной нетрудоспособности; пособия на санаторно-курортное лечение; на мероприятия по профориентации; на организацию общественных работ; на пособие по безработице; на финансирование медицинских организаций; пенсии при потере кормильца; пособия на детей в возрасте от 1,5 до 6 лет (пособия по беременности и родам); пособия на погребение; оказание материальной помощи членам семьи безработного; пособия матерям по уходу за ребенком до достижения им возраста 1,5 лет; пособие одиноким матерям; материальная помощь престарелым и инвалидам; на детей, инфицированных вирусом иммунодефицита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Требуется: </w:t>
      </w:r>
      <w:r>
        <w:rPr>
          <w:sz w:val="28"/>
          <w:szCs w:val="28"/>
        </w:rPr>
        <w:t>определить за счет каких источников производятся выпл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ab/>
      </w:r>
      <w:r>
        <w:rPr/>
        <w:t>Решение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>Выплаты за счет ПР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счет фонда социального страх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счет ФОМ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…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…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…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анк выдает предприятиям кредиты под следующие объекты кредитования: на выставление аккредитив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д запасы сырья; под расчетные документы в пути; под сверхплановые запасы продукции, образованные в связи с задержкой подачи вагонов железной дорогой; на временное пополнение недостатка собственных оборотных средств; на выплату заработной платы; под незавершенное производство; на прирост нормативов собственных оборотных средств; на расходы будущих пери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расположить все перечисленные объекты по видам кре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шен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>Кассовый план банка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рактическое задание: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Составить кассовый пла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 №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кассовых планов и заявок предприятий, организаций, учреждений банком определены следующие поступления и выдачи наличных денег по символам прихода и расход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"Выдачи на заработную плату"…………………………………………......</w:t>
      </w:r>
      <w:r>
        <w:rPr>
          <w:rFonts w:eastAsia="Symbol" w:cs="Symbol" w:ascii="Symbol" w:hAnsi="Symbol"/>
        </w:rPr>
        <w:t></w:t>
      </w:r>
      <w:r>
        <w:rPr/>
        <w:t xml:space="preserve"> 14 100 тыс. руб.</w:t>
      </w:r>
    </w:p>
    <w:p>
      <w:pPr>
        <w:pStyle w:val="Normal"/>
        <w:rPr/>
      </w:pPr>
      <w:r>
        <w:rPr/>
        <w:t>"Поступления торговой выручки"…………………………………………..</w:t>
      </w:r>
      <w:r>
        <w:rPr>
          <w:rFonts w:eastAsia="Symbol" w:cs="Symbol" w:ascii="Symbol" w:hAnsi="Symbol"/>
        </w:rPr>
        <w:t></w:t>
      </w:r>
      <w:r>
        <w:rPr/>
        <w:t xml:space="preserve"> 13 300 тыс. руб.</w:t>
      </w:r>
    </w:p>
    <w:p>
      <w:pPr>
        <w:pStyle w:val="Normal"/>
        <w:rPr/>
      </w:pPr>
      <w:r>
        <w:rPr/>
        <w:t>"Выдачи на пенсии, пособия и страховые возмещения"..............................</w:t>
      </w:r>
      <w:r>
        <w:rPr>
          <w:rFonts w:eastAsia="Symbol" w:cs="Symbol" w:ascii="Symbol" w:hAnsi="Symbol"/>
        </w:rPr>
        <w:t></w:t>
      </w:r>
      <w:r>
        <w:rPr/>
        <w:t xml:space="preserve">      500 тыс. руб.</w:t>
      </w:r>
    </w:p>
    <w:p>
      <w:pPr>
        <w:pStyle w:val="Normal"/>
        <w:rPr/>
      </w:pPr>
      <w:r>
        <w:rPr/>
        <w:t>"Поступление налогов и сборов"……………………………………………</w:t>
      </w:r>
      <w:r>
        <w:rPr>
          <w:rFonts w:eastAsia="Symbol" w:cs="Symbol" w:ascii="Symbol" w:hAnsi="Symbol"/>
        </w:rPr>
        <w:t></w:t>
      </w:r>
      <w:r>
        <w:rPr/>
        <w:t xml:space="preserve">       600 тыс. руб.</w:t>
      </w:r>
    </w:p>
    <w:p>
      <w:pPr>
        <w:pStyle w:val="Normal"/>
        <w:rPr/>
      </w:pPr>
      <w:r>
        <w:rPr/>
        <w:t>"Поступления выручки местного транспорта"……………………………..</w:t>
      </w:r>
      <w:r>
        <w:rPr>
          <w:rFonts w:eastAsia="Symbol" w:cs="Symbol" w:ascii="Symbol" w:hAnsi="Symbol"/>
        </w:rPr>
        <w:t></w:t>
      </w:r>
      <w:r>
        <w:rPr/>
        <w:t xml:space="preserve">      120 тыс. руб.</w:t>
      </w:r>
    </w:p>
    <w:p>
      <w:pPr>
        <w:pStyle w:val="Normal"/>
        <w:rPr/>
      </w:pPr>
      <w:r>
        <w:rPr/>
        <w:t>"Поступления квартирной платы и коммунальных платежей"…………...</w:t>
      </w:r>
      <w:r>
        <w:rPr>
          <w:rFonts w:eastAsia="Symbol" w:cs="Symbol" w:ascii="Symbol" w:hAnsi="Symbol"/>
        </w:rPr>
        <w:t></w:t>
      </w:r>
      <w:r>
        <w:rPr/>
        <w:t xml:space="preserve">         80 тыс. руб.</w:t>
      </w:r>
    </w:p>
    <w:p>
      <w:pPr>
        <w:pStyle w:val="Normal"/>
        <w:rPr/>
      </w:pPr>
      <w:r>
        <w:rPr/>
        <w:t>"Выдачи на командировочные и хозяйственно-оперативные расходы"…</w:t>
      </w:r>
      <w:r>
        <w:rPr>
          <w:rFonts w:eastAsia="Symbol" w:cs="Symbol" w:ascii="Symbol" w:hAnsi="Symbol"/>
        </w:rPr>
        <w:t></w:t>
      </w:r>
      <w:r>
        <w:rPr/>
        <w:t xml:space="preserve">       100 тыс. руб.</w:t>
      </w:r>
    </w:p>
    <w:p>
      <w:pPr>
        <w:pStyle w:val="Normal"/>
        <w:rPr/>
      </w:pPr>
      <w:r>
        <w:rPr/>
        <w:t>"Поступление выручки зрелищных предприятий"…………………………</w:t>
      </w:r>
      <w:r>
        <w:rPr>
          <w:rFonts w:eastAsia="Symbol" w:cs="Symbol" w:ascii="Symbol" w:hAnsi="Symbol"/>
        </w:rPr>
        <w:t></w:t>
      </w:r>
      <w:r>
        <w:rPr/>
        <w:t xml:space="preserve">     500 тыс. руб.</w:t>
      </w:r>
    </w:p>
    <w:p>
      <w:pPr>
        <w:pStyle w:val="Normal"/>
        <w:rPr/>
      </w:pPr>
      <w:r>
        <w:rPr/>
        <w:t>"Прочие поступления"………………………………………………………..</w:t>
      </w:r>
      <w:r>
        <w:rPr>
          <w:rFonts w:eastAsia="Symbol" w:cs="Symbol" w:ascii="Symbol" w:hAnsi="Symbol"/>
        </w:rPr>
        <w:t></w:t>
      </w:r>
      <w:r>
        <w:rPr/>
        <w:t xml:space="preserve">     840 тыс. руб.</w:t>
      </w:r>
    </w:p>
    <w:p>
      <w:pPr>
        <w:pStyle w:val="Normal"/>
        <w:rPr/>
      </w:pPr>
      <w:r>
        <w:rPr/>
        <w:t>"Выдачи кредитов на индивидуальное жилищное строительство"……….</w:t>
      </w:r>
      <w:r>
        <w:rPr>
          <w:rFonts w:eastAsia="Symbol" w:cs="Symbol" w:ascii="Symbol" w:hAnsi="Symbol"/>
        </w:rPr>
        <w:t></w:t>
      </w:r>
      <w:r>
        <w:rPr/>
        <w:t xml:space="preserve">  1 000 тыс. руб.</w:t>
      </w:r>
    </w:p>
    <w:p>
      <w:pPr>
        <w:pStyle w:val="Normal"/>
        <w:rPr/>
      </w:pPr>
      <w:r>
        <w:rPr/>
        <w:t xml:space="preserve">"Поступление выручки железнодорожного, водного и воздушного </w:t>
      </w:r>
    </w:p>
    <w:p>
      <w:pPr>
        <w:pStyle w:val="Normal"/>
        <w:rPr/>
      </w:pPr>
      <w:r>
        <w:rPr/>
        <w:t xml:space="preserve">транспорта"…………………………………………………………………. </w:t>
      </w:r>
      <w:r>
        <w:rPr>
          <w:rFonts w:eastAsia="Symbol" w:cs="Symbol" w:ascii="Symbol" w:hAnsi="Symbol"/>
        </w:rPr>
        <w:t></w:t>
      </w:r>
      <w:r>
        <w:rPr/>
        <w:t xml:space="preserve">       400 тыс. руб.</w:t>
      </w:r>
    </w:p>
    <w:p>
      <w:pPr>
        <w:pStyle w:val="Normal"/>
        <w:rPr/>
      </w:pPr>
      <w:r>
        <w:rPr/>
        <w:t>"Выдачи из фондов материального поощрения"…………………………...</w:t>
      </w:r>
      <w:r>
        <w:rPr>
          <w:rFonts w:eastAsia="Symbol" w:cs="Symbol" w:ascii="Symbol" w:hAnsi="Symbol"/>
        </w:rPr>
        <w:t></w:t>
      </w:r>
      <w:r>
        <w:rPr/>
        <w:t xml:space="preserve">     5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Требу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ставить кассовый план банка по приходу и рас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плановый эмиссионный 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ешение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418"/>
        <w:gridCol w:w="3118"/>
        <w:gridCol w:w="1525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ная ча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по приходу ______________</w:t>
        <w:tab/>
        <w:tab/>
        <w:t>Всего по расходу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крепление оборотной кассы</w:t>
        <w:tab/>
        <w:tab/>
        <w:t>Выдачи из оборотной кассы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ов _____________________ </w:t>
        <w:tab/>
        <w:tab/>
        <w:t>в резервы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едшествующий год предприятие произвело следующие затраты: на реконструкцию цеха № 5 (замена оборудования, установка новой технологической линии); на формирование запасов товарно-материальных ценностей (с расширением производства потребность в них резко возросла); на финансирование мероприятий по повышению квалификации своих работников; на строительство спортивно-оздоровительного комплекса; на переоценку основных фондов ; на содержание детского оздоровительного лагеря; на производство станков с числовым программным управлением; на реализацию товаров народного потребления; на материальную поддержку рационализаторов; на рекламу новых видов изделий; на оплату комиссионных посредникам в реализации новых видов продукции; на заработную плату рабочим производственных цехов; по отчислениям в ПФР, ФСС, ФОМС; на участие в ярмарке; на подготовку и освоение производства новых видов изделий; по использованию природного сырья; по обеспечению условий труда и техники безопасности; на оплату процентов банку за пользование кредитом на обслуживание процесса производства; представительские расходы по управлению производ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ть затраты по груп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источники покрытия затр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ab/>
      </w:r>
      <w:r>
        <w:rPr/>
        <w:t>Решение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затр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 затра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траты 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производ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изводствен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нд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н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циально-культу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роприя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ерационные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хо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аты н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дук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ъем товарной продукции на планируемый год.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685"/>
        <w:gridCol w:w="3793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  <w:br/>
              <w:t xml:space="preserve">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товарной продукции,</w:t>
              <w:br/>
              <w:t xml:space="preserve"> шт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товая цена предприятия,</w:t>
              <w:br/>
              <w:t xml:space="preserve"> руб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данным бухгалтерского баланса остатки готовой продукции на начало планируемого года по производственной себестоимости составили, тыс.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товая продукция на складе</w:t>
        <w:tab/>
        <w:tab/>
        <w:tab/>
        <w:tab/>
        <w:tab/>
        <w:tab/>
        <w:t>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вары отгруженные, срок оплаты которых не наступил</w:t>
        <w:tab/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вары отгруженные, не оплаченные в срок</w:t>
        <w:tab/>
        <w:tab/>
        <w:tab/>
        <w:t>30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Коэффициент перевода в оптовую цен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статки готовой продукции на конец планируемого периода составляет 6% от объема выпуска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ть плановую выручку от реализации продукции по заводу за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Практическое задание: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Рассчитать выруч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бъем товарной продукции за отчетный год сост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14"/>
        <w:gridCol w:w="326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</w:t>
              <w:br/>
              <w:t>продук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ъем товарно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ции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птов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а предприят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единицу продукции в руб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"А"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"Б"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"В"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 планируемый год заводу установлено задание по увеличению выпуска машин: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>"А"</w:t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8%</w:t>
      </w:r>
    </w:p>
    <w:p>
      <w:pPr>
        <w:pStyle w:val="Normal"/>
        <w:ind w:firstLine="709"/>
        <w:rPr/>
      </w:pPr>
      <w:r>
        <w:rPr>
          <w:sz w:val="28"/>
          <w:szCs w:val="28"/>
        </w:rPr>
        <w:t>"Б"</w:t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2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"В"</w:t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Остатки готовой продукции на складе и в отгрузке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начало планируемого года в размере 3,5% от фактического товарного выпуска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 xml:space="preserve">на конец планируемого год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5% от планируемого товарного выпуск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произвести расчет выручки от реализации продукции по заводу на планируемый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Исходные данны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ый завод осуществляет расчет плановой прибыли с использованием метода прямого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нереализованной готовой продукции на начало планируемого периода составили по оптовым ценам предприятия 210 000 руб., по производственной себестоимости 140 000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уск продукции в планируемом период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28"/>
        <w:gridCol w:w="1890"/>
        <w:gridCol w:w="1843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родукц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ыпуск </w:t>
              <w:br/>
              <w:t>шт.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изделия, руб.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ная </w:t>
              <w:br/>
              <w:t>себесто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товая цена предприя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-фрезерный ста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-фрезерный ста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статки нереализованной продукции на конец планируемого периода по оптовым ценам предприят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30 000 руб., по производственной себестоим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90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произвести расчет суммы плановой прибыли от реализации продукции по машиностроительному завод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1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ый завод осуществляет планирование суммы прибыли с использованием аналитического мет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произвести расчет суммы плановой прибыли от реализации продукции по лакокрасочному заводу, учитывая влияние отдельных фа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произвести в таблицах следующей формы.</w:t>
      </w:r>
    </w:p>
    <w:p>
      <w:pPr>
        <w:pStyle w:val="Normal"/>
        <w:spacing w:lineRule="auto" w:line="360"/>
        <w:jc w:val="center"/>
        <w:rPr/>
      </w:pPr>
      <w:r>
        <w:rPr/>
        <w:t>Расчет базовой рентабельности</w:t>
      </w:r>
    </w:p>
    <w:tbl>
      <w:tblPr>
        <w:tblW w:w="9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45"/>
        <w:gridCol w:w="1275"/>
        <w:gridCol w:w="198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т за 9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жидаемое исполнение за текущий год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равнимая товарная продукция отчетного год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) по действующим ценам (за минусом НДС и акцизов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б) по полной себестоимост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Прибыль на объем сравнимой товарной продукции (стр. 1 "а"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стр. 1 "б"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Поправка к сумме прибыли в связи с имевшими место в течении года изменениями цен (+ или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за время с начала года до даты изменения)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рибыль, принимаемая за баз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р. 2 + стр. 3)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Базовая рентабельность,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(стр. 4 • 100) : стр. 1 "б"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ланируемый год предусматривается рост сравнимой товарной продукции на 10%. Выпуск сравнимой товарной продукции в планируемом периоде по полной себестоимости планируемого года составляет 1 406 340 руб. Прибыль на несравнимую товарную продукцию исчисляется прямым счетом. Несравнимая товарная продукция планируемого периода по полной себестоимости составляет 272 000 руб., а в действующих ценах (за минусом НДС и акцизов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20 045,7 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2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ая стоимость основных фондов на начало текущего периода составляет 68 036 000 руб., введено в действие основных фондов в текущем году на 2 988 000 руб. списано основных фондов в текущем году на 589 000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нные о движении основных фондов в планируемом году, тыс. руб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рт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ведено в дей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был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взвешенная норма амортизационных отчислений, исходя из срока полезного использования, утверждена в размере 7,0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Требуется: </w:t>
      </w:r>
      <w:r>
        <w:rPr>
          <w:sz w:val="28"/>
          <w:szCs w:val="28"/>
        </w:rPr>
        <w:t>определить плановую сумму амортизационных отчислений, а также стоимость основных фондов по первоначальной оценке на конец текущего год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ча № 13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ая стоимость основного средства составляет 180 000 руб., ликвидационная стоимость 15000 рублей, срок полезного использования объекта 5 л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Требуется: </w:t>
      </w:r>
      <w:r>
        <w:rPr>
          <w:sz w:val="28"/>
          <w:szCs w:val="28"/>
        </w:rPr>
        <w:t>Определить износ основного средства линейным методом, методом снижающейся балансовой стоимости и методом суммы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рактическое задание: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Рассчитать амортизацию основных средств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ча № 14.</w:t>
      </w:r>
    </w:p>
    <w:p>
      <w:pPr>
        <w:pStyle w:val="Normal"/>
        <w:rPr/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ая стоимость основного средства составляет 180 000 руб., ликвидационная стоимость 15000 рублей, общая выработка объекта составляет 50000 кВт, а выработка года 1200 КВ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Требуется: </w:t>
      </w:r>
      <w:r>
        <w:rPr>
          <w:sz w:val="28"/>
          <w:szCs w:val="28"/>
        </w:rPr>
        <w:t>Определить износ основного средства производственным методо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5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мете затрат на производство на планируемый год предусмотрены затраты (тыс. ру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ырью и материалам </w:t>
        <w:tab/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2 75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спомогательным материалам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1 8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опливу</w:t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 5 9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затрат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ланируемого года в затратах на выпуск продук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запаса в дн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ырью и материалам</w:t>
        <w:tab/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спомогательным материалам </w:t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опливу </w:t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60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Требуется: </w:t>
      </w:r>
      <w:r>
        <w:rPr>
          <w:sz w:val="28"/>
          <w:szCs w:val="28"/>
        </w:rPr>
        <w:t>определить частные нормативы и совокупный норматив оборотных средств по производственным запасам по предприяти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6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мете затрат на производство в планируемом году предусмотрены затраты (тыс. ру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ырью и материалам </w:t>
        <w:tab/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2 11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топливу </w:t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3 05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затрат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ланируемого года в затратах на выпуск продук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5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запаса в дн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ырью и материалам</w:t>
        <w:tab/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опливу </w:t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6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Требуется: </w:t>
      </w:r>
      <w:r>
        <w:rPr>
          <w:sz w:val="28"/>
          <w:szCs w:val="28"/>
        </w:rPr>
        <w:t>определить норматив в денежном выражении по незавершенному производ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7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малого предприятия составляет 18 650 тыс. руб. Величина квартального фонда оплаты труда по минимальной зарплате составляет 300000 руб. Среднегодовая стоимость имущества облагаемого налогом – 48 000 руб. Доходы от прочих операций 127 000 руб. Для хозяйствующего субъекта установлены следующие ставки налогов и сборов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содержание жилищного фонда и объектов социально-культурной сферы составляет 0,5% от объема выручки за минусом НДС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15%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й сбор на содержание правоохранительных органов 1% от фонда оплаты труда, рассчитанного исходя из установленной минимальной оплаты труда и среднесписочной численности работник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2,2% от среднегодовой стоимости имуществ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прибыль 24% налогооблагаем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следующее использование чистой прибыли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ирост оборотных средств, тыс.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129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витие производства, тыс.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31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исления в резервный фонд, тыс. ру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по перечисленным показателям составить финансовый план малого предприят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8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тотранспорт застрахован по системе первого риска на сумму 220 000 руб. Стоимость автомобиля 250 000 руб. Ущерб страхователя в связи с повреждением автомобил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40 0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рассчитать сумму страхового возмещения по системе первого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рактическое задание: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рассчитать сумму страхового возмещ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9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томобиль застрахован по системе первого риска на сумму 160 000 руб. Стоимость автомобил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80 000 руб. Ущерб страхователя в связи с повреждением автомобил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40 0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определить сумму страхового возмещения по системе первого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рактическое задание: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рассчитать сумму страхового возмещ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0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оимостная оценка объекта страхования – 150000 руб. Страховая сумм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5000 руб. Ущерб страхователя в результате повреждения объек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75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определить сумму страхового возмещения по системе пропорциональной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орма образования и  расходования денежных фондов для обеспечения и функционирования государственной власти, финансовый план страны или другого административно-территори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юбое изделие или услуга, работа, за которую потребитель (гражданин, хозяйствующий субъект, государство) готов (желает) заплатить определенную сумму дене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единение граждан и/или хозяйствующих субъектов для совместной хозяйственной деятельности на основе договора между ними. Это предприятие, уставный капитал которого разделен на отдельные доли (па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гласие плательщика на оплату денежных и товар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я масса предназначенных для продажи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ворд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</w:tblGrid>
      <w:tr>
        <w:trPr/>
        <w:tc>
          <w:tcPr>
            <w:tcW w:w="4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22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оризонт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единица иностранного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дународная коллективная валюта, используемая европейскими стр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ная бумага, представляющая собой двухсторонний договор о передаче права для покупателя и обязательства для продавца купить (продать) определенный актив по определенной цене в установ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нная бумага, представляющая собой биржевой контракт на куплю-продажу какого-либо актива, которая может переходить из рук в руки вплоть до указанной в ней даты исполнения сд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нная бумага, покупка которой означает предоставление денег в долг эмитенту этой бума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ематериальный актив, являющийся одним из видов паевого взнос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плекс технических знаний и коммерческих секр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ница между ценой в настоящий момент и ценой на момент погашения или ценой номинала ценной бума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цесс поглощения одной фирмы друг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цесс перехода от сегодняшней (то есть текущей) стоимости капитала к будущей стоимости капи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ник финансового рынка, готовый идти на любой риск, даже ва-бан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ертик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нная бумага, удостоверяющая безусловное денежное обязательство должника уплатить при наступлении срока определенную сумму денег владельцу данной бума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ная бумага, покупка которой означает вложение капитала в тот или иной объект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ношения, возникающие при денежном потоке и представляющие собой экономическую категор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язательный взнос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питал, выражающий рисковые инвест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казание финансовой помощи предприятию-банкр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ем действия финансового мет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лемент финансового мех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зультат предвидения изменений финансового состояния хозяйствующего субъекта, который получается при действии одной из функций субъекта управления в финансовом менеджм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Центр хозяйствования, доход от деятельности которого, превышает расход на эту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просы для сдачи зачета по дисциплине «Финансы, денежные обращения и кредит» студентами 101,102,103,104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ял: Лобанов А.Н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финансов, их функци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инансов в экономике Росси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инансовой политик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финансового контрол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виды и функция денег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денег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денежного обращени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агрегаты и их характеристик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денежных систем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денежной системы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виды и методы проведения денежных реформ в Росси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реформы в  Росси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анковской системы РФ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редитной системы РФ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функции Центрального банка РФ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банки. Характеристика его операций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банковские услуг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и пассивные операции коммерческого банк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нтная политика ЦБ РФ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овые операции банк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ые операци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инговые операции банк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фейтинг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типы денежно – кредитной политик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денежно – кредитной политик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истема: понятие, структур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истема РФ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крытия бюджетного  дефицит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дефицит и методы его финансировани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ая сущность и роли бюджет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бюджетного устройств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ункционирования бюджетной системы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федерального бюджет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расходов федерального бюджет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внебюджетных фондов РФ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функции государственного кредит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ценных бумаг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ценных бумаг.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собенности функционирования первичного и вторичного рынка ценных бумаг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, источники, функции и принципы кредитовани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редитов в условиях рыночной экономики.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кредитного дела и денежного обращения в России на основном этапе формирования экономическ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заполнения таблицы см. в разъяснениях по разработке КО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коды и наименования результатов обучения в соответствии с программой учебной дисциплины (знания, умения) или профессионального модуля (общие, профессиональные компетенции, умения, знания, практический опыт). Подробнее см. разъяснения по разработке КО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терии указываются, если необходимо для того чтобы впоследствии эксперты могли дать ответ в экспертном листе, используя дуальную систему: «выполнил – не выполнил»; «да - нет» и т.п. Чаще всего помимо показателей требуются критерии при разработке оценочных средств по программам СП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№ </w:t>
      </w:r>
      <w:r>
        <w:rPr/>
        <w:t>задания указывается, если предусмотре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ункт (пункты), соответствующие результатам (объектам) и типам аттестации,  указанным в разделе 1. Остальные удаля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22.tmb.sudrf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33:00Z</dcterms:created>
  <dc:creator>user</dc:creator>
  <dc:description/>
  <cp:keywords/>
  <dc:language>en-US</dc:language>
  <cp:lastModifiedBy>Чернокозинская</cp:lastModifiedBy>
  <cp:lastPrinted>2014-01-16T15:45:00Z</cp:lastPrinted>
  <dcterms:modified xsi:type="dcterms:W3CDTF">2014-09-24T04:58:00Z</dcterms:modified>
  <cp:revision>17</cp:revision>
  <dc:subject/>
  <dc:title/>
</cp:coreProperties>
</file>