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С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ИТИЯ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 НА 2011 - 201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зовая отрасль: «Промышленнос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е предприяти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ОАО «Завод «Тамбоваппарат» (ОАО «Концерн «Созвездие»)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ОАО «Тамбовский завод «Ревтруд»  (ОАО «Концерн «Созвездие»)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ОАО «Корпорация «Росхимзащита»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ОАО "Тамбовский завод "Электроприбор" (ОАО «Корпорация «Аэрокосмическое оборудование»)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ОАО «Мичуринский завод «Прогресс» (ОАО «Корпорация «Аэрокосмическое оборудование»)</w:t>
      </w:r>
    </w:p>
    <w:p>
      <w:pPr>
        <w:pStyle w:val="Normal"/>
        <w:ind w:left="709" w:hanging="0"/>
        <w:rPr>
          <w:caps/>
          <w:sz w:val="28"/>
          <w:szCs w:val="28"/>
        </w:rPr>
      </w:pPr>
      <w:r>
        <w:rPr>
          <w:sz w:val="28"/>
          <w:szCs w:val="28"/>
        </w:rPr>
        <w:t>Некоммерческое партнерство «Бизнес Стандарт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оценоч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й дисциплине «Контроль и ревиз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ой профессиональной образовательной программы (ОПОП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иальности С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80114 Экономика, бухгалтерский учет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ы к</w:t>
      </w:r>
      <w:r>
        <w:rPr>
          <w:b/>
          <w:sz w:val="28"/>
          <w:szCs w:val="28"/>
        </w:rPr>
        <w:t>омплекта контрольно-оценочных средств по учебной дисциплине «Контроль и ревизия»</w:t>
      </w:r>
    </w:p>
    <w:p>
      <w:pPr>
        <w:pStyle w:val="24"/>
        <w:widowControl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Программа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>омплекта контрольно-оценочных средств</w:t>
      </w:r>
      <w:r>
        <w:rPr>
          <w:bCs/>
          <w:sz w:val="28"/>
          <w:szCs w:val="28"/>
        </w:rPr>
        <w:t xml:space="preserve"> учебной дисциплины </w:t>
      </w:r>
      <w:r>
        <w:rPr>
          <w:sz w:val="28"/>
          <w:szCs w:val="28"/>
        </w:rPr>
        <w:t>«Контроль и ревизия» может быть использова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ля изучения курса бухгалтерского учета в учреждениях среднего профессионального образования, реализующих образовательную программу среднего профессионального образования, при подготовке квалифицированных специалистов среднего зве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 разработчик:</w:t>
      </w:r>
    </w:p>
    <w:p>
      <w:pPr>
        <w:pStyle w:val="Style25"/>
        <w:shd w:fill="FFFFFF" w:val="clear"/>
        <w:spacing w:before="100" w:after="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бовское областное государственное бюджетное образовательное учреждение среднего профессионального образования «Тамбовский бизнес-колледж»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грамма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 xml:space="preserve">омплекта контрольно-оценочных средств рассмотрена и рекомендована областным методическим объединением по укрупненной группе специальностей и профессий «Экономика и управление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токол № 3 от «29» августа 2014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</w:tblGrid>
      <w:tr>
        <w:trPr>
          <w:trHeight w:val="1725" w:hRule="atLeast"/>
        </w:trPr>
        <w:tc>
          <w:tcPr>
            <w:tcW w:w="48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Style110"/>
              <w:tabs>
                <w:tab w:val="clear" w:pos="708"/>
                <w:tab w:val="left" w:pos="7797" w:leader="none"/>
              </w:tabs>
              <w:spacing w:lineRule="auto" w:line="276" w:before="6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идент некоммерческого партнерства </w:t>
              <w:tab/>
              <w:t xml:space="preserve">Т.А. Гуляева </w:t>
            </w:r>
          </w:p>
          <w:p>
            <w:pPr>
              <w:pStyle w:val="Style110"/>
              <w:tabs>
                <w:tab w:val="clear" w:pos="708"/>
                <w:tab w:val="left" w:pos="7797" w:leader="none"/>
              </w:tabs>
              <w:spacing w:lineRule="auto" w:line="276" w:before="6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изнес Стандарт»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____________________Т.А. Гуляева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«29» августа 2014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Программа к</w:t>
      </w:r>
      <w:r>
        <w:rPr>
          <w:sz w:val="28"/>
          <w:szCs w:val="28"/>
        </w:rPr>
        <w:t xml:space="preserve">омплекта контрольно-оценочных средств </w:t>
      </w:r>
      <w:r>
        <w:rPr>
          <w:bCs/>
          <w:sz w:val="28"/>
          <w:szCs w:val="28"/>
        </w:rPr>
        <w:t xml:space="preserve">учебной дисциплины </w:t>
      </w:r>
      <w:r>
        <w:rPr>
          <w:sz w:val="28"/>
          <w:szCs w:val="28"/>
        </w:rPr>
        <w:t xml:space="preserve">«Контроль и ревизия» предназначена для изучения теории и практики современной системы налогообложения в России, умением ориентироваться в сложном налоговом законодательстве, что является необходимым условием эффективной и качественной работы будущих бухгалтеров, экономистов, и финансистов в учреждениях среднего профессионального образования, реализующих образовательную программу среднего (полного) общего образования. 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аудиторная учебная нагрузка по дисциплине составляет 56 часов, в том числе: лекции 28 часов, практических занятий 28 часов; самостоятельной работы обучающихся 10 часов.</w:t>
      </w:r>
    </w:p>
    <w:p>
      <w:pPr>
        <w:pStyle w:val="Style25"/>
        <w:tabs>
          <w:tab w:val="clear" w:pos="708"/>
          <w:tab w:val="left" w:pos="993" w:leader="none"/>
        </w:tabs>
        <w:spacing w:lineRule="auto" w:line="360"/>
        <w:ind w:firstLine="9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оговая аттестация проходит в форме тестирования. 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Программа учебной дисциплины </w:t>
      </w:r>
      <w:r>
        <w:rPr>
          <w:sz w:val="28"/>
          <w:szCs w:val="28"/>
        </w:rPr>
        <w:t xml:space="preserve">«Контроль и ревизия» ориентирована на достижение следующих целей: </w:t>
      </w:r>
    </w:p>
    <w:p>
      <w:pPr>
        <w:pStyle w:val="Style21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а грамотных специалистов в области контрольно-ревизионной работы, бухгалтерского учета в организациях различных форм собственности; </w:t>
      </w:r>
    </w:p>
    <w:p>
      <w:pPr>
        <w:pStyle w:val="Style21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навыков работы с компьютером; </w:t>
      </w:r>
    </w:p>
    <w:p>
      <w:pPr>
        <w:pStyle w:val="Style21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оформлять и применять материалы контроля и ревизии;</w:t>
      </w:r>
    </w:p>
    <w:p>
      <w:pPr>
        <w:pStyle w:val="Style21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ботать с учетными документами в целях составления актов проверок; </w:t>
      </w:r>
    </w:p>
    <w:p>
      <w:pPr>
        <w:pStyle w:val="Style21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особность самостоятельно принимать решения в нестандартных ситуациях; </w:t>
      </w:r>
    </w:p>
    <w:p>
      <w:pPr>
        <w:pStyle w:val="Style21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планировать и анализировать и исправлять выявленные нарушения в результате камеральных и выездных проверок.</w:t>
      </w:r>
    </w:p>
    <w:p>
      <w:pPr>
        <w:pStyle w:val="Style21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данной </w:t>
      </w:r>
      <w:r>
        <w:rPr>
          <w:rFonts w:cs="Times New Roman" w:ascii="Times New Roman" w:hAnsi="Times New Roman"/>
          <w:bCs/>
          <w:sz w:val="28"/>
          <w:szCs w:val="28"/>
        </w:rPr>
        <w:t>учебной дисциплины</w:t>
      </w:r>
      <w:r>
        <w:rPr>
          <w:rFonts w:cs="Times New Roman" w:ascii="Times New Roman" w:hAnsi="Times New Roman"/>
          <w:sz w:val="28"/>
          <w:szCs w:val="28"/>
        </w:rPr>
        <w:t xml:space="preserve"> направлено на достижение общеобразовательных, воспитательных и практических задач, на дальнейшее развитие личностных способностей и дальнейшего профессионального роста выпускника-будущего специалист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БОУ СПО "Тамбовский бизнес-колледж"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ОАО «ТЗ «Ревтруд» Гребенюк Леонид Владимирович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ный инженер ОАО «ТЗ «Ревтруд»: Кондратьев Михаил Юрьевич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енерального директора по коммерческим вопросам: Малыгина Ольга Александров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енерального директора по кадрам и режиму: Шморнев Сергей Михайлович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идент некоммерческого партнерства«Бизнес Стандарт»: Татьяна Александровна Гуляев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лексеева Галина Николаевна преподаватель ТОГБОУ СПО "Тамбовский бизнес-колледж"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арова Ольга Владимировна преподаватель ТОГБОУ СПО "Тамбовский бизнес-колледж"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грамма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 xml:space="preserve">омплекта контрольно-оценочных средств рассмотрена и рекомендована областным методическим объединением по укрупненной группе специальностей и профессий «Экономика и управление»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токол № 8 от «29» августа 2014 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20"/>
        <w:jc w:val="both"/>
        <w:rPr/>
      </w:pPr>
      <w:r>
        <w:rPr>
          <w:bCs/>
          <w:sz w:val="28"/>
          <w:szCs w:val="28"/>
        </w:rPr>
        <w:t>Программа к</w:t>
      </w:r>
      <w:r>
        <w:rPr>
          <w:sz w:val="28"/>
          <w:szCs w:val="28"/>
        </w:rPr>
        <w:t xml:space="preserve">омплекта контрольно-оценочных средств </w:t>
      </w:r>
      <w:r>
        <w:rPr>
          <w:bCs/>
          <w:sz w:val="28"/>
          <w:szCs w:val="28"/>
        </w:rPr>
        <w:t xml:space="preserve">учебной дисциплины </w:t>
      </w:r>
      <w:r>
        <w:rPr>
          <w:sz w:val="28"/>
          <w:szCs w:val="28"/>
        </w:rPr>
        <w:t xml:space="preserve">«Контроль и ревизия» рассмотрена и одобрена на заседании предметной цикловой комиссии дисциплин учетных дисципли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 1 от «29» августа 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идент некоммерческого партнер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изнес Стандарт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Т.А. Гуляев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sz w:val="28"/>
          <w:szCs w:val="28"/>
          <w:u w:val="single"/>
        </w:rPr>
        <w:t>«29» августа  2014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Президент некоммерческого партнерства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«Бизнес Стандарт»</w:t>
      </w:r>
    </w:p>
    <w:p>
      <w:pPr>
        <w:pStyle w:val="Normal"/>
        <w:ind w:left="4678" w:hanging="0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Т.А. Гуляева</w:t>
      </w:r>
    </w:p>
    <w:p>
      <w:pPr>
        <w:pStyle w:val="Normal"/>
        <w:ind w:left="4678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678" w:hanging="0"/>
        <w:rPr>
          <w:b/>
          <w:b/>
          <w:caps/>
          <w:sz w:val="28"/>
          <w:szCs w:val="28"/>
        </w:rPr>
      </w:pPr>
      <w:r>
        <w:rPr>
          <w:sz w:val="28"/>
          <w:szCs w:val="28"/>
          <w:u w:val="single"/>
        </w:rPr>
        <w:t>«29» августа  2014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оценоч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й дисциплине «Контроль и ревиз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0"/>
        <w:gridCol w:w="870"/>
      </w:tblGrid>
      <w:tr>
        <w:trPr/>
        <w:tc>
          <w:tcPr>
            <w:tcW w:w="87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аспорт комплекта контрольно- оценочных средств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Область применени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1.  Общие и профессиональные компетенции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 Иметь практический опыт – уметь – знат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Формы промежуточной аттестации по дисциплине «Контроль и ревизия»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Default"/>
              <w:rPr/>
            </w:pPr>
            <w:r>
              <w:rPr>
                <w:bCs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 xml:space="preserve">Контроль и </w:t>
            </w:r>
            <w:r>
              <w:rPr>
                <w:bCs/>
                <w:sz w:val="28"/>
                <w:szCs w:val="28"/>
              </w:rPr>
              <w:t xml:space="preserve">оценка освоения теоретического курса  учебной дисциплины «Контроль и ревизия» 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1. Общие положения </w:t>
            </w:r>
            <w:r>
              <w:rPr>
                <w:sz w:val="28"/>
                <w:szCs w:val="28"/>
              </w:rPr>
              <w:t>освоения учебной дисциплины по разделам (темам)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2. Задания для оценки освоения Раздела 1 «Контроль»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Default"/>
              <w:rPr/>
            </w:pPr>
            <w:r>
              <w:rPr>
                <w:bCs/>
                <w:sz w:val="28"/>
                <w:szCs w:val="28"/>
              </w:rPr>
              <w:t xml:space="preserve">3. 3. Задания для оценки освоения </w:t>
            </w:r>
            <w:r>
              <w:rPr>
                <w:sz w:val="28"/>
                <w:szCs w:val="28"/>
              </w:rPr>
              <w:t xml:space="preserve">Раздел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«Ревизия»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4. Задания для оценки освоения раздел </w:t>
            </w:r>
            <w:r>
              <w:rPr>
                <w:bCs/>
                <w:sz w:val="28"/>
                <w:szCs w:val="28"/>
                <w:lang w:val="en-US"/>
              </w:rPr>
              <w:t>III</w:t>
            </w:r>
            <w:r>
              <w:rPr>
                <w:bCs/>
                <w:sz w:val="28"/>
                <w:szCs w:val="28"/>
              </w:rPr>
              <w:t>. «Ревизия финансово-хозяйственной деятельности организаций»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. Тестовые задани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актические задани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Критерии оценки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писок используемой литературы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I. Паспорт комплекта контрольно-оценочных средств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Область примен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контрольно-оценочных средств предназначен для проверки результатов освоения учебной дисциплины «Контроль и ревизия» основной профессиональной образовательной программы (далее ОПОП) по специальности СПО 080114 Экономика и бухгалтерский учет (по отраслям)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1.1.1.  Общие и профессиональные компетенции</w:t>
      </w:r>
      <w:r>
        <w:rPr>
          <w:sz w:val="28"/>
          <w:szCs w:val="28"/>
        </w:rPr>
        <w:t>: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721"/>
      </w:tblGrid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щие компетенции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казатели оценки результата 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1. Понимать сущность и социальную значимость своей будущей профессии, проявлять к ней устойчивый интерес.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личие практического опыта обсуждения и аргументирования конкурентных преимуществ и социальной значимости своей будущей професс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мение обосновывать выбор своей будущей профессии, ее преимущества и значимость на современном рынке труда Росс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нание возможности трудоустройства и варианты построения трудовой карьеры на базе профессии обучения; видов и типов предприятий, форм занятости для трудоустройства по профессии обучения; возможности использования умений и навыков, приобретенных в ходе изучения учебного курса (дисциплины), в будущей профессионально-трудовой деятельности. 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личие практического опыта планирования работ, исходя из целей и задач деятельности, определенных руководителем; выбора средств реализации целей и задач, поставленных руководителем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мение планировать профессиональную деятельность, самообразование и организовывать их выполнение в соответствии с планом; выбирать эффективный способ решения проблем при наличии альтернативы и обосновывать его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нание видов и типов проблем в профессиональной деятельности, обобщенные способы их разрешени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ов и видов планирования работ, построения планов-графиков профессиональной деятельности; возможности повышения профессиональной квалификации. 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3. Принимать решения в стандартных и нестандартных ситуациях и нести за них ответственность.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личие практического опыта анализа рабочей ситуации, оценки достигнутых результатов и внесения корректив в деятельность на их основе; осуществления контроля выполнения работ, исходя из целей и задач деятельности, определенных руководителем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мение выбирать критерии оценки своей производственной деятельности и объективно оценивать ее результаты; принимать обоснованные решения в рабочей ситуации и нести ответственность за результаты в пределах своей компетенции; выбирать оптимальный способ решения проблемы при наличии альтернативы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нание видов и типов проблем в профессиональной деятельности, обобщенных способы их разрешения; особенностей системы самоуправления личности; способов самоконтроля и коррекции; 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го развития.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Наличие практического опыта самостоятельного поиска информации из различных источников (в том числе – профессиональных изданий, Интернета и т.д.), необходимой для решения профессионально- трудовых задач; обработки и представления информации в различных форматах для разных групп пользователей (в том числе – администрации, коллег, клиентов и т.д.)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мение осуществлять поиск, обработку и представление информации в различных форматах (таблицы, графики, диаграммы, текст и т.д.), в том числе – с использованием компьютерных программ; выделять существенное содержание в технических инструкциях и регламентах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ние типов и видов источников информации в профессиональной области, их особенности и способов получения, способов работы с информацией при разрешении профессионально-трудовых проблем.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5. Владеть информационной культурой, анализировать и оценивать информацию с использованием информационно-коммуникативных технологий.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личие практического опыта самостоятельного поиска информации с использованием информационно-коммуникационных технологий, необходимой для решения профессионально-трудовых задач; обработки и представления информации в различных форматах для разных групп пользователей (в том числе – администрации, коллег, клиентов и т.д.)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мение осуществлять поиск, обработку и представление информации в различных форматах, с использованием компьютерных программ; (электронные таблицы, графики, диаграммы, текст и т.д.)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нание основ работы с текстовыми редакторами, электронными таблицами, электронной почтой, мультимедийным оборудованием; способов работы с информацией при разрешении профессионально-трудовых проблем. 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6. Работать в коллективе и команде, эффективно общаться с коллегами, руководством, потребителями.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ктического опыта организации эффективного взаимодействия с коллегами и руководством; распределения обязанностей и согласования позиций в совместной деятельности по решению профессионально-трудовых задач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мение участвовать в коллективной работе на основе распределения обязанностей и ответственности за решение профессионально-трудовых задач, аргументировать и отстаивать собственную точку зрения в дискуссии; применять правила и нормы делового общения в различных производственных ситуациях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Знание общих правил и норм делового общения 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7. Брать на себя ответственность за работу членов команды (подчиненных), за результат выполнения заданий.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личие практического опыта организации работы подчиненных и контроля выполнения заданий; распределения обязанностей и согласования позиций в совместной деятельности по решению профессионально-трудовых задач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мение выбирать критерии оценки своей производственной деятельности и объективно оценивать ее результаты; принимать обоснованные решения в рабочей ситуации и нести ответственность за результаты в пределах своей компетенции; выбирать оптимальный способ решения проблемы при наличии альтернативы; 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мение правильно и четко организовать самостоятельные занятия при изучении дисциплины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мение выбирать критерии оценки своей производственной деятельности и объективно оценивать ее результаты; 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9. Ориентировать в условиях частой смены технологий в профессиональной деятельности.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мение анализировать инноваций в экономике, использовать современные технологий в профессиональной деятельност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личие практического опыта выбора соответствующей технологии и применения ее в профессиональной деятельности. 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10. Исполнять воинскую обязанность, в том числе с применением полученных профессиональных знаний (для юношей).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мение использовать профессиональные знания при исполнении воинской обязанност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личие практического опыта применения профессиональных знаний при исполнении воинской обязанности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Таблица </w:t>
      </w:r>
      <w:r>
        <w:rPr/>
        <w:t>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100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фессиональные компетенции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казатели оценки результата 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1.1. Обрабатывать первичные бухгалтерские документы.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ация умений по выявлению и исправлению ошибок в первичных бухгалтерских документах в соответствии с действующими правилами. 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1.2. Разрабатывать и согласовывать с руководством организации рабочий план счетов бухгалтерского учета организации.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ация умений по выявлению и исправлению ошибок в отражения хозяйственных операций на счетах в соответствии с утвержденным планом счетов 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1.3. Проводить учет денежных средств, оформлять денежные и кассовые документы.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ация умений по выявлению и исправлению ошибок в кассовых и банковских документах; в регистрах бухгалтерского учета по учету денежных средств 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1.4. Формировать бухгалтерские проводки по учету имущества организации на основе рабочего плана счетов бухгалтерского учета.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ация умений по выявлению и исправлению ошибок в учете имущества организации на основе рабочего плана счетов бухгалтерского учета 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2.1. Формировать бухгалтерские проводки по учету источников имущества организации на основе рабочего плана счетов бухгалтерского учета.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ация умений по выявлению и исправлению ошибок в учете источников имущества организации на основе рабочего плана счетов бухгалтерского учета. 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2.2. Выполнять поручения руководства в составе комиссии по инвентаризации имущества в местах его хранения.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качества проведения инвентаризации в соответствии с действующими нормативными документами 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2.3. Проводить подготовку к инвентаризации и проверку соответствия фактических данных инвентаризации данным учета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правильности выявления и отражения в учете результатов инвентаризации 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2.4. Отражать в бухгалтерских проводках зачет и списание недостачи ценностей по результатам инвентаризации.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ация умений по выявлению и исправлению ошибок в учете недостач ценностей 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3.1. Формировать бухгалтерские проводки по начислению и перечислению налогов и сборов в бюджеты разных уровней.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ация умений по выявлению и исправлению ошибок в учете операций по начислению и перечислению налогов в бюджет 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.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ация умений по выявлению и исправлению ошибок в платежных документах на уплату налогов и сборов 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3.3. Формировать бухгалтерские проводки по начислению и перечислению страховых взносов во внебюджетные фонды.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ация умений по выявлению и исправлению ошибок в учете операций по начислению и перечислению страховых взносов во внебюджетные фонды 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3.4. Оформлять платежные документы на перечисление страховых взносов во внебюджетные фонды, контролировать их прохождение по расчетно-кассовым банковским операциям.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ация умений по выявлению и исправлению ошибок в платежных документах на уплату страховых взносов во внебюджетные фонды 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.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ация умений по выявлению ошибок в выявлении финансового хозяйственной деятельности организации, по анализу финансовых результатов и финансового положения организации 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4.2. Составлять формы бухгалтерской отчетности в установленные законодательством сроки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ация умений по проверке достоверности показателей бухгалтерской отчетности 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3. Составлять налоговые декларации по налогам и сборам в бюджет, формы статистической отчетности в установленные  законодательством срок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ация умений по проверке налоговых деклараций, форм статистической 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4.4. Проводит контроль и анализ информации об имуществе и финансовом положении организации, её платежеспособности и доходности.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ация умений по контролю и анализу информации об имуществе и финансовом положении организации, её платежеспособности и доходности. 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. Иметь практический опыт – уметь – знать </w:t>
      </w:r>
    </w:p>
    <w:p>
      <w:pPr>
        <w:pStyle w:val="Default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</w:t>
      </w:r>
    </w:p>
    <w:p>
      <w:pPr>
        <w:pStyle w:val="Default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7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(умения, знания)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меть: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риентироваться в нормативно-правовом регулировании контрольно-ревизионной деятельности в РФ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полнять работы по проведению ревизий (проверок)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полнять работы по составлению актов по результатам ревизий (проверок).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контроль в форме: защиты выполнения практических работ, устного фронтального опроса, выполнения контрольных и проверочных работ, подготовка рефератов, докладов, тестирование по темам дисциплины. Проверка результатов самостоятельной работы обучающихся. 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нать: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сновные принципы контрольно-ревизионной деятельност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ормативно-правовое регулирование контрольно-ревизионной деятельности в РФ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ые процедуры ревизи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проверки)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рядок оценки систем внутреннего и внешнего контроля.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контроль в форме: защиты выполнения практических работ, устного фронтального опроса, выполнения контрольных и проверочных работ, выступлений на семинарских занятиях, подготовка рефератов, докладов, презентаций, тестирование по темам дисциплины. Проверка результатов самостоятельной работы обучающихся. </w:t>
            </w:r>
          </w:p>
        </w:tc>
      </w:tr>
    </w:tbl>
    <w:p>
      <w:pPr>
        <w:pStyle w:val="Default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 также должны освоить методы регулирования правовых взаимоотношений с коллегами-ревизорами и с руководством ревизуемого экономического субъекта на различных стадиях ревизии (проверки), оценивать и анализировать полученные результаты с целью принятия обоснованных управленческих решений, направленных на повышение эффективности системы внутреннего контроля и системы бухгалтерского учета ревизуемого экономического субъ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 Формы промежуточной аттестации по дисциплине «Контроль и ревизия»: </w:t>
      </w:r>
    </w:p>
    <w:p>
      <w:pPr>
        <w:pStyle w:val="Defaul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блица 4</w:t>
      </w:r>
    </w:p>
    <w:p>
      <w:pPr>
        <w:pStyle w:val="Default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738"/>
      </w:tblGrid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Элемент рабочей программы 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ормы промежуточной аттестации 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1. Контроль 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й и фронтальный опрос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выполненных практических зданий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самостоятельной работы студентов в форме проверки рабочих тетрадей, тестов. 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2. Ревизия 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й и фронтальный опрос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выполненных практических зданий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самостоятельной работы студентов в форме проверки рабочих тетрадей, защиты рефератов, проверки решений ситуаций, тестов. 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. Р</w:t>
            </w:r>
            <w:r>
              <w:rPr>
                <w:bCs/>
                <w:sz w:val="28"/>
                <w:szCs w:val="28"/>
              </w:rPr>
              <w:t>евизия финансово-хозяйственной деятельности организаций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й и фронтальный опрос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выполненных практических зданий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самостоятельной работы студентов в форме проверки рабочих тетрадей, защиты рефератов, проверки решений ситуаций, тестов. </w:t>
            </w:r>
          </w:p>
        </w:tc>
      </w:tr>
    </w:tbl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Контроль и </w:t>
      </w:r>
      <w:r>
        <w:rPr>
          <w:b/>
          <w:bCs/>
          <w:sz w:val="28"/>
          <w:szCs w:val="28"/>
        </w:rPr>
        <w:t xml:space="preserve">оценка освоения теоретического курса  учебной дисциплины «Контроль и ревизия» 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1. Общие положения </w:t>
      </w:r>
      <w:r>
        <w:rPr>
          <w:b/>
          <w:sz w:val="28"/>
          <w:szCs w:val="28"/>
        </w:rPr>
        <w:t>освоения учебной дисциплины по разделам (темам)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сновной целью оценки </w:t>
      </w:r>
      <w:r>
        <w:rPr>
          <w:bCs/>
          <w:sz w:val="28"/>
          <w:szCs w:val="28"/>
        </w:rPr>
        <w:t>учебной дисциплины «Контроль и ревизия»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является оценка  знаний и умени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Оценка теоретического курса </w:t>
      </w:r>
      <w:r>
        <w:rPr>
          <w:bCs/>
          <w:sz w:val="28"/>
          <w:szCs w:val="28"/>
        </w:rPr>
        <w:t>учебной дисциплины «Контроль и ревизия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ется с использованием следующих форм и методов контроля: тестирования, индивидуального и фронтального опроса, выполнения ситуационных заданий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3.2. Задания для оценки освоения Раздела 1 «Контроль»: 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709"/>
        <w:rPr>
          <w:b/>
          <w:b/>
          <w:sz w:val="22"/>
          <w:szCs w:val="22"/>
        </w:rPr>
      </w:pPr>
      <w:r>
        <w:rPr>
          <w:b/>
          <w:bCs/>
          <w:sz w:val="28"/>
          <w:szCs w:val="28"/>
        </w:rPr>
        <w:t xml:space="preserve">Семинар по теме 1.  </w:t>
      </w:r>
      <w:r>
        <w:rPr>
          <w:b/>
          <w:sz w:val="28"/>
          <w:szCs w:val="28"/>
        </w:rPr>
        <w:t>Сущность, роль и функции контроля в управлении экономикой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крыть сущность контроля и его роль в управлении экономикой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ределить функции и задачи финансово-экономического контроля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формулировать и раскрыть принципы финансово-экономического контрол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Дайте классификацию контроля по видам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Раскрыть содержание приемов и способов финансового контроля.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Семинар по теме 2. Государственный финансовый контроль и его виды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Раскрыть</w:t>
      </w:r>
      <w:r>
        <w:rPr>
          <w:bCs/>
          <w:sz w:val="28"/>
          <w:szCs w:val="28"/>
        </w:rPr>
        <w:t xml:space="preserve"> значение и сущность государственного финансового контроля</w:t>
      </w:r>
    </w:p>
    <w:p>
      <w:pPr>
        <w:pStyle w:val="Default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2. Д</w:t>
      </w:r>
      <w:r>
        <w:rPr>
          <w:sz w:val="28"/>
          <w:szCs w:val="28"/>
        </w:rPr>
        <w:t xml:space="preserve">ать характеристику функций и основных задач органов финансово-экономического контроля федеральной исполнительной власти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лавного контрольного управления Президента РФ,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четной палаты,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нистерства финансов РФ, 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Центрального банка России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3.Перечислить стандарты контрольно-ревизионной деятельности </w:t>
      </w:r>
      <w:r>
        <w:rPr>
          <w:sz w:val="28"/>
          <w:szCs w:val="28"/>
        </w:rPr>
        <w:t>Счетной палаты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Ф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>Семинар по теме 3.  Организация внутреннего и внешнего финансового контроля на предприятии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ставить систему классификационных признаков финансового контроля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крыть основные задачи и направления внешнего финансового контроля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крыть основные задачи и направления внутреннего финансового контроля. </w:t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3. 3. Задания для оценки освоения </w:t>
      </w:r>
      <w:r>
        <w:rPr>
          <w:b/>
          <w:sz w:val="28"/>
          <w:szCs w:val="28"/>
        </w:rPr>
        <w:t xml:space="preserve">Раздел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«Ревизия»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минар по теме 5.  Организация контрольно-ревизионной работы</w:t>
      </w:r>
    </w:p>
    <w:p>
      <w:pPr>
        <w:pStyle w:val="Style110"/>
        <w:widowControl/>
        <w:numPr>
          <w:ilvl w:val="0"/>
          <w:numId w:val="10"/>
        </w:numPr>
        <w:tabs>
          <w:tab w:val="clear" w:pos="708"/>
          <w:tab w:val="left" w:pos="643" w:leader="none"/>
        </w:tabs>
        <w:spacing w:lineRule="auto" w:line="240"/>
        <w:ind w:left="0" w:firstLine="709"/>
        <w:rPr/>
      </w:pPr>
      <w:r>
        <w:rPr>
          <w:rStyle w:val="FontStyle44"/>
          <w:i w:val="false"/>
          <w:sz w:val="28"/>
          <w:szCs w:val="28"/>
        </w:rPr>
        <w:t xml:space="preserve"> </w:t>
      </w:r>
      <w:r>
        <w:rPr>
          <w:rStyle w:val="FontStyle44"/>
          <w:i w:val="false"/>
          <w:sz w:val="28"/>
          <w:szCs w:val="28"/>
        </w:rPr>
        <w:t>Раскрыть основания и периодичность проведения ревизии.</w:t>
      </w:r>
    </w:p>
    <w:p>
      <w:pPr>
        <w:pStyle w:val="Style110"/>
        <w:widowControl/>
        <w:numPr>
          <w:ilvl w:val="0"/>
          <w:numId w:val="10"/>
        </w:numPr>
        <w:tabs>
          <w:tab w:val="clear" w:pos="708"/>
          <w:tab w:val="left" w:pos="643" w:leader="none"/>
        </w:tabs>
        <w:spacing w:lineRule="auto" w:line="240"/>
        <w:ind w:left="0" w:firstLine="709"/>
        <w:rPr>
          <w:rStyle w:val="FontStyle44"/>
          <w:i w:val="false"/>
          <w:i w:val="false"/>
          <w:sz w:val="28"/>
          <w:szCs w:val="28"/>
        </w:rPr>
      </w:pPr>
      <w:r>
        <w:rPr>
          <w:rStyle w:val="FontStyle44"/>
          <w:i w:val="false"/>
          <w:sz w:val="28"/>
          <w:szCs w:val="28"/>
        </w:rPr>
        <w:t xml:space="preserve"> </w:t>
      </w:r>
      <w:r>
        <w:rPr>
          <w:rStyle w:val="FontStyle44"/>
          <w:i w:val="false"/>
          <w:sz w:val="28"/>
          <w:szCs w:val="28"/>
        </w:rPr>
        <w:t>Перечислить направления ревизионной проверки</w:t>
      </w:r>
    </w:p>
    <w:p>
      <w:pPr>
        <w:pStyle w:val="Style110"/>
        <w:widowControl/>
        <w:numPr>
          <w:ilvl w:val="0"/>
          <w:numId w:val="10"/>
        </w:numPr>
        <w:tabs>
          <w:tab w:val="clear" w:pos="708"/>
          <w:tab w:val="left" w:pos="643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характеристику основных этапов проведения ревизии</w:t>
      </w:r>
      <w:r>
        <w:rPr>
          <w:rStyle w:val="FontStyle44"/>
          <w:i w:val="false"/>
          <w:sz w:val="28"/>
          <w:szCs w:val="28"/>
        </w:rPr>
        <w:t xml:space="preserve">. </w:t>
      </w:r>
    </w:p>
    <w:p>
      <w:pPr>
        <w:pStyle w:val="Style110"/>
        <w:widowControl/>
        <w:numPr>
          <w:ilvl w:val="0"/>
          <w:numId w:val="10"/>
        </w:numPr>
        <w:tabs>
          <w:tab w:val="clear" w:pos="708"/>
          <w:tab w:val="left" w:pos="643" w:leader="none"/>
        </w:tabs>
        <w:spacing w:lineRule="auto" w:line="240"/>
        <w:ind w:left="0" w:firstLine="709"/>
        <w:rPr>
          <w:rStyle w:val="FontStyle44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сать требования, предъявляемые к документированию ревизии</w:t>
      </w:r>
      <w:r>
        <w:rPr>
          <w:rStyle w:val="FontStyle44"/>
          <w:i w:val="false"/>
          <w:sz w:val="28"/>
          <w:szCs w:val="28"/>
        </w:rPr>
        <w:t xml:space="preserve"> </w:t>
      </w:r>
    </w:p>
    <w:p>
      <w:pPr>
        <w:pStyle w:val="Style110"/>
        <w:widowControl/>
        <w:numPr>
          <w:ilvl w:val="0"/>
          <w:numId w:val="10"/>
        </w:numPr>
        <w:tabs>
          <w:tab w:val="clear" w:pos="708"/>
          <w:tab w:val="left" w:pos="643" w:leader="none"/>
        </w:tabs>
        <w:spacing w:lineRule="auto" w:line="240"/>
        <w:ind w:left="0" w:firstLine="709"/>
        <w:rPr>
          <w:rStyle w:val="FontStyle44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крыть порядок формирования выводов и предложений по результатам проведения ревизии</w:t>
      </w:r>
      <w:r>
        <w:rPr>
          <w:rStyle w:val="FontStyle44"/>
          <w:i w:val="false"/>
          <w:sz w:val="28"/>
          <w:szCs w:val="28"/>
        </w:rPr>
        <w:t xml:space="preserve"> </w:t>
      </w:r>
    </w:p>
    <w:p>
      <w:pPr>
        <w:pStyle w:val="Style110"/>
        <w:widowControl/>
        <w:numPr>
          <w:ilvl w:val="0"/>
          <w:numId w:val="10"/>
        </w:numPr>
        <w:tabs>
          <w:tab w:val="clear" w:pos="708"/>
          <w:tab w:val="left" w:pos="643" w:leader="none"/>
        </w:tabs>
        <w:spacing w:lineRule="auto" w:line="240"/>
        <w:ind w:left="0" w:firstLine="709"/>
        <w:rPr/>
      </w:pPr>
      <w:r>
        <w:rPr>
          <w:rStyle w:val="FontStyle44"/>
          <w:i w:val="false"/>
          <w:sz w:val="28"/>
          <w:szCs w:val="28"/>
        </w:rPr>
        <w:t>Назовите источники получения информации для проведения ревизии.</w:t>
      </w:r>
    </w:p>
    <w:p>
      <w:pPr>
        <w:pStyle w:val="Default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минар по теме 6.</w:t>
      </w:r>
      <w:r>
        <w:rPr>
          <w:b/>
          <w:bCs/>
          <w:color w:val="000000"/>
          <w:sz w:val="28"/>
          <w:szCs w:val="28"/>
        </w:rPr>
        <w:t xml:space="preserve"> Методы контрольно-ревизионной работы</w:t>
      </w:r>
    </w:p>
    <w:p>
      <w:pPr>
        <w:pStyle w:val="Style110"/>
        <w:widowControl/>
        <w:numPr>
          <w:ilvl w:val="0"/>
          <w:numId w:val="6"/>
        </w:numPr>
        <w:tabs>
          <w:tab w:val="clear" w:pos="708"/>
          <w:tab w:val="left" w:pos="667" w:leader="none"/>
        </w:tabs>
        <w:spacing w:lineRule="auto" w:line="240"/>
        <w:ind w:left="0" w:firstLine="709"/>
        <w:rPr/>
      </w:pPr>
      <w:r>
        <w:rPr>
          <w:rStyle w:val="FontStyle44"/>
          <w:i w:val="false"/>
          <w:sz w:val="28"/>
          <w:szCs w:val="28"/>
        </w:rPr>
        <w:t>Перечислить методы фактического контроля.</w:t>
      </w:r>
    </w:p>
    <w:p>
      <w:pPr>
        <w:pStyle w:val="Style110"/>
        <w:widowControl/>
        <w:numPr>
          <w:ilvl w:val="0"/>
          <w:numId w:val="6"/>
        </w:numPr>
        <w:tabs>
          <w:tab w:val="clear" w:pos="708"/>
          <w:tab w:val="left" w:pos="667" w:leader="none"/>
        </w:tabs>
        <w:spacing w:lineRule="auto" w:line="240"/>
        <w:ind w:left="0" w:firstLine="709"/>
        <w:rPr/>
      </w:pPr>
      <w:r>
        <w:rPr>
          <w:rStyle w:val="FontStyle44"/>
          <w:i w:val="false"/>
          <w:sz w:val="28"/>
          <w:szCs w:val="28"/>
        </w:rPr>
        <w:t xml:space="preserve"> </w:t>
      </w:r>
      <w:r>
        <w:rPr>
          <w:rStyle w:val="FontStyle44"/>
          <w:i w:val="false"/>
          <w:sz w:val="28"/>
          <w:szCs w:val="28"/>
        </w:rPr>
        <w:t>Дать краткую характеристику каждому из перечисленных приемов и способов фактического контроля.</w:t>
      </w:r>
    </w:p>
    <w:p>
      <w:pPr>
        <w:pStyle w:val="Style110"/>
        <w:widowControl/>
        <w:numPr>
          <w:ilvl w:val="0"/>
          <w:numId w:val="6"/>
        </w:numPr>
        <w:tabs>
          <w:tab w:val="clear" w:pos="708"/>
          <w:tab w:val="left" w:pos="667" w:leader="none"/>
        </w:tabs>
        <w:spacing w:lineRule="auto" w:line="240"/>
        <w:ind w:left="0" w:firstLine="709"/>
        <w:rPr/>
      </w:pPr>
      <w:r>
        <w:rPr>
          <w:rStyle w:val="FontStyle44"/>
          <w:i w:val="false"/>
          <w:sz w:val="28"/>
          <w:szCs w:val="28"/>
        </w:rPr>
        <w:t>Перечислить методы документального контроля.</w:t>
      </w:r>
    </w:p>
    <w:p>
      <w:pPr>
        <w:pStyle w:val="Style110"/>
        <w:widowControl/>
        <w:numPr>
          <w:ilvl w:val="0"/>
          <w:numId w:val="6"/>
        </w:numPr>
        <w:tabs>
          <w:tab w:val="clear" w:pos="708"/>
          <w:tab w:val="left" w:pos="667" w:leader="none"/>
        </w:tabs>
        <w:spacing w:lineRule="auto" w:line="240"/>
        <w:ind w:left="0" w:firstLine="709"/>
        <w:rPr/>
      </w:pPr>
      <w:r>
        <w:rPr>
          <w:rStyle w:val="FontStyle44"/>
          <w:i w:val="false"/>
          <w:sz w:val="28"/>
          <w:szCs w:val="28"/>
        </w:rPr>
        <w:t xml:space="preserve"> </w:t>
      </w:r>
      <w:r>
        <w:rPr>
          <w:rStyle w:val="FontStyle44"/>
          <w:i w:val="false"/>
          <w:sz w:val="28"/>
          <w:szCs w:val="28"/>
        </w:rPr>
        <w:t>Дать краткую характеристику каждому из перечисленных приемов и способов документального контроля.</w:t>
      </w:r>
    </w:p>
    <w:p>
      <w:pPr>
        <w:pStyle w:val="Default"/>
        <w:ind w:firstLine="709"/>
        <w:jc w:val="both"/>
        <w:rPr>
          <w:rStyle w:val="FontStyle47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Семинар по теме 7.  </w:t>
      </w:r>
      <w:r>
        <w:rPr>
          <w:rStyle w:val="FontStyle47"/>
          <w:color w:val="000000"/>
          <w:sz w:val="28"/>
          <w:szCs w:val="28"/>
        </w:rPr>
        <w:t>Документальное оформление и реализация результатов ревизии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. Сформулировать требования, предъявляемые к акту ревизии,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ределить структуру акта ревизии </w:t>
      </w:r>
    </w:p>
    <w:p>
      <w:pPr>
        <w:pStyle w:val="Default"/>
        <w:ind w:firstLine="709"/>
        <w:jc w:val="both"/>
        <w:rPr/>
      </w:pPr>
      <w:r>
        <w:rPr>
          <w:bCs/>
          <w:sz w:val="28"/>
          <w:szCs w:val="28"/>
        </w:rPr>
        <w:t>3. Р</w:t>
      </w:r>
      <w:r>
        <w:rPr>
          <w:sz w:val="28"/>
          <w:szCs w:val="28"/>
        </w:rPr>
        <w:t xml:space="preserve">аскрыть содержание каждого раздела ревизии и приложений к нему. </w:t>
      </w:r>
    </w:p>
    <w:p>
      <w:pPr>
        <w:pStyle w:val="Style110"/>
        <w:widowControl/>
        <w:tabs>
          <w:tab w:val="clear" w:pos="708"/>
          <w:tab w:val="left" w:pos="672" w:leader="none"/>
        </w:tabs>
        <w:spacing w:lineRule="auto" w:line="240"/>
        <w:ind w:firstLine="709"/>
        <w:rPr>
          <w:rStyle w:val="FontStyle44"/>
          <w:i w:val="false"/>
          <w:i w:val="false"/>
          <w:sz w:val="28"/>
          <w:szCs w:val="28"/>
        </w:rPr>
      </w:pPr>
      <w:r>
        <w:rPr>
          <w:rStyle w:val="FontStyle44"/>
          <w:i w:val="false"/>
          <w:sz w:val="28"/>
          <w:szCs w:val="28"/>
        </w:rPr>
        <w:t>4.Перечислить методы и способы осуществления профилактики недостатков и правонарушений, выявленных ревизией.</w:t>
      </w:r>
    </w:p>
    <w:p>
      <w:pPr>
        <w:pStyle w:val="Default"/>
        <w:rPr>
          <w:rStyle w:val="FontStyle44"/>
          <w:b/>
          <w:b/>
          <w:bCs/>
          <w:i w:val="false"/>
          <w:i w:val="false"/>
          <w:sz w:val="28"/>
          <w:szCs w:val="28"/>
        </w:rPr>
      </w:pPr>
      <w:r>
        <w:rPr/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3.4. Задания для оценки освоения раздел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«Ревизия финансово-хозяйственной деятельности организаций»: </w:t>
      </w:r>
    </w:p>
    <w:p>
      <w:pPr>
        <w:pStyle w:val="Style110"/>
        <w:widowControl/>
        <w:tabs>
          <w:tab w:val="clear" w:pos="708"/>
          <w:tab w:val="left" w:pos="672" w:leader="none"/>
        </w:tabs>
        <w:spacing w:lineRule="auto" w:line="240"/>
        <w:ind w:firstLine="709"/>
        <w:rPr>
          <w:rStyle w:val="FontStyle44"/>
          <w:b/>
          <w:b/>
          <w:i w:val="false"/>
          <w:i w:val="false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минар по теме 8.   </w:t>
      </w:r>
      <w:r>
        <w:rPr>
          <w:b/>
          <w:sz w:val="28"/>
          <w:szCs w:val="28"/>
        </w:rPr>
        <w:t xml:space="preserve">Ревизия операций с основными средствами </w:t>
      </w:r>
      <w:r>
        <w:rPr>
          <w:b/>
          <w:bCs/>
          <w:sz w:val="28"/>
          <w:szCs w:val="28"/>
        </w:rPr>
        <w:t>и нематериальными активами</w:t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Назвать источники информации при ревизии основных средств.</w:t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крыть особенности ревизии поступления основных средств.</w:t>
      </w:r>
    </w:p>
    <w:p>
      <w:pPr>
        <w:pStyle w:val="Style24"/>
        <w:shd w:fill="FFFFFF" w:val="clear"/>
        <w:spacing w:before="0" w:after="0"/>
        <w:ind w:firstLine="709"/>
        <w:rPr/>
      </w:pPr>
      <w:r>
        <w:rPr>
          <w:sz w:val="28"/>
          <w:szCs w:val="28"/>
        </w:rPr>
        <w:t>3. Раскрыть особенности ревизии выбытия основных средств.</w:t>
      </w:r>
    </w:p>
    <w:p>
      <w:pPr>
        <w:pStyle w:val="Style24"/>
        <w:shd w:fill="FFFFFF" w:val="clear"/>
        <w:spacing w:before="0" w:after="0"/>
        <w:ind w:firstLine="709"/>
        <w:rPr/>
      </w:pPr>
      <w:r>
        <w:rPr>
          <w:sz w:val="28"/>
          <w:szCs w:val="28"/>
        </w:rPr>
        <w:t>4. Назвать источники информации при ревизии нематериальных активов.</w:t>
      </w:r>
    </w:p>
    <w:p>
      <w:pPr>
        <w:pStyle w:val="Style24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5. Раскрыть особенности ревизии нематериальных активов.</w:t>
      </w:r>
    </w:p>
    <w:p>
      <w:pPr>
        <w:pStyle w:val="Style24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6. Сформировать порядок проведения инвентаризации нематериальных активов.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минар по теме 9.  </w:t>
      </w:r>
      <w:r>
        <w:rPr>
          <w:b/>
          <w:color w:val="000000"/>
          <w:sz w:val="28"/>
          <w:szCs w:val="28"/>
        </w:rPr>
        <w:t>Ревизия товарно-материальных ценностей</w:t>
      </w:r>
    </w:p>
    <w:p>
      <w:pPr>
        <w:pStyle w:val="Style61"/>
        <w:widowControl/>
        <w:ind w:left="709" w:hanging="0"/>
        <w:rPr/>
      </w:pPr>
      <w:r>
        <w:rPr>
          <w:rStyle w:val="FontStyle44"/>
          <w:i w:val="false"/>
          <w:sz w:val="28"/>
          <w:szCs w:val="28"/>
        </w:rPr>
        <w:t>1.Назовать  источники информации при ревизии товарно-материальных ценностей.</w:t>
      </w:r>
    </w:p>
    <w:p>
      <w:pPr>
        <w:pStyle w:val="Style61"/>
        <w:widowControl/>
        <w:ind w:left="709" w:hanging="0"/>
        <w:rPr/>
      </w:pPr>
      <w:r>
        <w:rPr>
          <w:rStyle w:val="FontStyle44"/>
          <w:i w:val="false"/>
          <w:sz w:val="28"/>
          <w:szCs w:val="28"/>
        </w:rPr>
        <w:t>2.Раскрыть особенности ревизии поступления товарно-материальных ценностей.</w:t>
      </w:r>
    </w:p>
    <w:p>
      <w:pPr>
        <w:pStyle w:val="Style61"/>
        <w:widowControl/>
        <w:ind w:left="709" w:hanging="0"/>
        <w:rPr/>
      </w:pPr>
      <w:r>
        <w:rPr>
          <w:rStyle w:val="FontStyle44"/>
          <w:i w:val="false"/>
          <w:sz w:val="28"/>
          <w:szCs w:val="28"/>
        </w:rPr>
        <w:t>3. Охарактеризовать особенности ревизии отпуска товарно-материальных ценностей в производство.</w:t>
      </w:r>
    </w:p>
    <w:p>
      <w:pPr>
        <w:pStyle w:val="Style61"/>
        <w:widowControl/>
        <w:ind w:left="709" w:hanging="0"/>
        <w:rPr/>
      </w:pPr>
      <w:r>
        <w:rPr>
          <w:rStyle w:val="FontStyle44"/>
          <w:i w:val="false"/>
          <w:sz w:val="28"/>
          <w:szCs w:val="28"/>
        </w:rPr>
        <w:t>4.Описать порядок проведения инвентаризации товарно-материальных ценностей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Семинар по теме 10. </w:t>
      </w:r>
      <w:r>
        <w:rPr>
          <w:b/>
          <w:color w:val="000000"/>
          <w:sz w:val="28"/>
          <w:szCs w:val="28"/>
        </w:rPr>
        <w:t>Ревизия кассы организации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кими документами отражаются результаты проведения ревизии?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 Перечислить в скольких экземплярах составляется «Акт инвентаризации наличных денежных средств»?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 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Определить м</w:t>
      </w:r>
      <w:r>
        <w:rPr>
          <w:rFonts w:cs="Times New Roman" w:ascii="Times New Roman" w:hAnsi="Times New Roman"/>
          <w:sz w:val="28"/>
          <w:szCs w:val="28"/>
        </w:rPr>
        <w:t>ожно ли проводить инвентаризацию при отсутствии одного члена комиссии по болезни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 Раскрыть в каких случаях заполняется форма № ИНВ-16?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 Обязательно ли заключать договор о полной материальной ответственности с кассиром?</w:t>
      </w:r>
    </w:p>
    <w:p>
      <w:pPr>
        <w:pStyle w:val="Default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Семинар по теме 11. </w:t>
      </w:r>
      <w:r>
        <w:rPr>
          <w:b/>
          <w:color w:val="000000"/>
          <w:sz w:val="28"/>
          <w:szCs w:val="28"/>
        </w:rPr>
        <w:t>Ревизия расчетов с подотчетными лицами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звать цель ревизии расчетов с подотчетными лицами и источники информации для ревизии.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ить, какие процедуры применяются в ходе ревизии расчетов с подотчетными лицами?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скрыть особенности ревизии средств, выданных под отчет на хозяйственный расходы.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крыть особенности ревизии средств, выданных под отчет на командировочные расходы.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речислить особенности ревизии средств, выданных под отчет на представительские расходы.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крыть особенности инвентаризации расчетов с подотчетными лицами.</w:t>
      </w:r>
    </w:p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ТЕСТОВЫЕ ЗАД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Тест по теме 1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Сущность, роль и функции контроля в управлении экономи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Для ответа на вопрос необходимо из предложенных вариантов выбрать один или несколько правильных, на Ваш взгляд, ответы.</w:t>
      </w:r>
    </w:p>
    <w:p>
      <w:pPr>
        <w:pStyle w:val="Defaul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26" w:leader="none"/>
        </w:tabs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. Государственное регулирование экономики - это...:</w:t>
      </w:r>
    </w:p>
    <w:p>
      <w:pPr>
        <w:pStyle w:val="Normal"/>
        <w:tabs>
          <w:tab w:val="clear" w:pos="708"/>
          <w:tab w:val="left" w:pos="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система типовых мер законодательного, исполнительного и контролирующего характера,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-экономической системы к изменяющимся условиям;</w:t>
      </w:r>
    </w:p>
    <w:p>
      <w:pPr>
        <w:pStyle w:val="Normal"/>
        <w:tabs>
          <w:tab w:val="clear" w:pos="708"/>
          <w:tab w:val="left" w:pos="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стержень существующей общественной системы, концентрирующий власть, санкционирующий существование всех государственных и негосударственных институтов, формулирующий принципы и организующий формы общественной жизни;</w:t>
      </w:r>
    </w:p>
    <w:p>
      <w:pPr>
        <w:pStyle w:val="Normal"/>
        <w:tabs>
          <w:tab w:val="clear" w:pos="708"/>
          <w:tab w:val="left" w:pos="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совокупность мер, направленных на то, чтобы упорядочить ход экономических процессов, оказать на них влияние или непосредственно предопределить их результаты;</w:t>
      </w:r>
    </w:p>
    <w:p>
      <w:pPr>
        <w:pStyle w:val="Normal"/>
        <w:tabs>
          <w:tab w:val="clear" w:pos="708"/>
          <w:tab w:val="left" w:pos="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процесс, направленный на совершенствование законодательного пространства в экономике.</w:t>
      </w:r>
    </w:p>
    <w:p>
      <w:pPr>
        <w:pStyle w:val="Normal"/>
        <w:tabs>
          <w:tab w:val="clear" w:pos="708"/>
          <w:tab w:val="left" w:pos="226" w:leader="none"/>
        </w:tabs>
        <w:jc w:val="both"/>
        <w:rPr/>
      </w:pPr>
      <w:r>
        <w:rPr>
          <w:b/>
          <w:iCs/>
          <w:sz w:val="28"/>
          <w:szCs w:val="28"/>
        </w:rPr>
        <w:t>2.</w:t>
        <w:tab/>
        <w:t xml:space="preserve">Контроль </w:t>
      </w:r>
      <w:r>
        <w:rPr>
          <w:b/>
          <w:sz w:val="28"/>
          <w:szCs w:val="28"/>
        </w:rPr>
        <w:t xml:space="preserve">- </w:t>
      </w:r>
      <w:r>
        <w:rPr>
          <w:b/>
          <w:iCs/>
          <w:sz w:val="28"/>
          <w:szCs w:val="28"/>
        </w:rPr>
        <w:t>это...:</w:t>
      </w:r>
    </w:p>
    <w:p>
      <w:pPr>
        <w:pStyle w:val="Normal"/>
        <w:tabs>
          <w:tab w:val="clear" w:pos="708"/>
          <w:tab w:val="left" w:pos="6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роцесс, обеспечивающий функционирование объекта в соответствии с принятыми управленческими решениями, направленными на успешное достижение поставленной цели; также рассматривается как совокупность регулярных и непрерывных процессов;</w:t>
      </w:r>
    </w:p>
    <w:p>
      <w:pPr>
        <w:pStyle w:val="Normal"/>
        <w:tabs>
          <w:tab w:val="clear" w:pos="708"/>
          <w:tab w:val="left" w:pos="6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целеполагающее (сознательное, преднамеренное, продуманное), организующее и регулирующее воздействие людей на собственную общественную, коллективную и групповую жизнедеятельность, осуществляемое как непосредственно (в формах самоуправления), так и через специально созданные структуры (государство, общественные объединения, партии, фирмы и т.д.);</w:t>
      </w:r>
    </w:p>
    <w:p>
      <w:pPr>
        <w:pStyle w:val="Normal"/>
        <w:tabs>
          <w:tab w:val="clear" w:pos="708"/>
          <w:tab w:val="left" w:pos="6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кульминационный момент управленческого цикла, на той его стадии, когда фактические результаты воздействия на управляемый объект сопоставляются с требованиями принятых решений, а при выявлении отрицательных отклонений устанавливаются их причины и виновники, принимаются меры по улучшению положения дел;</w:t>
      </w:r>
    </w:p>
    <w:p>
      <w:pPr>
        <w:pStyle w:val="Normal"/>
        <w:tabs>
          <w:tab w:val="clear" w:pos="708"/>
          <w:tab w:val="left" w:pos="6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все утверждения верны.</w:t>
      </w:r>
    </w:p>
    <w:p>
      <w:pPr>
        <w:pStyle w:val="Normal"/>
        <w:tabs>
          <w:tab w:val="clear" w:pos="708"/>
          <w:tab w:val="left" w:pos="226" w:leader="none"/>
        </w:tabs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</w:t>
        <w:tab/>
        <w:t>Субъект контроля - это...:</w:t>
      </w:r>
    </w:p>
    <w:p>
      <w:pPr>
        <w:pStyle w:val="Normal"/>
        <w:tabs>
          <w:tab w:val="clear" w:pos="708"/>
          <w:tab w:val="left" w:pos="6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организация, по отношению к которой проводятся контрольные мероприятия;</w:t>
      </w:r>
    </w:p>
    <w:p>
      <w:pPr>
        <w:pStyle w:val="Normal"/>
        <w:tabs>
          <w:tab w:val="clear" w:pos="708"/>
          <w:tab w:val="left" w:pos="6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организация, которая осуществляет контрольные мероприятия;</w:t>
      </w:r>
    </w:p>
    <w:p>
      <w:pPr>
        <w:pStyle w:val="Normal"/>
        <w:tabs>
          <w:tab w:val="clear" w:pos="708"/>
          <w:tab w:val="left" w:pos="6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организация, которая принимает решение по результатам контрольного мероприятия;</w:t>
      </w:r>
    </w:p>
    <w:p>
      <w:pPr>
        <w:pStyle w:val="Normal"/>
        <w:tabs>
          <w:tab w:val="clear" w:pos="708"/>
          <w:tab w:val="left" w:pos="6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нет правильного ответа.</w:t>
      </w:r>
    </w:p>
    <w:p>
      <w:pPr>
        <w:pStyle w:val="Normal"/>
        <w:tabs>
          <w:tab w:val="clear" w:pos="708"/>
          <w:tab w:val="left" w:pos="226" w:leader="none"/>
        </w:tabs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4.</w:t>
        <w:tab/>
        <w:t>К функциям управления относятся:</w:t>
      </w:r>
    </w:p>
    <w:p>
      <w:pPr>
        <w:pStyle w:val="Normal"/>
        <w:tabs>
          <w:tab w:val="clear" w:pos="708"/>
          <w:tab w:val="left" w:pos="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ланирование, мотивация, контроль;</w:t>
      </w:r>
    </w:p>
    <w:p>
      <w:pPr>
        <w:pStyle w:val="Normal"/>
        <w:tabs>
          <w:tab w:val="clear" w:pos="708"/>
          <w:tab w:val="left" w:pos="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анализ, синтез, обобщение;</w:t>
      </w:r>
    </w:p>
    <w:p>
      <w:pPr>
        <w:pStyle w:val="Normal"/>
        <w:tabs>
          <w:tab w:val="clear" w:pos="708"/>
          <w:tab w:val="left" w:pos="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регулирование, властвование, наказание;</w:t>
      </w:r>
    </w:p>
    <w:p>
      <w:pPr>
        <w:pStyle w:val="Normal"/>
        <w:tabs>
          <w:tab w:val="clear" w:pos="708"/>
          <w:tab w:val="left" w:pos="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нет правильного ответа.</w:t>
      </w:r>
    </w:p>
    <w:p>
      <w:pPr>
        <w:pStyle w:val="Normal"/>
        <w:tabs>
          <w:tab w:val="clear" w:pos="708"/>
          <w:tab w:val="left" w:pos="197" w:leader="none"/>
        </w:tabs>
        <w:jc w:val="both"/>
        <w:rPr/>
      </w:pPr>
      <w:r>
        <w:rPr>
          <w:b/>
          <w:iCs/>
          <w:sz w:val="28"/>
          <w:szCs w:val="28"/>
        </w:rPr>
        <w:t>5.</w:t>
        <w:tab/>
        <w:t xml:space="preserve">Совокупность взаимосвязанных социальных и правовых институтов, в рамках которой с целью достижения экономического равновесия используются определенные приемы и способы действий, выбираемые применительно к преобладающим в обществе побудительным причинам хозяйственной деятельности </w:t>
      </w:r>
      <w:r>
        <w:rPr>
          <w:b/>
          <w:sz w:val="28"/>
          <w:szCs w:val="28"/>
        </w:rPr>
        <w:t xml:space="preserve">- </w:t>
      </w:r>
      <w:r>
        <w:rPr>
          <w:b/>
          <w:iCs/>
          <w:sz w:val="28"/>
          <w:szCs w:val="28"/>
        </w:rPr>
        <w:t>это...:</w:t>
      </w:r>
    </w:p>
    <w:p>
      <w:pPr>
        <w:pStyle w:val="Normal"/>
        <w:tabs>
          <w:tab w:val="clear" w:pos="708"/>
          <w:tab w:val="left" w:pos="69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государственная экономическая политика;</w:t>
      </w:r>
    </w:p>
    <w:p>
      <w:pPr>
        <w:pStyle w:val="Normal"/>
        <w:tabs>
          <w:tab w:val="clear" w:pos="708"/>
          <w:tab w:val="left" w:pos="69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государственное регулирование экономики;</w:t>
      </w:r>
    </w:p>
    <w:p>
      <w:pPr>
        <w:pStyle w:val="Normal"/>
        <w:tabs>
          <w:tab w:val="clear" w:pos="708"/>
          <w:tab w:val="left" w:pos="69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инфраструктурный комплекс страны;</w:t>
      </w:r>
    </w:p>
    <w:p>
      <w:pPr>
        <w:pStyle w:val="Normal"/>
        <w:tabs>
          <w:tab w:val="clear" w:pos="708"/>
          <w:tab w:val="left" w:pos="69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экономическая система.</w:t>
      </w:r>
    </w:p>
    <w:p>
      <w:pPr>
        <w:pStyle w:val="Normal"/>
        <w:tabs>
          <w:tab w:val="clear" w:pos="708"/>
          <w:tab w:val="left" w:pos="197" w:leader="none"/>
        </w:tabs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6.</w:t>
        <w:tab/>
        <w:t>К функциям контроля относят:</w:t>
      </w:r>
    </w:p>
    <w:p>
      <w:pPr>
        <w:pStyle w:val="Normal"/>
        <w:tabs>
          <w:tab w:val="clear" w:pos="708"/>
          <w:tab w:val="left" w:pos="6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выявление и анализ фактического положения дел;</w:t>
      </w:r>
    </w:p>
    <w:p>
      <w:pPr>
        <w:pStyle w:val="Normal"/>
        <w:tabs>
          <w:tab w:val="clear" w:pos="708"/>
          <w:tab w:val="left" w:pos="6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сопоставление фактического положения с намеченными целями;</w:t>
      </w:r>
    </w:p>
    <w:p>
      <w:pPr>
        <w:pStyle w:val="Normal"/>
        <w:tabs>
          <w:tab w:val="clear" w:pos="708"/>
          <w:tab w:val="left" w:pos="6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оценку контролируемой деятельности;</w:t>
      </w:r>
    </w:p>
    <w:p>
      <w:pPr>
        <w:pStyle w:val="Normal"/>
        <w:tabs>
          <w:tab w:val="clear" w:pos="708"/>
          <w:tab w:val="left" w:pos="6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принятие мер по устранению вскрытых недостатков;</w:t>
      </w:r>
    </w:p>
    <w:p>
      <w:pPr>
        <w:pStyle w:val="Normal"/>
        <w:tabs>
          <w:tab w:val="clear" w:pos="708"/>
          <w:tab w:val="left" w:pos="6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все вышеперечисленные варианты.</w:t>
      </w:r>
    </w:p>
    <w:p>
      <w:pPr>
        <w:pStyle w:val="Normal"/>
        <w:tabs>
          <w:tab w:val="clear" w:pos="708"/>
          <w:tab w:val="left" w:pos="221" w:leader="none"/>
        </w:tabs>
        <w:jc w:val="both"/>
        <w:rPr/>
      </w:pPr>
      <w:r>
        <w:rPr>
          <w:b/>
          <w:iCs/>
          <w:sz w:val="28"/>
          <w:szCs w:val="28"/>
        </w:rPr>
        <w:t>7.</w:t>
        <w:tab/>
        <w:t xml:space="preserve">Внутренний контроль </w:t>
      </w:r>
      <w:r>
        <w:rPr>
          <w:b/>
          <w:sz w:val="28"/>
          <w:szCs w:val="28"/>
        </w:rPr>
        <w:t xml:space="preserve">- </w:t>
      </w:r>
      <w:r>
        <w:rPr>
          <w:b/>
          <w:iCs/>
          <w:sz w:val="28"/>
          <w:szCs w:val="28"/>
        </w:rPr>
        <w:t>это...:</w:t>
      </w:r>
    </w:p>
    <w:p>
      <w:pPr>
        <w:pStyle w:val="Normal"/>
        <w:tabs>
          <w:tab w:val="clear" w:pos="708"/>
          <w:tab w:val="left" w:pos="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одна из основных функций управления, представляет собой систему постоянного наблюдения и проверки работы организации в целях оценки обоснованности и эффективности принятых управленческих решений, выявления отклонений и неблагоприятных ситуаций, своевременного информирования руководства для принятия решений по устранению, снижению рисков его деятельности и управлению ими;</w:t>
      </w:r>
    </w:p>
    <w:p>
      <w:pPr>
        <w:pStyle w:val="Normal"/>
        <w:tabs>
          <w:tab w:val="clear" w:pos="708"/>
          <w:tab w:val="left" w:pos="701" w:leader="none"/>
        </w:tabs>
        <w:ind w:firstLine="22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контроль использования средств с установленной периодичностью или в разовом порядке с целью проверки правильности и эффективности расходования средств, утверждения отчетов и оценки деятельности объектов контроля;</w:t>
      </w:r>
    </w:p>
    <w:p>
      <w:pPr>
        <w:pStyle w:val="Normal"/>
        <w:tabs>
          <w:tab w:val="clear" w:pos="708"/>
          <w:tab w:val="left" w:pos="701" w:leader="none"/>
        </w:tabs>
        <w:ind w:firstLine="22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процесс, посредством которого компетентный независимый работник накапливает и оценивает свидетельства об информации, поддающейся количественной оценке и относящейся к специфической хозяйственной системе, чтобы определить и выразить в своем заключении степень соответствия этой информации установленным критериям;</w:t>
      </w:r>
    </w:p>
    <w:p>
      <w:pPr>
        <w:pStyle w:val="Normal"/>
        <w:tabs>
          <w:tab w:val="clear" w:pos="708"/>
          <w:tab w:val="left" w:pos="701" w:leader="none"/>
        </w:tabs>
        <w:ind w:firstLine="22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нет правильного ответа.</w:t>
      </w:r>
    </w:p>
    <w:p>
      <w:pPr>
        <w:pStyle w:val="Normal"/>
        <w:tabs>
          <w:tab w:val="clear" w:pos="708"/>
          <w:tab w:val="left" w:pos="221" w:leader="none"/>
        </w:tabs>
        <w:ind w:firstLine="221"/>
        <w:jc w:val="both"/>
        <w:rPr/>
      </w:pPr>
      <w:r>
        <w:rPr>
          <w:b/>
          <w:iCs/>
          <w:sz w:val="28"/>
          <w:szCs w:val="28"/>
        </w:rPr>
        <w:t>8. При классификации контроля по времени проведения контрольных мероприятий, выделяют:</w:t>
      </w:r>
    </w:p>
    <w:p>
      <w:pPr>
        <w:pStyle w:val="Normal"/>
        <w:tabs>
          <w:tab w:val="clear" w:pos="708"/>
          <w:tab w:val="left" w:pos="686" w:leader="none"/>
        </w:tabs>
        <w:ind w:firstLine="22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государственный и негосударственный виды контроля;</w:t>
      </w:r>
    </w:p>
    <w:p>
      <w:pPr>
        <w:pStyle w:val="Normal"/>
        <w:tabs>
          <w:tab w:val="clear" w:pos="708"/>
          <w:tab w:val="left" w:pos="686" w:leader="none"/>
        </w:tabs>
        <w:ind w:firstLine="22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внешний и внутренний виды контроля;</w:t>
      </w:r>
    </w:p>
    <w:p>
      <w:pPr>
        <w:pStyle w:val="Normal"/>
        <w:tabs>
          <w:tab w:val="clear" w:pos="708"/>
          <w:tab w:val="left" w:pos="686" w:leader="none"/>
        </w:tabs>
        <w:ind w:firstLine="22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предварительный, текущий и последующий виды контроля;</w:t>
      </w:r>
    </w:p>
    <w:p>
      <w:pPr>
        <w:pStyle w:val="Normal"/>
        <w:tabs>
          <w:tab w:val="clear" w:pos="708"/>
          <w:tab w:val="left" w:pos="686" w:leader="none"/>
        </w:tabs>
        <w:ind w:firstLine="22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производственный, финансовый, экономический виды контроля.</w:t>
      </w:r>
    </w:p>
    <w:p>
      <w:pPr>
        <w:pStyle w:val="Normal"/>
        <w:tabs>
          <w:tab w:val="clear" w:pos="708"/>
          <w:tab w:val="left" w:pos="221" w:leader="none"/>
        </w:tabs>
        <w:autoSpaceDE w:val="false"/>
        <w:ind w:firstLine="221"/>
        <w:jc w:val="both"/>
        <w:rPr/>
      </w:pPr>
      <w:r>
        <w:rPr>
          <w:b/>
          <w:iCs/>
          <w:sz w:val="28"/>
          <w:szCs w:val="28"/>
        </w:rPr>
        <w:t>9.  Вставьте слово, которое, по Вашему мнению, является правильным ответом</w:t>
      </w:r>
    </w:p>
    <w:p>
      <w:pPr>
        <w:pStyle w:val="Normal"/>
        <w:ind w:firstLine="221"/>
        <w:jc w:val="both"/>
        <w:rPr/>
      </w:pPr>
      <w:r>
        <w:rPr>
          <w:iCs/>
          <w:sz w:val="28"/>
          <w:szCs w:val="28"/>
        </w:rPr>
        <w:t xml:space="preserve">... </w:t>
      </w:r>
      <w:r>
        <w:rPr>
          <w:sz w:val="28"/>
          <w:szCs w:val="28"/>
        </w:rPr>
        <w:t>представляет собой независимую экспертизу и анализ публичной финансовой отчетности хозяйствующего субъекта, а в современном понимании - это процесс проверки ведения бухгалтерского учета и финансовой отчетности на предприятиях с разными формами хозяйствования и собственности с точки зрения его достоверности и соответствия действующему законодательству.</w:t>
      </w:r>
    </w:p>
    <w:p>
      <w:pPr>
        <w:pStyle w:val="Normal"/>
        <w:tabs>
          <w:tab w:val="clear" w:pos="708"/>
          <w:tab w:val="left" w:pos="677" w:leader="none"/>
        </w:tabs>
        <w:ind w:firstLine="22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ревизия;</w:t>
      </w:r>
    </w:p>
    <w:p>
      <w:pPr>
        <w:pStyle w:val="Normal"/>
        <w:tabs>
          <w:tab w:val="clear" w:pos="708"/>
          <w:tab w:val="left" w:pos="677" w:leader="none"/>
        </w:tabs>
        <w:ind w:firstLine="22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негосударственный контроль;</w:t>
      </w:r>
    </w:p>
    <w:p>
      <w:pPr>
        <w:pStyle w:val="Normal"/>
        <w:tabs>
          <w:tab w:val="clear" w:pos="708"/>
          <w:tab w:val="left" w:pos="677" w:leader="none"/>
        </w:tabs>
        <w:ind w:firstLine="22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удит;</w:t>
      </w:r>
    </w:p>
    <w:p>
      <w:pPr>
        <w:pStyle w:val="Normal"/>
        <w:tabs>
          <w:tab w:val="clear" w:pos="708"/>
          <w:tab w:val="left" w:pos="677" w:leader="none"/>
        </w:tabs>
        <w:ind w:firstLine="22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контроль.</w:t>
      </w:r>
    </w:p>
    <w:p>
      <w:pPr>
        <w:pStyle w:val="Normal"/>
        <w:tabs>
          <w:tab w:val="clear" w:pos="708"/>
          <w:tab w:val="left" w:pos="221" w:leader="none"/>
        </w:tabs>
        <w:ind w:firstLine="221"/>
        <w:jc w:val="both"/>
        <w:rPr/>
      </w:pPr>
      <w:r>
        <w:rPr>
          <w:b/>
          <w:iCs/>
          <w:sz w:val="28"/>
          <w:szCs w:val="28"/>
        </w:rPr>
        <w:t>10.</w:t>
        <w:tab/>
        <w:t>К формам контроля относятся:</w:t>
      </w:r>
    </w:p>
    <w:p>
      <w:pPr>
        <w:pStyle w:val="Normal"/>
        <w:tabs>
          <w:tab w:val="clear" w:pos="708"/>
          <w:tab w:val="left" w:pos="677" w:leader="none"/>
        </w:tabs>
        <w:ind w:firstLine="22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редварительный, текущий и последующий контроль;</w:t>
      </w:r>
    </w:p>
    <w:p>
      <w:pPr>
        <w:pStyle w:val="Normal"/>
        <w:tabs>
          <w:tab w:val="clear" w:pos="708"/>
          <w:tab w:val="left" w:pos="677" w:leader="none"/>
        </w:tabs>
        <w:ind w:firstLine="22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ревизия, проверка, аудит, надзор;</w:t>
      </w:r>
    </w:p>
    <w:p>
      <w:pPr>
        <w:pStyle w:val="Normal"/>
        <w:tabs>
          <w:tab w:val="clear" w:pos="708"/>
          <w:tab w:val="left" w:pos="677" w:leader="none"/>
        </w:tabs>
        <w:ind w:firstLine="22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независимый и негосударственный контроль;</w:t>
      </w:r>
    </w:p>
    <w:p>
      <w:pPr>
        <w:pStyle w:val="Normal"/>
        <w:tabs>
          <w:tab w:val="clear" w:pos="708"/>
          <w:tab w:val="left" w:pos="677" w:leader="none"/>
        </w:tabs>
        <w:ind w:firstLine="22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нет правильного ответа.</w:t>
      </w:r>
    </w:p>
    <w:p>
      <w:pPr>
        <w:pStyle w:val="Normal"/>
        <w:ind w:firstLine="2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2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Тест по теме 2. Государственный финансовый контроль и его виды</w:t>
      </w:r>
    </w:p>
    <w:p>
      <w:pPr>
        <w:pStyle w:val="Normal"/>
        <w:ind w:firstLine="22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0" w:leader="none"/>
        </w:tabs>
        <w:ind w:firstLine="249"/>
        <w:jc w:val="both"/>
        <w:rPr/>
      </w:pPr>
      <w:r>
        <w:rPr>
          <w:b/>
          <w:sz w:val="28"/>
          <w:szCs w:val="28"/>
        </w:rPr>
        <w:t>1.</w:t>
        <w:tab/>
      </w:r>
      <w:r>
        <w:rPr>
          <w:b/>
          <w:iCs/>
          <w:sz w:val="28"/>
          <w:szCs w:val="28"/>
        </w:rPr>
        <w:t xml:space="preserve">Государственный финансовый контроль </w:t>
      </w:r>
      <w:r>
        <w:rPr>
          <w:b/>
          <w:sz w:val="28"/>
          <w:szCs w:val="28"/>
        </w:rPr>
        <w:t xml:space="preserve">- </w:t>
      </w:r>
      <w:r>
        <w:rPr>
          <w:b/>
          <w:iCs/>
          <w:sz w:val="28"/>
          <w:szCs w:val="28"/>
        </w:rPr>
        <w:t>это...:</w:t>
      </w:r>
    </w:p>
    <w:p>
      <w:pPr>
        <w:pStyle w:val="Normal"/>
        <w:tabs>
          <w:tab w:val="clear" w:pos="708"/>
          <w:tab w:val="left" w:pos="672" w:leader="none"/>
        </w:tabs>
        <w:ind w:firstLine="249"/>
        <w:jc w:val="both"/>
        <w:rPr>
          <w:sz w:val="28"/>
          <w:szCs w:val="28"/>
        </w:rPr>
      </w:pPr>
      <w:r>
        <w:rPr>
          <w:sz w:val="28"/>
          <w:szCs w:val="28"/>
        </w:rPr>
        <w:tab/>
        <w:t>а)</w:t>
        <w:tab/>
        <w:t>контроль, осуществляемый государственными контрольными органами;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2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</w:t>
        <w:tab/>
        <w:t>установленная законодательством деятельность органов государственной власти и управления всех уровней по выявлению, предупреждению и пресечению ошибок и злоупотреблений в управлении государственными денежными и иными материальными ресурсами (капиталом), а также используемыми в хозяйственной деятельности и отчуждаемыми нематериальными объектами государственной собственности, влекущих прямой или косвенный финансовый и/или материальный ущерб государству;</w:t>
      </w:r>
    </w:p>
    <w:p>
      <w:pPr>
        <w:pStyle w:val="Normal"/>
        <w:tabs>
          <w:tab w:val="clear" w:pos="708"/>
          <w:tab w:val="left" w:pos="672" w:leader="none"/>
        </w:tabs>
        <w:ind w:firstLine="249"/>
        <w:jc w:val="both"/>
        <w:rPr>
          <w:sz w:val="28"/>
          <w:szCs w:val="28"/>
        </w:rPr>
      </w:pPr>
      <w:r>
        <w:rPr>
          <w:sz w:val="28"/>
          <w:szCs w:val="28"/>
        </w:rPr>
        <w:tab/>
        <w:t>в)</w:t>
        <w:tab/>
        <w:t>контроль проводимый специальными органами за хозяйственными субъектами на предмет соблюдения последними установленных правил и нормативов;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249"/>
        <w:jc w:val="both"/>
        <w:rPr>
          <w:sz w:val="28"/>
          <w:szCs w:val="28"/>
        </w:rPr>
      </w:pPr>
      <w:r>
        <w:rPr>
          <w:sz w:val="28"/>
          <w:szCs w:val="28"/>
        </w:rPr>
        <w:t>г) контроль за полнотой, своевременностью, структурным соответствием и целевым назначением исполнения доходных и расходных статей государственного бюджета и внебюджетных фондов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24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 Форма контроля - это….: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249"/>
        <w:jc w:val="both"/>
        <w:rPr/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а) способ организации и выражения определенным образом упорядоченной совокупности контрольных процедур;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249"/>
        <w:jc w:val="both"/>
        <w:rPr>
          <w:sz w:val="28"/>
          <w:szCs w:val="28"/>
        </w:rPr>
      </w:pPr>
      <w:r>
        <w:rPr>
          <w:sz w:val="28"/>
          <w:szCs w:val="28"/>
        </w:rPr>
        <w:t>б) набор качественных характеристик, описывающих вид контроля;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249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совокупность приемов и способов;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249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краткий состав существенных характеристик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249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 Установите соответствия: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249"/>
        <w:jc w:val="both"/>
        <w:rPr>
          <w:sz w:val="28"/>
          <w:szCs w:val="28"/>
        </w:rPr>
      </w:pPr>
      <w:r>
        <w:rPr>
          <w:sz w:val="28"/>
          <w:szCs w:val="28"/>
        </w:rPr>
        <w:tab/>
        <w:t>1)  ревизия;         а) проводится по определенному кругу вопросов или тем                         путем ознакомления с определенными сторонами деятельности (например, проверка на предмет целевого использования бюджетных ассигнований, правильности ведения бухгалтерского учета и достоверности отчетности и т.д.);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249"/>
        <w:jc w:val="both"/>
        <w:rPr>
          <w:sz w:val="28"/>
          <w:szCs w:val="28"/>
        </w:rPr>
      </w:pPr>
      <w:r>
        <w:rPr>
          <w:sz w:val="28"/>
          <w:szCs w:val="28"/>
        </w:rPr>
        <w:t>2) экспертиза; проводится контролирующими органами за хозяйственными субъектами на предмет соблюдения последними установленных правил и нормативов;</w:t>
      </w:r>
    </w:p>
    <w:p>
      <w:pPr>
        <w:pStyle w:val="Normal"/>
        <w:tabs>
          <w:tab w:val="clear" w:pos="708"/>
          <w:tab w:val="left" w:pos="715" w:leader="none"/>
        </w:tabs>
        <w:ind w:firstLine="249"/>
        <w:jc w:val="both"/>
        <w:rPr>
          <w:sz w:val="28"/>
          <w:szCs w:val="28"/>
        </w:rPr>
      </w:pPr>
      <w:r>
        <w:rPr>
          <w:sz w:val="28"/>
          <w:szCs w:val="28"/>
        </w:rPr>
        <w:t>3) проверка;      в) наиболее действенная форма ГФК. Ее основная цель - изучить специальными приемами документального и фактического контроля экономическую эффектив</w:t>
        <w:softHyphen/>
        <w:t>ность финансово-хозяйственной деятельности, законность, достоверность и це</w:t>
        <w:softHyphen/>
        <w:t>лесообразность хозяйственных и финансовых операций;</w:t>
      </w:r>
    </w:p>
    <w:p>
      <w:pPr>
        <w:pStyle w:val="Normal"/>
        <w:tabs>
          <w:tab w:val="clear" w:pos="708"/>
          <w:tab w:val="left" w:pos="221" w:leader="none"/>
          <w:tab w:val="left" w:pos="1613" w:leader="none"/>
        </w:tabs>
        <w:ind w:firstLine="249"/>
        <w:jc w:val="both"/>
        <w:rPr>
          <w:sz w:val="28"/>
          <w:szCs w:val="28"/>
        </w:rPr>
      </w:pPr>
      <w:r>
        <w:rPr>
          <w:sz w:val="28"/>
          <w:szCs w:val="28"/>
        </w:rPr>
        <w:t>4) надзор.</w:t>
        <w:tab/>
        <w:t>г) это форма именно предварительного контроля, позволяющего на как можно более ранней стадии предотвратить возможные негативные последствия.</w:t>
      </w:r>
    </w:p>
    <w:p>
      <w:pPr>
        <w:pStyle w:val="Normal"/>
        <w:tabs>
          <w:tab w:val="clear" w:pos="708"/>
          <w:tab w:val="left" w:pos="221" w:leader="none"/>
        </w:tabs>
        <w:ind w:firstLine="24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ab/>
        <w:tab/>
        <w:t>4.</w:t>
        <w:tab/>
        <w:t>Вставьте слово, которое, по Вашему мнению, является правильным ответом.</w:t>
      </w:r>
    </w:p>
    <w:p>
      <w:pPr>
        <w:pStyle w:val="Normal"/>
        <w:ind w:firstLine="249"/>
        <w:jc w:val="both"/>
        <w:rPr/>
      </w:pPr>
      <w:r>
        <w:rPr>
          <w:iCs/>
          <w:sz w:val="28"/>
          <w:szCs w:val="28"/>
        </w:rPr>
        <w:t>…</w:t>
      </w:r>
      <w:r>
        <w:rPr>
          <w:iCs/>
          <w:sz w:val="28"/>
          <w:szCs w:val="28"/>
        </w:rPr>
        <w:t xml:space="preserve">... </w:t>
      </w:r>
      <w:r>
        <w:rPr>
          <w:sz w:val="28"/>
          <w:szCs w:val="28"/>
        </w:rPr>
        <w:t>организовывает и осуществляет контроль за своевременным исполнением доходных и расходных статей федерального бюджета и бюджетов федеральных внебюджетных фондов по объемам, структуре и целевому назначению.</w:t>
      </w:r>
    </w:p>
    <w:p>
      <w:pPr>
        <w:pStyle w:val="Normal"/>
        <w:tabs>
          <w:tab w:val="clear" w:pos="708"/>
          <w:tab w:val="left" w:pos="686" w:leader="none"/>
        </w:tabs>
        <w:ind w:firstLine="24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Центральный банк РФ;</w:t>
      </w:r>
    </w:p>
    <w:p>
      <w:pPr>
        <w:pStyle w:val="Normal"/>
        <w:tabs>
          <w:tab w:val="clear" w:pos="708"/>
          <w:tab w:val="left" w:pos="686" w:leader="none"/>
        </w:tabs>
        <w:ind w:firstLine="249"/>
        <w:jc w:val="both"/>
        <w:rPr>
          <w:sz w:val="28"/>
          <w:szCs w:val="28"/>
        </w:rPr>
      </w:pPr>
      <w:r>
        <w:rPr>
          <w:sz w:val="28"/>
          <w:szCs w:val="28"/>
        </w:rPr>
        <w:tab/>
        <w:t>б)</w:t>
        <w:tab/>
        <w:t>Федеральное казначейство РФ;</w:t>
      </w:r>
    </w:p>
    <w:p>
      <w:pPr>
        <w:pStyle w:val="Normal"/>
        <w:tabs>
          <w:tab w:val="clear" w:pos="708"/>
          <w:tab w:val="left" w:pos="686" w:leader="none"/>
        </w:tabs>
        <w:ind w:firstLine="24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Счетная палата РФ;</w:t>
      </w:r>
    </w:p>
    <w:p>
      <w:pPr>
        <w:pStyle w:val="Normal"/>
        <w:tabs>
          <w:tab w:val="clear" w:pos="708"/>
          <w:tab w:val="left" w:pos="686" w:leader="none"/>
        </w:tabs>
        <w:ind w:firstLine="249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Министерство финансов РФ.</w:t>
      </w:r>
    </w:p>
    <w:p>
      <w:pPr>
        <w:pStyle w:val="Normal"/>
        <w:tabs>
          <w:tab w:val="clear" w:pos="708"/>
          <w:tab w:val="left" w:pos="221" w:leader="none"/>
        </w:tabs>
        <w:ind w:firstLine="24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5.</w:t>
        <w:tab/>
        <w:t>В целях контроля за деятельностью кредитных организаций ЦБ РФ...:</w:t>
      </w:r>
    </w:p>
    <w:p>
      <w:pPr>
        <w:pStyle w:val="Normal"/>
        <w:tabs>
          <w:tab w:val="clear" w:pos="708"/>
          <w:tab w:val="left" w:pos="682" w:leader="none"/>
        </w:tabs>
        <w:ind w:firstLine="249"/>
        <w:jc w:val="both"/>
        <w:rPr>
          <w:sz w:val="28"/>
          <w:szCs w:val="28"/>
        </w:rPr>
      </w:pPr>
      <w:r>
        <w:rPr>
          <w:sz w:val="28"/>
          <w:szCs w:val="28"/>
        </w:rPr>
        <w:tab/>
        <w:t>а)</w:t>
        <w:tab/>
        <w:t>устанавливает правила составления и представления бухгалтерской и статистической отчетности и проводит проверки кредитных организаций и их филиалов;</w:t>
      </w:r>
    </w:p>
    <w:p>
      <w:pPr>
        <w:pStyle w:val="Normal"/>
        <w:tabs>
          <w:tab w:val="clear" w:pos="708"/>
          <w:tab w:val="left" w:pos="682" w:leader="none"/>
        </w:tabs>
        <w:ind w:firstLine="24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имеет право для подготовки банковской и финансовой статистики, анализа экономической ситуации запрашивать необходимую информацию у федеральных органов исполнительной власти;</w:t>
      </w:r>
    </w:p>
    <w:p>
      <w:pPr>
        <w:pStyle w:val="Normal"/>
        <w:tabs>
          <w:tab w:val="clear" w:pos="708"/>
          <w:tab w:val="left" w:pos="682" w:leader="none"/>
        </w:tabs>
        <w:ind w:firstLine="24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все утверждения верны.</w:t>
      </w:r>
    </w:p>
    <w:p>
      <w:pPr>
        <w:pStyle w:val="Normal"/>
        <w:tabs>
          <w:tab w:val="clear" w:pos="708"/>
          <w:tab w:val="left" w:pos="221" w:leader="none"/>
        </w:tabs>
        <w:ind w:firstLine="24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6.</w:t>
        <w:tab/>
        <w:t>По аспектам финансово-хозяйственной деятельности контроль подразделяют на:</w:t>
      </w:r>
    </w:p>
    <w:p>
      <w:pPr>
        <w:pStyle w:val="Normal"/>
        <w:tabs>
          <w:tab w:val="clear" w:pos="708"/>
          <w:tab w:val="left" w:pos="672" w:leader="none"/>
        </w:tabs>
        <w:ind w:firstLine="24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налоговый, страховой, инвестиционный, кредитный (банковский), экспортно-импортный, фондовый, антимонопольный, валютный, контроль за денежной массой;</w:t>
      </w:r>
    </w:p>
    <w:p>
      <w:pPr>
        <w:pStyle w:val="Normal"/>
        <w:tabs>
          <w:tab w:val="clear" w:pos="708"/>
          <w:tab w:val="left" w:pos="672" w:leader="none"/>
        </w:tabs>
        <w:ind w:firstLine="24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контроль по линии исполнительной власти, контроль по линии законодательной власти, контроль по линии судебной власти;</w:t>
      </w:r>
    </w:p>
    <w:p>
      <w:pPr>
        <w:pStyle w:val="Normal"/>
        <w:tabs>
          <w:tab w:val="clear" w:pos="708"/>
          <w:tab w:val="left" w:pos="672" w:leader="none"/>
        </w:tabs>
        <w:ind w:firstLine="24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государственный, муниципальный и независимый контроль;</w:t>
      </w:r>
    </w:p>
    <w:p>
      <w:pPr>
        <w:pStyle w:val="Normal"/>
        <w:tabs>
          <w:tab w:val="clear" w:pos="708"/>
          <w:tab w:val="left" w:pos="672" w:leader="none"/>
        </w:tabs>
        <w:ind w:firstLine="249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налоговый, страховой, периодический, текущий контроль.</w:t>
      </w:r>
    </w:p>
    <w:p>
      <w:pPr>
        <w:pStyle w:val="Normal"/>
        <w:tabs>
          <w:tab w:val="clear" w:pos="708"/>
          <w:tab w:val="left" w:pos="221" w:leader="none"/>
        </w:tabs>
        <w:ind w:firstLine="249"/>
        <w:jc w:val="both"/>
        <w:rPr/>
      </w:pPr>
      <w:r>
        <w:rPr>
          <w:b/>
          <w:sz w:val="28"/>
          <w:szCs w:val="28"/>
        </w:rPr>
        <w:t>7.</w:t>
        <w:tab/>
      </w:r>
      <w:r>
        <w:rPr>
          <w:b/>
          <w:iCs/>
          <w:sz w:val="28"/>
          <w:szCs w:val="28"/>
        </w:rPr>
        <w:t>Вставьте слово, которое, по Вашему мнению, является правильным ответом.</w:t>
      </w:r>
    </w:p>
    <w:p>
      <w:pPr>
        <w:pStyle w:val="Normal"/>
        <w:ind w:firstLine="249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.. - это специализированное учреждение, имеющее собственный статус. Его основная и единственная задача - финансовый контроль от имени государства.</w:t>
      </w:r>
    </w:p>
    <w:p>
      <w:pPr>
        <w:pStyle w:val="Normal"/>
        <w:tabs>
          <w:tab w:val="clear" w:pos="708"/>
          <w:tab w:val="left" w:pos="662" w:leader="none"/>
        </w:tabs>
        <w:ind w:firstLine="24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орган государственного финансового контроля;</w:t>
      </w:r>
    </w:p>
    <w:p>
      <w:pPr>
        <w:pStyle w:val="Normal"/>
        <w:tabs>
          <w:tab w:val="clear" w:pos="708"/>
          <w:tab w:val="left" w:pos="662" w:leader="none"/>
        </w:tabs>
        <w:ind w:firstLine="24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орган независимого аудита;</w:t>
      </w:r>
    </w:p>
    <w:p>
      <w:pPr>
        <w:pStyle w:val="Normal"/>
        <w:tabs>
          <w:tab w:val="clear" w:pos="708"/>
          <w:tab w:val="left" w:pos="662" w:leader="none"/>
        </w:tabs>
        <w:ind w:firstLine="24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ревизионный орган;</w:t>
      </w:r>
    </w:p>
    <w:p>
      <w:pPr>
        <w:pStyle w:val="Normal"/>
        <w:tabs>
          <w:tab w:val="clear" w:pos="708"/>
          <w:tab w:val="left" w:pos="221" w:leader="none"/>
        </w:tabs>
        <w:ind w:firstLine="24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8.</w:t>
        <w:tab/>
        <w:t>Достижение цели ГФК обеспечивается реализацией следующих основных задач:</w:t>
      </w:r>
    </w:p>
    <w:p>
      <w:pPr>
        <w:pStyle w:val="Normal"/>
        <w:tabs>
          <w:tab w:val="clear" w:pos="708"/>
          <w:tab w:val="left" w:pos="648" w:leader="none"/>
        </w:tabs>
        <w:ind w:firstLine="24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роверка на предмет законности, целесообразности, полноты, своевременности и целевого назначения направления и использования государственных финансовых ресурсов;</w:t>
      </w:r>
    </w:p>
    <w:p>
      <w:pPr>
        <w:pStyle w:val="Normal"/>
        <w:tabs>
          <w:tab w:val="clear" w:pos="708"/>
          <w:tab w:val="left" w:pos="648" w:leader="none"/>
        </w:tabs>
        <w:ind w:firstLine="24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контроль за сохранностью, правильностью хранения и обслуживания, законностью и правильностью использования материальных ценностей государства;</w:t>
      </w:r>
    </w:p>
    <w:p>
      <w:pPr>
        <w:pStyle w:val="Normal"/>
        <w:tabs>
          <w:tab w:val="clear" w:pos="708"/>
          <w:tab w:val="left" w:pos="648" w:leader="none"/>
        </w:tabs>
        <w:ind w:firstLine="24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выявление отклонений от законности, целесообразности и эффективности финансово-хозяйственных операций экономических субъектов;</w:t>
      </w:r>
    </w:p>
    <w:p>
      <w:pPr>
        <w:pStyle w:val="Normal"/>
        <w:tabs>
          <w:tab w:val="clear" w:pos="708"/>
          <w:tab w:val="left" w:pos="648" w:leader="none"/>
        </w:tabs>
        <w:ind w:firstLine="249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все утверждения верны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2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по теме 3.  Организация внутреннего и внешнего финансового контроля на предприят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Что такое ведомственный контрол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контроль головных фирм над своими филиал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контроль, необходимый для осуществления независимой провер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контроль со стороны КР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нешний контроль осущест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ревизионная комиссия предприя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государственные финансовые орга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бухгалтерия организ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ь внутреннего контро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защита общественных интере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интересы государ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обеспечение сохранности собственности предприят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могут осуществля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только государ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только инвесторы и работники по найм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только вышестоящие орган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) все перечисленные орган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едварительный контроль за использованием денежных средств производи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кассиром и директор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кассир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главным бухгалтер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) главным бухгалтером и директор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) кассиром и главным бухгалтер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Целью тематической ревизии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проверка наличия материальных це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проверка всех сторон ФХД предприя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проверка отдельных видов деятельно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 какому виду контроля относится ауд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к независимом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к государственном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к внутреннему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8. </w:t>
      </w:r>
      <w:r>
        <w:rPr>
          <w:b/>
          <w:iCs/>
          <w:sz w:val="28"/>
          <w:szCs w:val="28"/>
        </w:rPr>
        <w:t>В российских стандартах аудиторской деятельности система внутреннего контроля рассматривается как...:</w:t>
      </w:r>
    </w:p>
    <w:p>
      <w:pPr>
        <w:pStyle w:val="Normal"/>
        <w:tabs>
          <w:tab w:val="clear" w:pos="708"/>
          <w:tab w:val="left" w:pos="6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роцесс, осуществляемый высшим органом предприятия, определяющим его политику, его управленческим персоналом высшего уровня и всеми другими сотрудниками, в достаточной и оправданной мере обеспечивающий достижение предприятием целесообразности и финансовой эффективности деятельности и достоверности финансовой отчетности;</w:t>
      </w:r>
    </w:p>
    <w:p>
      <w:pPr>
        <w:pStyle w:val="Normal"/>
        <w:tabs>
          <w:tab w:val="clear" w:pos="708"/>
          <w:tab w:val="left" w:pos="6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совокупность организационной структуры, методики процедур, принятых руководством экономического субъекта в качестве средств для упорядоченного и эффективного ведения хозяйственной деятельности, которая в том числе включает организованные внутри данного экономического субъекта и его силами надзор и проверку;</w:t>
      </w:r>
    </w:p>
    <w:p>
      <w:pPr>
        <w:pStyle w:val="Normal"/>
        <w:tabs>
          <w:tab w:val="clear" w:pos="708"/>
          <w:tab w:val="left" w:pos="6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действия, мероприятия и процедуры, которые отражают общее отношение администрации и собственников организации к контролю, степень его значим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оцесс, осуществляемый руководством и персоналом, чтобы постоянно давать надежные подтверждения того, что финансовая информация достоверна, законы, нормативные акты и директивы соблюдаются, операции выполнены, их правильность обеспечена, что позволяет организации выполнить свои основные задачи, каковыми являются защита имущества, рентабельность и эффективность деятельност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ст по теме 5.  Организация контрольно-ревизионной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7" w:leader="none"/>
        </w:tabs>
        <w:ind w:firstLine="709"/>
        <w:jc w:val="both"/>
        <w:rPr/>
      </w:pPr>
      <w:r>
        <w:rPr>
          <w:b/>
          <w:iCs/>
          <w:sz w:val="28"/>
          <w:szCs w:val="28"/>
        </w:rPr>
        <w:t>1. Разработка программы и плана ревизии относится 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этапу предварительной подготовки;</w:t>
      </w:r>
    </w:p>
    <w:p>
      <w:pPr>
        <w:pStyle w:val="Normal"/>
        <w:tabs>
          <w:tab w:val="clear" w:pos="708"/>
          <w:tab w:val="left" w:pos="7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этапу обобщения и систематизации материала;</w:t>
      </w:r>
    </w:p>
    <w:p>
      <w:pPr>
        <w:pStyle w:val="Normal"/>
        <w:tabs>
          <w:tab w:val="clear" w:pos="708"/>
          <w:tab w:val="left" w:pos="69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этапу проведения контрольно-ревизионных мероприятий;</w:t>
      </w:r>
    </w:p>
    <w:p>
      <w:pPr>
        <w:pStyle w:val="Normal"/>
        <w:tabs>
          <w:tab w:val="clear" w:pos="708"/>
          <w:tab w:val="left" w:pos="69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этапу реализации материалов ревизии.</w:t>
      </w:r>
    </w:p>
    <w:p>
      <w:pPr>
        <w:pStyle w:val="Normal"/>
        <w:tabs>
          <w:tab w:val="clear" w:pos="708"/>
          <w:tab w:val="left" w:pos="197" w:leader="none"/>
        </w:tabs>
        <w:ind w:firstLine="709"/>
        <w:jc w:val="both"/>
        <w:rPr/>
      </w:pPr>
      <w:r>
        <w:rPr>
          <w:b/>
          <w:iCs/>
          <w:sz w:val="28"/>
          <w:szCs w:val="28"/>
        </w:rPr>
        <w:t>2.</w:t>
        <w:tab/>
        <w:t>К характеристикам плана ревизии относят:</w:t>
      </w:r>
    </w:p>
    <w:p>
      <w:pPr>
        <w:pStyle w:val="Normal"/>
        <w:tabs>
          <w:tab w:val="clear" w:pos="708"/>
          <w:tab w:val="left" w:pos="70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действенность;</w:t>
      </w:r>
    </w:p>
    <w:p>
      <w:pPr>
        <w:pStyle w:val="Normal"/>
        <w:tabs>
          <w:tab w:val="clear" w:pos="708"/>
          <w:tab w:val="left" w:pos="70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конкретность;</w:t>
      </w:r>
    </w:p>
    <w:p>
      <w:pPr>
        <w:pStyle w:val="Normal"/>
        <w:tabs>
          <w:tab w:val="clear" w:pos="708"/>
          <w:tab w:val="left" w:pos="70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реальность;</w:t>
      </w:r>
    </w:p>
    <w:p>
      <w:pPr>
        <w:pStyle w:val="Normal"/>
        <w:tabs>
          <w:tab w:val="clear" w:pos="708"/>
          <w:tab w:val="left" w:pos="70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гибкость и мобильность;</w:t>
      </w:r>
    </w:p>
    <w:p>
      <w:pPr>
        <w:pStyle w:val="Normal"/>
        <w:tabs>
          <w:tab w:val="clear" w:pos="708"/>
          <w:tab w:val="left" w:pos="70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все утверждения верны.</w:t>
      </w:r>
    </w:p>
    <w:p>
      <w:pPr>
        <w:pStyle w:val="Normal"/>
        <w:tabs>
          <w:tab w:val="clear" w:pos="708"/>
          <w:tab w:val="left" w:pos="197" w:leader="none"/>
        </w:tabs>
        <w:ind w:firstLine="709"/>
        <w:jc w:val="both"/>
        <w:rPr/>
      </w:pPr>
      <w:r>
        <w:rPr>
          <w:b/>
          <w:iCs/>
          <w:sz w:val="28"/>
          <w:szCs w:val="28"/>
        </w:rPr>
        <w:t>3.</w:t>
        <w:tab/>
        <w:t>При классификации материалов по источникам получения информации можно выделить такие виды, как:</w:t>
      </w:r>
    </w:p>
    <w:p>
      <w:pPr>
        <w:pStyle w:val="Normal"/>
        <w:tabs>
          <w:tab w:val="clear" w:pos="708"/>
          <w:tab w:val="left" w:pos="69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ервичные и сводные;</w:t>
      </w:r>
    </w:p>
    <w:p>
      <w:pPr>
        <w:pStyle w:val="Normal"/>
        <w:tabs>
          <w:tab w:val="clear" w:pos="708"/>
          <w:tab w:val="left" w:pos="69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официальные и неофициальные;</w:t>
      </w:r>
    </w:p>
    <w:p>
      <w:pPr>
        <w:pStyle w:val="Normal"/>
        <w:tabs>
          <w:tab w:val="clear" w:pos="708"/>
          <w:tab w:val="left" w:pos="69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финансовые и нефинансовые;</w:t>
      </w:r>
    </w:p>
    <w:p>
      <w:pPr>
        <w:pStyle w:val="Normal"/>
        <w:tabs>
          <w:tab w:val="clear" w:pos="708"/>
          <w:tab w:val="left" w:pos="69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нет правильных видов, выделяемых по данному основанию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 Целью тематической ревизии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проверка наличия материальных це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проверка всех сторон финансово-хозяйственной деятельности предприя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проверка отдельных видов деятельност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 Срок проведения ревиз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не менее 1 меся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не ограниче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один месяц и боле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) не более 30 дней.</w:t>
      </w:r>
    </w:p>
    <w:p>
      <w:pPr>
        <w:pStyle w:val="Normal"/>
        <w:tabs>
          <w:tab w:val="clear" w:pos="708"/>
          <w:tab w:val="left" w:pos="69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7" w:leader="none"/>
        </w:tabs>
        <w:ind w:firstLine="198"/>
        <w:jc w:val="both"/>
        <w:rPr/>
      </w:pPr>
      <w:r>
        <w:rPr>
          <w:b/>
          <w:iCs/>
          <w:sz w:val="28"/>
          <w:szCs w:val="28"/>
        </w:rPr>
        <w:tab/>
        <w:t>6. Составление разовых и промежуточных актов ревизии относится к этапу:</w:t>
      </w:r>
    </w:p>
    <w:p>
      <w:pPr>
        <w:pStyle w:val="Normal"/>
        <w:tabs>
          <w:tab w:val="clear" w:pos="708"/>
          <w:tab w:val="left" w:pos="682" w:leader="none"/>
        </w:tabs>
        <w:ind w:firstLine="198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одготовки к проведению ревизии;</w:t>
      </w:r>
    </w:p>
    <w:p>
      <w:pPr>
        <w:pStyle w:val="Normal"/>
        <w:tabs>
          <w:tab w:val="clear" w:pos="708"/>
          <w:tab w:val="left" w:pos="682" w:leader="none"/>
        </w:tabs>
        <w:ind w:firstLine="198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подготовка материалов ревизии;</w:t>
      </w:r>
    </w:p>
    <w:p>
      <w:pPr>
        <w:pStyle w:val="Normal"/>
        <w:tabs>
          <w:tab w:val="clear" w:pos="708"/>
          <w:tab w:val="left" w:pos="682" w:leader="none"/>
        </w:tabs>
        <w:ind w:firstLine="198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реализации материалов ревизии;</w:t>
      </w:r>
    </w:p>
    <w:p>
      <w:pPr>
        <w:pStyle w:val="Normal"/>
        <w:tabs>
          <w:tab w:val="clear" w:pos="708"/>
          <w:tab w:val="left" w:pos="682" w:leader="none"/>
        </w:tabs>
        <w:ind w:firstLine="198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контроля за устранением выявленных недостатков и нарушений.</w:t>
      </w:r>
    </w:p>
    <w:p>
      <w:pPr>
        <w:pStyle w:val="Normal"/>
        <w:tabs>
          <w:tab w:val="clear" w:pos="708"/>
          <w:tab w:val="left" w:pos="197" w:leader="none"/>
        </w:tabs>
        <w:ind w:firstLine="198"/>
        <w:jc w:val="both"/>
        <w:rPr/>
      </w:pPr>
      <w:r>
        <w:rPr>
          <w:b/>
          <w:sz w:val="28"/>
          <w:szCs w:val="28"/>
        </w:rPr>
        <w:t>7.</w:t>
        <w:tab/>
      </w:r>
      <w:r>
        <w:rPr>
          <w:b/>
          <w:iCs/>
          <w:sz w:val="28"/>
          <w:szCs w:val="28"/>
        </w:rPr>
        <w:t>Вставьте слово, которое, по Вашему мнению, является правильным ответом.</w:t>
      </w:r>
    </w:p>
    <w:p>
      <w:pPr>
        <w:pStyle w:val="Normal"/>
        <w:ind w:firstLine="198"/>
        <w:jc w:val="both"/>
        <w:rPr/>
      </w:pPr>
      <w:r>
        <w:rPr>
          <w:iCs/>
          <w:sz w:val="28"/>
          <w:szCs w:val="28"/>
        </w:rPr>
        <w:t>…</w:t>
      </w:r>
      <w:r>
        <w:rPr>
          <w:iCs/>
          <w:sz w:val="28"/>
          <w:szCs w:val="28"/>
        </w:rPr>
        <w:t xml:space="preserve">.... </w:t>
      </w:r>
      <w:r>
        <w:rPr>
          <w:sz w:val="28"/>
          <w:szCs w:val="28"/>
        </w:rPr>
        <w:t>ревизии концентрирует внимание ревизующего на основных вопросах ревизии, раскрывает их содержание, т.е. помогает ревизующему детально проверить каждый вопрос.</w:t>
      </w:r>
    </w:p>
    <w:p>
      <w:pPr>
        <w:pStyle w:val="Normal"/>
        <w:tabs>
          <w:tab w:val="clear" w:pos="708"/>
          <w:tab w:val="left" w:pos="682" w:leader="none"/>
        </w:tabs>
        <w:ind w:firstLine="198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акт,</w:t>
      </w:r>
    </w:p>
    <w:p>
      <w:pPr>
        <w:pStyle w:val="Normal"/>
        <w:tabs>
          <w:tab w:val="clear" w:pos="708"/>
          <w:tab w:val="left" w:pos="682" w:leader="none"/>
        </w:tabs>
        <w:ind w:firstLine="198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программа;</w:t>
      </w:r>
    </w:p>
    <w:p>
      <w:pPr>
        <w:pStyle w:val="Normal"/>
        <w:tabs>
          <w:tab w:val="clear" w:pos="708"/>
          <w:tab w:val="left" w:pos="682" w:leader="none"/>
        </w:tabs>
        <w:ind w:firstLine="198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предписание;</w:t>
      </w:r>
    </w:p>
    <w:p>
      <w:pPr>
        <w:pStyle w:val="Normal"/>
        <w:tabs>
          <w:tab w:val="clear" w:pos="708"/>
          <w:tab w:val="left" w:pos="682" w:leader="none"/>
        </w:tabs>
        <w:ind w:firstLine="198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заключение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8. Дайте определение понятию «ревизия»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процессуальное действие, в ходе которого устанавливаются виновные в нарушении законности;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составная часть системы контроля, призванная устанавливать законность, достоверность и экономическую эффективность совершаемых хозяйственных операций;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независимая проверка достоверности платежно-расчетной документации, налоговых деклараций и других финансовых обязательств и требований экономических субъектов.</w:t>
      </w:r>
    </w:p>
    <w:p>
      <w:pPr>
        <w:pStyle w:val="Normal"/>
        <w:shd w:fill="FFFFFF" w:val="clear"/>
        <w:ind w:firstLine="19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iCs/>
        </w:rPr>
      </w:pPr>
      <w:r>
        <w:rPr>
          <w:b/>
          <w:bCs/>
          <w:sz w:val="28"/>
          <w:szCs w:val="28"/>
        </w:rPr>
        <w:t>Тест по теме 6. Методы контрольно-ревизионной работы</w:t>
      </w:r>
    </w:p>
    <w:p>
      <w:pPr>
        <w:pStyle w:val="Normal"/>
        <w:tabs>
          <w:tab w:val="clear" w:pos="708"/>
          <w:tab w:val="left" w:pos="216" w:leader="none"/>
        </w:tabs>
        <w:ind w:firstLine="72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216" w:leader="none"/>
        </w:tabs>
        <w:ind w:firstLine="215"/>
        <w:jc w:val="both"/>
        <w:rPr/>
      </w:pPr>
      <w:r>
        <w:rPr>
          <w:b/>
          <w:iCs/>
          <w:sz w:val="28"/>
          <w:szCs w:val="28"/>
        </w:rPr>
        <w:t>1.При классификации видов ревизии по организационному признаку выделяют...:</w:t>
      </w:r>
    </w:p>
    <w:p>
      <w:pPr>
        <w:pStyle w:val="Normal"/>
        <w:tabs>
          <w:tab w:val="clear" w:pos="708"/>
          <w:tab w:val="left" w:pos="682" w:leader="none"/>
        </w:tabs>
        <w:ind w:firstLine="215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комплексные и тематические ревизии;</w:t>
      </w:r>
    </w:p>
    <w:p>
      <w:pPr>
        <w:pStyle w:val="Normal"/>
        <w:tabs>
          <w:tab w:val="clear" w:pos="708"/>
          <w:tab w:val="left" w:pos="682" w:leader="none"/>
        </w:tabs>
        <w:ind w:firstLine="215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плановые и внеплановые ревизии;</w:t>
      </w:r>
    </w:p>
    <w:p>
      <w:pPr>
        <w:pStyle w:val="Normal"/>
        <w:tabs>
          <w:tab w:val="clear" w:pos="708"/>
          <w:tab w:val="left" w:pos="682" w:leader="none"/>
        </w:tabs>
        <w:ind w:firstLine="215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сплошные и выборочные ревизии;</w:t>
      </w:r>
    </w:p>
    <w:p>
      <w:pPr>
        <w:pStyle w:val="Normal"/>
        <w:tabs>
          <w:tab w:val="clear" w:pos="708"/>
          <w:tab w:val="left" w:pos="682" w:leader="none"/>
        </w:tabs>
        <w:ind w:firstLine="215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документальные и фактические ревизии.</w:t>
      </w:r>
    </w:p>
    <w:p>
      <w:pPr>
        <w:pStyle w:val="Normal"/>
        <w:tabs>
          <w:tab w:val="clear" w:pos="708"/>
          <w:tab w:val="left" w:pos="216" w:leader="none"/>
        </w:tabs>
        <w:ind w:firstLine="215"/>
        <w:jc w:val="both"/>
        <w:rPr/>
      </w:pPr>
      <w:r>
        <w:rPr>
          <w:b/>
          <w:iCs/>
          <w:sz w:val="28"/>
          <w:szCs w:val="28"/>
        </w:rPr>
        <w:t>2.</w:t>
        <w:tab/>
        <w:t xml:space="preserve">Документальная ревизия </w:t>
      </w:r>
      <w:r>
        <w:rPr>
          <w:b/>
          <w:sz w:val="28"/>
          <w:szCs w:val="28"/>
        </w:rPr>
        <w:t xml:space="preserve">- </w:t>
      </w:r>
      <w:r>
        <w:rPr>
          <w:b/>
          <w:iCs/>
          <w:sz w:val="28"/>
          <w:szCs w:val="28"/>
        </w:rPr>
        <w:t>это ревизия, которая...:</w:t>
      </w:r>
    </w:p>
    <w:p>
      <w:pPr>
        <w:pStyle w:val="Normal"/>
        <w:tabs>
          <w:tab w:val="clear" w:pos="708"/>
          <w:tab w:val="left" w:pos="696" w:leader="none"/>
        </w:tabs>
        <w:ind w:firstLine="215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роводится на основе первичных документов, регистров бухгалтерского учета, смет расходов бюджетных учреждений и расчетов к ним и другой документации;</w:t>
      </w:r>
    </w:p>
    <w:p>
      <w:pPr>
        <w:pStyle w:val="Normal"/>
        <w:tabs>
          <w:tab w:val="clear" w:pos="708"/>
          <w:tab w:val="left" w:pos="696" w:leader="none"/>
        </w:tabs>
        <w:ind w:firstLine="215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должна проводиться внезапно, иначе невозможно получить объективные данные;</w:t>
      </w:r>
    </w:p>
    <w:p>
      <w:pPr>
        <w:pStyle w:val="Normal"/>
        <w:tabs>
          <w:tab w:val="clear" w:pos="708"/>
          <w:tab w:val="left" w:pos="696" w:leader="none"/>
        </w:tabs>
        <w:ind w:firstLine="215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проводится, когда имеются данные о том, что при проведении плановой ревизии не полностью вскрыты факты нарушений финансово-хозяйственной деятельности организации;</w:t>
      </w:r>
    </w:p>
    <w:p>
      <w:pPr>
        <w:pStyle w:val="Normal"/>
        <w:tabs>
          <w:tab w:val="clear" w:pos="708"/>
          <w:tab w:val="left" w:pos="696" w:leader="none"/>
        </w:tabs>
        <w:ind w:firstLine="215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практикуется для усиления контроля за качеством ревизионной работы. Цель - выяснить, как организация ликвидирует недостатки, отмеченные в акте плановой ревизии.</w:t>
      </w:r>
    </w:p>
    <w:p>
      <w:pPr>
        <w:pStyle w:val="Normal"/>
        <w:tabs>
          <w:tab w:val="clear" w:pos="708"/>
          <w:tab w:val="left" w:pos="216" w:leader="none"/>
        </w:tabs>
        <w:ind w:firstLine="215"/>
        <w:jc w:val="both"/>
        <w:rPr/>
      </w:pPr>
      <w:r>
        <w:rPr>
          <w:b/>
          <w:iCs/>
          <w:sz w:val="28"/>
          <w:szCs w:val="28"/>
        </w:rPr>
        <w:t>3.</w:t>
        <w:tab/>
        <w:t>При классификации видов ревизии по способу контроля за результатами ревизионной работы выделяют...:</w:t>
      </w:r>
    </w:p>
    <w:p>
      <w:pPr>
        <w:pStyle w:val="Normal"/>
        <w:tabs>
          <w:tab w:val="clear" w:pos="708"/>
          <w:tab w:val="left" w:pos="667" w:leader="none"/>
        </w:tabs>
        <w:ind w:firstLine="215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комплексные и тематические ревизии;</w:t>
      </w:r>
    </w:p>
    <w:p>
      <w:pPr>
        <w:pStyle w:val="Normal"/>
        <w:tabs>
          <w:tab w:val="clear" w:pos="708"/>
          <w:tab w:val="left" w:pos="667" w:leader="none"/>
        </w:tabs>
        <w:ind w:firstLine="215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дополнительные и повторные ревизии;</w:t>
      </w:r>
    </w:p>
    <w:p>
      <w:pPr>
        <w:pStyle w:val="Normal"/>
        <w:tabs>
          <w:tab w:val="clear" w:pos="708"/>
          <w:tab w:val="left" w:pos="667" w:leader="none"/>
        </w:tabs>
        <w:ind w:firstLine="215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сплошные и выборочные ревизии;</w:t>
      </w:r>
    </w:p>
    <w:p>
      <w:pPr>
        <w:pStyle w:val="Normal"/>
        <w:tabs>
          <w:tab w:val="clear" w:pos="708"/>
          <w:tab w:val="left" w:pos="667" w:leader="none"/>
        </w:tabs>
        <w:ind w:firstLine="215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документальные и фактические ревизии.</w:t>
      </w:r>
    </w:p>
    <w:p>
      <w:pPr>
        <w:pStyle w:val="Normal"/>
        <w:tabs>
          <w:tab w:val="clear" w:pos="708"/>
          <w:tab w:val="left" w:pos="216" w:leader="none"/>
        </w:tabs>
        <w:ind w:firstLine="215"/>
        <w:jc w:val="both"/>
        <w:rPr/>
      </w:pPr>
      <w:r>
        <w:rPr>
          <w:b/>
          <w:iCs/>
          <w:sz w:val="28"/>
          <w:szCs w:val="28"/>
        </w:rPr>
        <w:t>4.</w:t>
        <w:tab/>
        <w:t>При классификации видов ревизии по объему (полноте) выделяют...:</w:t>
      </w:r>
    </w:p>
    <w:p>
      <w:pPr>
        <w:pStyle w:val="Normal"/>
        <w:tabs>
          <w:tab w:val="clear" w:pos="708"/>
          <w:tab w:val="left" w:pos="667" w:leader="none"/>
        </w:tabs>
        <w:ind w:firstLine="215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комплексные и тематические ревизии;</w:t>
      </w:r>
    </w:p>
    <w:p>
      <w:pPr>
        <w:pStyle w:val="Normal"/>
        <w:tabs>
          <w:tab w:val="clear" w:pos="708"/>
          <w:tab w:val="left" w:pos="667" w:leader="none"/>
        </w:tabs>
        <w:ind w:firstLine="215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дополнительные и повторные ревизии;</w:t>
      </w:r>
    </w:p>
    <w:p>
      <w:pPr>
        <w:pStyle w:val="Normal"/>
        <w:tabs>
          <w:tab w:val="clear" w:pos="708"/>
          <w:tab w:val="left" w:pos="667" w:leader="none"/>
        </w:tabs>
        <w:ind w:firstLine="215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сплошные, комбинированные и выборочные ревизии;</w:t>
      </w:r>
    </w:p>
    <w:p>
      <w:pPr>
        <w:pStyle w:val="Normal"/>
        <w:tabs>
          <w:tab w:val="clear" w:pos="708"/>
          <w:tab w:val="left" w:pos="667" w:leader="none"/>
        </w:tabs>
        <w:ind w:firstLine="215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документальные и фактические ревизии.</w:t>
      </w:r>
    </w:p>
    <w:p>
      <w:pPr>
        <w:pStyle w:val="Normal"/>
        <w:tabs>
          <w:tab w:val="clear" w:pos="708"/>
          <w:tab w:val="left" w:pos="216" w:leader="none"/>
        </w:tabs>
        <w:ind w:firstLine="215"/>
        <w:jc w:val="both"/>
        <w:rPr/>
      </w:pPr>
      <w:r>
        <w:rPr>
          <w:b/>
          <w:iCs/>
          <w:sz w:val="28"/>
          <w:szCs w:val="28"/>
        </w:rPr>
        <w:t>5.</w:t>
        <w:tab/>
        <w:t>Дополнительные ревизии - это ревизии, которые...:</w:t>
      </w:r>
    </w:p>
    <w:p>
      <w:pPr>
        <w:pStyle w:val="Normal"/>
        <w:tabs>
          <w:tab w:val="clear" w:pos="708"/>
          <w:tab w:val="left" w:pos="686" w:leader="none"/>
        </w:tabs>
        <w:ind w:firstLine="215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роводят, когда имеются данные о том, что при проведении плановой ревизии не полностью вскрыты факты нарушений финансово-хозяйственной деятельности организации;</w:t>
      </w:r>
    </w:p>
    <w:p>
      <w:pPr>
        <w:pStyle w:val="Normal"/>
        <w:tabs>
          <w:tab w:val="clear" w:pos="708"/>
          <w:tab w:val="left" w:pos="686" w:leader="none"/>
        </w:tabs>
        <w:ind w:firstLine="215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практикуются для усиления контроля за качеством ревизионной работы. Обычно их проводят после плановой ревизии за тот же период;</w:t>
      </w:r>
    </w:p>
    <w:p>
      <w:pPr>
        <w:pStyle w:val="Normal"/>
        <w:tabs>
          <w:tab w:val="clear" w:pos="708"/>
          <w:tab w:val="left" w:pos="686" w:leader="none"/>
        </w:tabs>
        <w:ind w:firstLine="215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проводятся на основе первичных документов, регистров бухгалтерского учета, смет расходов бюджетных учреждений и расчетов к ним и другой документации;</w:t>
      </w:r>
    </w:p>
    <w:p>
      <w:pPr>
        <w:pStyle w:val="Normal"/>
        <w:tabs>
          <w:tab w:val="clear" w:pos="708"/>
          <w:tab w:val="left" w:pos="686" w:leader="none"/>
        </w:tabs>
        <w:ind w:firstLine="215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предусматривают проверку части операций, документов и регистров бухгалтерского учета по предварительно намеченному плану после общей проверки данного вида хозяйственных операций.</w:t>
      </w:r>
    </w:p>
    <w:p>
      <w:pPr>
        <w:pStyle w:val="Normal"/>
        <w:tabs>
          <w:tab w:val="clear" w:pos="708"/>
          <w:tab w:val="left" w:pos="240" w:leader="none"/>
        </w:tabs>
        <w:ind w:left="709" w:hanging="709"/>
        <w:jc w:val="both"/>
        <w:rPr/>
      </w:pPr>
      <w:r>
        <w:rPr>
          <w:b/>
          <w:i/>
          <w:iCs/>
          <w:sz w:val="28"/>
          <w:szCs w:val="28"/>
        </w:rPr>
        <w:t>6.</w:t>
        <w:tab/>
        <w:t>К приемам документального контроля относятся:</w:t>
      </w:r>
    </w:p>
    <w:p>
      <w:pPr>
        <w:pStyle w:val="Normal"/>
        <w:tabs>
          <w:tab w:val="clear" w:pos="708"/>
          <w:tab w:val="left" w:pos="686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инвентаризация, логическая и арифметическая проверка, контрольный обмер;</w:t>
      </w:r>
    </w:p>
    <w:p>
      <w:pPr>
        <w:pStyle w:val="Normal"/>
        <w:tabs>
          <w:tab w:val="clear" w:pos="708"/>
          <w:tab w:val="left" w:pos="686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встречная, нормативная, формальная, логическая проверка, восстановление количественно-суммового учета;</w:t>
      </w:r>
    </w:p>
    <w:p>
      <w:pPr>
        <w:pStyle w:val="Normal"/>
        <w:tabs>
          <w:tab w:val="clear" w:pos="708"/>
          <w:tab w:val="left" w:pos="686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контрольный запуск сырья в производство, контрольный обмер, формальная проверка;</w:t>
      </w:r>
    </w:p>
    <w:p>
      <w:pPr>
        <w:pStyle w:val="Normal"/>
        <w:tabs>
          <w:tab w:val="clear" w:pos="708"/>
          <w:tab w:val="left" w:pos="686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контрольное сличение, хронологическая проверка, инвентаризация, контрольный обмер.</w:t>
      </w:r>
    </w:p>
    <w:p>
      <w:pPr>
        <w:pStyle w:val="Normal"/>
        <w:tabs>
          <w:tab w:val="clear" w:pos="708"/>
          <w:tab w:val="left" w:pos="216" w:leader="none"/>
        </w:tabs>
        <w:ind w:left="709" w:hanging="709"/>
        <w:jc w:val="both"/>
        <w:rPr/>
      </w:pPr>
      <w:r>
        <w:rPr>
          <w:b/>
          <w:iCs/>
          <w:sz w:val="28"/>
          <w:szCs w:val="28"/>
        </w:rPr>
        <w:t>7.</w:t>
        <w:tab/>
        <w:t xml:space="preserve"> Вставьте слово, которое, по Вашему мнению, является правильным ответом</w:t>
      </w:r>
    </w:p>
    <w:p>
      <w:pPr>
        <w:pStyle w:val="Normal"/>
        <w:ind w:left="709" w:hanging="709"/>
        <w:jc w:val="both"/>
        <w:rPr/>
      </w:pPr>
      <w:r>
        <w:rPr>
          <w:i/>
          <w:iCs/>
          <w:sz w:val="28"/>
          <w:szCs w:val="28"/>
        </w:rPr>
        <w:t>……</w:t>
      </w:r>
      <w:r>
        <w:rPr>
          <w:i/>
          <w:iCs/>
          <w:sz w:val="28"/>
          <w:szCs w:val="28"/>
        </w:rPr>
        <w:t xml:space="preserve">... </w:t>
      </w:r>
      <w:r>
        <w:rPr>
          <w:sz w:val="28"/>
          <w:szCs w:val="28"/>
        </w:rPr>
        <w:t>используется в целях определения достоверности действующих норм расхода сырья и материалов на производство продукции или объемов строительно-монтажных работ. Данный метод позволяет обнаруживать факты применения устаревших норм, в результате чего в подразделениях и на складе организации создаются неучтенные излишки сырья и материалов.</w:t>
      </w:r>
    </w:p>
    <w:p>
      <w:pPr>
        <w:pStyle w:val="Normal"/>
        <w:tabs>
          <w:tab w:val="clear" w:pos="708"/>
          <w:tab w:val="left" w:pos="653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контрольный обмер;</w:t>
      </w:r>
    </w:p>
    <w:p>
      <w:pPr>
        <w:pStyle w:val="Normal"/>
        <w:tabs>
          <w:tab w:val="clear" w:pos="708"/>
          <w:tab w:val="left" w:pos="653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контрольный запуск сырья и материалов в производство;</w:t>
      </w:r>
    </w:p>
    <w:p>
      <w:pPr>
        <w:pStyle w:val="Normal"/>
        <w:tabs>
          <w:tab w:val="clear" w:pos="708"/>
          <w:tab w:val="left" w:pos="653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контрольная приемка продукции по количеству и качеству;</w:t>
      </w:r>
    </w:p>
    <w:p>
      <w:pPr>
        <w:pStyle w:val="Normal"/>
        <w:tabs>
          <w:tab w:val="clear" w:pos="708"/>
          <w:tab w:val="left" w:pos="653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контрольное сличение.</w:t>
      </w:r>
    </w:p>
    <w:p>
      <w:pPr>
        <w:pStyle w:val="Normal"/>
        <w:tabs>
          <w:tab w:val="clear" w:pos="708"/>
          <w:tab w:val="left" w:pos="216" w:leader="none"/>
        </w:tabs>
        <w:ind w:left="709" w:hanging="709"/>
        <w:jc w:val="both"/>
        <w:rPr/>
      </w:pPr>
      <w:r>
        <w:rPr>
          <w:b/>
          <w:iCs/>
          <w:sz w:val="28"/>
          <w:szCs w:val="28"/>
        </w:rPr>
        <w:t>8.</w:t>
        <w:tab/>
        <w:t xml:space="preserve"> К приемам фактического контроля относятся:</w:t>
      </w:r>
    </w:p>
    <w:p>
      <w:pPr>
        <w:pStyle w:val="Normal"/>
        <w:tabs>
          <w:tab w:val="clear" w:pos="708"/>
          <w:tab w:val="left" w:pos="643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инвентаризация, логическая и арифметическая проверка, контрольный обмер;</w:t>
      </w:r>
    </w:p>
    <w:p>
      <w:pPr>
        <w:pStyle w:val="Normal"/>
        <w:tabs>
          <w:tab w:val="clear" w:pos="708"/>
          <w:tab w:val="left" w:pos="643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встречная, нормативная, формальная, логическая проверка, восстановление количественно-суммового учета;</w:t>
      </w:r>
    </w:p>
    <w:p>
      <w:pPr>
        <w:pStyle w:val="Normal"/>
        <w:tabs>
          <w:tab w:val="clear" w:pos="708"/>
          <w:tab w:val="left" w:pos="643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контрольный запуск сырья в производство, контрольный обмер, инвентаризация;</w:t>
      </w:r>
    </w:p>
    <w:p>
      <w:pPr>
        <w:pStyle w:val="Normal"/>
        <w:tabs>
          <w:tab w:val="clear" w:pos="708"/>
          <w:tab w:val="left" w:pos="643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контрольное сличение, хронологическая проверка, инвентаризация, контрольный обмер.</w:t>
      </w:r>
    </w:p>
    <w:p>
      <w:pPr>
        <w:pStyle w:val="Normal"/>
        <w:tabs>
          <w:tab w:val="clear" w:pos="708"/>
          <w:tab w:val="left" w:pos="216" w:leader="none"/>
        </w:tabs>
        <w:ind w:left="709" w:hanging="709"/>
        <w:jc w:val="both"/>
        <w:rPr/>
      </w:pPr>
      <w:r>
        <w:rPr>
          <w:b/>
          <w:iCs/>
          <w:sz w:val="28"/>
          <w:szCs w:val="28"/>
        </w:rPr>
        <w:t>9.</w:t>
        <w:tab/>
        <w:t xml:space="preserve"> При арифметической проверки документов: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) устанавливается соответствие совершенных операций действующему нормативному законода</w:t>
        <w:softHyphen/>
        <w:t>тельству;</w:t>
      </w:r>
    </w:p>
    <w:p>
      <w:pPr>
        <w:pStyle w:val="Normal"/>
        <w:tabs>
          <w:tab w:val="clear" w:pos="708"/>
          <w:tab w:val="left" w:pos="696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устанавливается фактическое наличие остатков ценностей и обязательств, их соответствие данным учета (наличие, состояние и оценка) на одну и ту же дату;</w:t>
      </w:r>
    </w:p>
    <w:p>
      <w:pPr>
        <w:pStyle w:val="Normal"/>
        <w:tabs>
          <w:tab w:val="clear" w:pos="708"/>
          <w:tab w:val="left" w:pos="696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устанавливается наличие в документах всех необходимых реквизитов (даты, подписей и т.д.), в логическом сопоставлении их между собой и с реквизитами аналогичных документов, подписанными одними и теми же лицами ранее или позднее, в проверке правильности и допустимости произведенных исправлений, соответствия документа действующей типовой форме;</w:t>
      </w:r>
    </w:p>
    <w:p>
      <w:pPr>
        <w:pStyle w:val="Normal"/>
        <w:tabs>
          <w:tab w:val="clear" w:pos="708"/>
          <w:tab w:val="left" w:pos="648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устанавливается правильность таксировки, арифметических подсчетов и выведенных итогов.</w:t>
      </w:r>
    </w:p>
    <w:p>
      <w:pPr>
        <w:pStyle w:val="Normal"/>
        <w:shd w:fill="FFFFFF" w:val="clear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rStyle w:val="FontStyle47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Тест по теме 7.  </w:t>
      </w:r>
      <w:r>
        <w:rPr>
          <w:rStyle w:val="FontStyle47"/>
          <w:color w:val="000000"/>
          <w:sz w:val="28"/>
          <w:szCs w:val="28"/>
        </w:rPr>
        <w:t>Документальное оформление и реализация результатов ревизии</w:t>
      </w:r>
    </w:p>
    <w:p>
      <w:pPr>
        <w:pStyle w:val="Default"/>
        <w:ind w:firstLine="709"/>
        <w:jc w:val="both"/>
        <w:rPr>
          <w:rStyle w:val="FontStyle47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78" w:leader="none"/>
        </w:tabs>
        <w:ind w:firstLine="176"/>
        <w:jc w:val="both"/>
        <w:rPr/>
      </w:pPr>
      <w:r>
        <w:rPr>
          <w:b/>
          <w:iCs/>
          <w:sz w:val="28"/>
          <w:szCs w:val="28"/>
        </w:rPr>
        <w:t>1.</w:t>
        <w:tab/>
        <w:t>Вставьте слово, которое, по Вашему мнению, является правильным ответом.</w:t>
      </w:r>
    </w:p>
    <w:p>
      <w:pPr>
        <w:pStyle w:val="Normal"/>
        <w:ind w:firstLine="176"/>
        <w:jc w:val="both"/>
        <w:rPr>
          <w:sz w:val="28"/>
          <w:szCs w:val="28"/>
        </w:rPr>
      </w:pPr>
      <w:r>
        <w:rPr>
          <w:sz w:val="28"/>
          <w:szCs w:val="28"/>
        </w:rPr>
        <w:t>Основанная на нормах трудового права обязанность работника возместить ущерб, причиненный организации, в пределах и порядке, установленных законодательством - это...:</w:t>
      </w:r>
    </w:p>
    <w:p>
      <w:pPr>
        <w:pStyle w:val="Normal"/>
        <w:tabs>
          <w:tab w:val="clear" w:pos="708"/>
          <w:tab w:val="left" w:pos="686" w:leader="none"/>
        </w:tabs>
        <w:ind w:firstLine="176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уголовная ответственность;</w:t>
      </w:r>
    </w:p>
    <w:p>
      <w:pPr>
        <w:pStyle w:val="Normal"/>
        <w:tabs>
          <w:tab w:val="clear" w:pos="708"/>
          <w:tab w:val="left" w:pos="686" w:leader="none"/>
        </w:tabs>
        <w:ind w:firstLine="176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административная ответственность;</w:t>
      </w:r>
    </w:p>
    <w:p>
      <w:pPr>
        <w:pStyle w:val="Normal"/>
        <w:tabs>
          <w:tab w:val="clear" w:pos="708"/>
          <w:tab w:val="left" w:pos="686" w:leader="none"/>
        </w:tabs>
        <w:ind w:firstLine="176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материальная ответственность;</w:t>
      </w:r>
    </w:p>
    <w:p>
      <w:pPr>
        <w:pStyle w:val="Normal"/>
        <w:tabs>
          <w:tab w:val="clear" w:pos="708"/>
          <w:tab w:val="left" w:pos="686" w:leader="none"/>
        </w:tabs>
        <w:ind w:firstLine="176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нет правильного ответа.</w:t>
      </w:r>
    </w:p>
    <w:p>
      <w:pPr>
        <w:pStyle w:val="Normal"/>
        <w:ind w:firstLine="1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окументы, отражающие недостачи и хищения:</w:t>
      </w:r>
    </w:p>
    <w:p>
      <w:pPr>
        <w:pStyle w:val="Normal"/>
        <w:ind w:firstLine="1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ревизор должен изъять по Акту;</w:t>
      </w:r>
    </w:p>
    <w:p>
      <w:pPr>
        <w:pStyle w:val="Normal"/>
        <w:ind w:firstLine="1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опечатать для хранения в отдельном сейфе;</w:t>
      </w:r>
    </w:p>
    <w:p>
      <w:pPr>
        <w:pStyle w:val="Normal"/>
        <w:ind w:firstLine="1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снять копии.</w:t>
      </w:r>
    </w:p>
    <w:p>
      <w:pPr>
        <w:pStyle w:val="Normal"/>
        <w:ind w:firstLine="1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бочие документы ревизора ведет:</w:t>
      </w:r>
    </w:p>
    <w:p>
      <w:pPr>
        <w:pStyle w:val="Normal"/>
        <w:ind w:firstLine="1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каждый член ревизионной комиссии;</w:t>
      </w:r>
    </w:p>
    <w:p>
      <w:pPr>
        <w:pStyle w:val="Normal"/>
        <w:ind w:firstLine="1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председатель комиссии;</w:t>
      </w:r>
    </w:p>
    <w:p>
      <w:pPr>
        <w:pStyle w:val="Normal"/>
        <w:ind w:firstLine="1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 специально выделенное лицо.</w:t>
      </w:r>
    </w:p>
    <w:p>
      <w:pPr>
        <w:pStyle w:val="Normal"/>
        <w:ind w:firstLine="1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" w:leader="none"/>
        </w:tabs>
        <w:ind w:firstLine="176"/>
        <w:jc w:val="both"/>
        <w:rPr/>
      </w:pPr>
      <w:r>
        <w:rPr>
          <w:b/>
          <w:iCs/>
          <w:sz w:val="28"/>
          <w:szCs w:val="28"/>
        </w:rPr>
        <w:t>4. Правильно ли утверждение о том, что объем акта ревизии строго регламентирован и изме</w:t>
        <w:softHyphen/>
        <w:t>няется только в зависимости от организационно-правовой формы объекта ревизии?</w:t>
      </w:r>
    </w:p>
    <w:p>
      <w:pPr>
        <w:pStyle w:val="Normal"/>
        <w:tabs>
          <w:tab w:val="clear" w:pos="708"/>
          <w:tab w:val="left" w:pos="696" w:leader="none"/>
        </w:tabs>
        <w:ind w:firstLine="176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да;</w:t>
      </w:r>
    </w:p>
    <w:p>
      <w:pPr>
        <w:pStyle w:val="Normal"/>
        <w:tabs>
          <w:tab w:val="clear" w:pos="708"/>
          <w:tab w:val="left" w:pos="696" w:leader="none"/>
        </w:tabs>
        <w:ind w:firstLine="176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нет.</w:t>
      </w:r>
    </w:p>
    <w:p>
      <w:pPr>
        <w:pStyle w:val="Normal"/>
        <w:tabs>
          <w:tab w:val="clear" w:pos="708"/>
          <w:tab w:val="left" w:pos="178" w:leader="none"/>
        </w:tabs>
        <w:ind w:firstLine="176"/>
        <w:jc w:val="both"/>
        <w:rPr/>
      </w:pPr>
      <w:r>
        <w:rPr>
          <w:b/>
          <w:iCs/>
          <w:sz w:val="28"/>
          <w:szCs w:val="28"/>
        </w:rPr>
        <w:t>5. Акт, составленный по результатам исследования комплекса вопросов, связанных с определенной стороной деятельности ревизуемого предприятия или его производственного подразделения, проведенного во время ревизии - это...:</w:t>
      </w:r>
    </w:p>
    <w:p>
      <w:pPr>
        <w:pStyle w:val="Normal"/>
        <w:tabs>
          <w:tab w:val="clear" w:pos="708"/>
          <w:tab w:val="left" w:pos="662" w:leader="none"/>
        </w:tabs>
        <w:ind w:firstLine="176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основной акт;</w:t>
      </w:r>
    </w:p>
    <w:p>
      <w:pPr>
        <w:pStyle w:val="Normal"/>
        <w:tabs>
          <w:tab w:val="clear" w:pos="708"/>
          <w:tab w:val="left" w:pos="662" w:leader="none"/>
        </w:tabs>
        <w:ind w:firstLine="176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промежуточный акт,</w:t>
      </w:r>
    </w:p>
    <w:p>
      <w:pPr>
        <w:pStyle w:val="Normal"/>
        <w:tabs>
          <w:tab w:val="clear" w:pos="708"/>
          <w:tab w:val="left" w:pos="662" w:leader="none"/>
        </w:tabs>
        <w:ind w:firstLine="176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разовый акт,</w:t>
      </w:r>
    </w:p>
    <w:p>
      <w:pPr>
        <w:pStyle w:val="Normal"/>
        <w:tabs>
          <w:tab w:val="clear" w:pos="708"/>
          <w:tab w:val="left" w:pos="662" w:leader="none"/>
        </w:tabs>
        <w:ind w:firstLine="176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нет правильного ответа.</w:t>
      </w:r>
    </w:p>
    <w:p>
      <w:pPr>
        <w:pStyle w:val="Normal"/>
        <w:shd w:fill="FFFFFF" w:val="clear"/>
        <w:ind w:firstLine="176"/>
        <w:jc w:val="both"/>
        <w:rPr/>
      </w:pPr>
      <w:r>
        <w:rPr>
          <w:b/>
          <w:sz w:val="28"/>
          <w:szCs w:val="28"/>
        </w:rPr>
        <w:t>6. Для чего служат акты ревизии?</w:t>
      </w:r>
    </w:p>
    <w:p>
      <w:pPr>
        <w:pStyle w:val="Normal"/>
        <w:shd w:fill="FFFFFF" w:val="clear"/>
        <w:ind w:firstLine="176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)  они содержат вспомогательную информацию для руководителя и главного бухгалтера;</w:t>
      </w:r>
    </w:p>
    <w:p>
      <w:pPr>
        <w:pStyle w:val="Normal"/>
        <w:shd w:fill="FFFFFF" w:val="clear"/>
        <w:ind w:firstLine="176"/>
        <w:jc w:val="both"/>
        <w:rPr>
          <w:sz w:val="28"/>
          <w:szCs w:val="28"/>
        </w:rPr>
      </w:pPr>
      <w:r>
        <w:rPr>
          <w:sz w:val="28"/>
          <w:szCs w:val="28"/>
        </w:rPr>
        <w:t>б)  они обобщают результаты ревизии;</w:t>
      </w:r>
    </w:p>
    <w:p>
      <w:pPr>
        <w:pStyle w:val="Normal"/>
        <w:shd w:fill="FFFFFF" w:val="clear"/>
        <w:ind w:firstLine="176"/>
        <w:jc w:val="both"/>
        <w:rPr>
          <w:sz w:val="28"/>
          <w:szCs w:val="28"/>
        </w:rPr>
      </w:pPr>
      <w:r>
        <w:rPr>
          <w:sz w:val="28"/>
          <w:szCs w:val="28"/>
        </w:rPr>
        <w:t>в)  они служат тестированием операций.</w:t>
      </w:r>
    </w:p>
    <w:p>
      <w:pPr>
        <w:pStyle w:val="Normal"/>
        <w:shd w:fill="FFFFFF" w:val="clear"/>
        <w:ind w:firstLine="176"/>
        <w:jc w:val="both"/>
        <w:rPr/>
      </w:pPr>
      <w:r>
        <w:rPr>
          <w:b/>
          <w:sz w:val="28"/>
          <w:szCs w:val="28"/>
        </w:rPr>
        <w:t>7. Что фиксируется в основном акте ревизии?</w:t>
      </w:r>
    </w:p>
    <w:p>
      <w:pPr>
        <w:pStyle w:val="Normal"/>
        <w:shd w:fill="FFFFFF" w:val="clear"/>
        <w:ind w:firstLine="176"/>
        <w:jc w:val="both"/>
        <w:rPr>
          <w:sz w:val="28"/>
          <w:szCs w:val="28"/>
        </w:rPr>
      </w:pPr>
      <w:r>
        <w:rPr>
          <w:sz w:val="28"/>
          <w:szCs w:val="28"/>
        </w:rPr>
        <w:t>а)  результаты инвентаризации ТМЦ;</w:t>
      </w:r>
    </w:p>
    <w:p>
      <w:pPr>
        <w:pStyle w:val="Normal"/>
        <w:shd w:fill="FFFFFF" w:val="clear"/>
        <w:ind w:firstLine="176"/>
        <w:jc w:val="both"/>
        <w:rPr>
          <w:sz w:val="28"/>
          <w:szCs w:val="28"/>
        </w:rPr>
      </w:pPr>
      <w:r>
        <w:rPr>
          <w:sz w:val="28"/>
          <w:szCs w:val="28"/>
        </w:rPr>
        <w:t>б)  различные нарушения, допущенные за ревизуемый период;</w:t>
      </w:r>
    </w:p>
    <w:p>
      <w:pPr>
        <w:pStyle w:val="Normal"/>
        <w:shd w:fill="FFFFFF" w:val="clear"/>
        <w:ind w:firstLine="1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 результаты ревизии в целом по предприятию.</w:t>
      </w:r>
    </w:p>
    <w:p>
      <w:pPr>
        <w:pStyle w:val="Normal"/>
        <w:ind w:firstLine="1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6"/>
        </w:numPr>
        <w:ind w:left="0"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АКТИЧЕСКИЕ ЗАДАНИЯ</w:t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Оценка </w:t>
      </w:r>
      <w:r>
        <w:rPr>
          <w:bCs/>
          <w:sz w:val="28"/>
          <w:szCs w:val="28"/>
        </w:rPr>
        <w:t>практического</w:t>
      </w:r>
      <w:r>
        <w:rPr>
          <w:sz w:val="28"/>
          <w:szCs w:val="28"/>
        </w:rPr>
        <w:t xml:space="preserve"> курса </w:t>
      </w:r>
      <w:r>
        <w:rPr>
          <w:bCs/>
          <w:sz w:val="28"/>
          <w:szCs w:val="28"/>
        </w:rPr>
        <w:t>учебной дисциплины «Контроль и ревизия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ется с использованием следующих форм и методов контроля: индивидуального и фронтального опроса, выполнения ситуационных заданий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адания по</w:t>
      </w:r>
      <w:r>
        <w:rPr>
          <w:b/>
          <w:bCs/>
          <w:sz w:val="28"/>
          <w:szCs w:val="28"/>
        </w:rPr>
        <w:t xml:space="preserve"> теме 8. </w:t>
      </w:r>
      <w:r>
        <w:rPr>
          <w:b/>
          <w:sz w:val="28"/>
          <w:szCs w:val="28"/>
        </w:rPr>
        <w:t xml:space="preserve">Ревизия операций с основными средствами </w:t>
      </w:r>
      <w:r>
        <w:rPr>
          <w:b/>
          <w:bCs/>
          <w:sz w:val="28"/>
          <w:szCs w:val="28"/>
        </w:rPr>
        <w:t>и нематериальными активами</w:t>
      </w:r>
    </w:p>
    <w:p>
      <w:pPr>
        <w:pStyle w:val="Normal"/>
        <w:ind w:firstLine="1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1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онерное общество - организация оптовой торговли приняла решение увеличить уставный капитал на 60 000 руб., включив в состав акционеров работника, который в качестве взноса передал в организа</w:t>
        <w:softHyphen/>
        <w:t>цию автомобиль «Жигули». Автомобиль был оприходован и использо</w:t>
        <w:softHyphen/>
        <w:t>вался в производственной деятельности. Рыночная стоимость автомо</w:t>
        <w:softHyphen/>
        <w:t>биля, определенная оценщиком, - 68 000 руб. Через месяц автомобиль был похищен, но виновник был установлен, им оказался сотрудник организации. Была проведена инвентаризация основных средств, и результаты отражены в инвентаризационной описи формы № ИНВ-12. В инвентаризационной описи материально ответственное лицо дало две расписки. По решению суда стоимость автомобиля было решено взыскивать в течение 6 месяцев равными долями. Первый взнос в пога</w:t>
        <w:softHyphen/>
        <w:t>шение стоимости украденного автомобиля виновник внес в кас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разите перечисленные операции хозяйственной дея</w:t>
        <w:softHyphen/>
        <w:t>тельности бухгалтерскими запис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Правильно ли использована типовая форма по итогам инвентаризации в организации оптовой торговли. Если нет, то укажите наименование и номер типовой формы первич</w:t>
        <w:softHyphen/>
        <w:t>ных документов, которые необходимо было использов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кого содержания расписки дало материально ответ</w:t>
        <w:softHyphen/>
        <w:t>ственное лицо и где в инвентаризационной описи они рас</w:t>
        <w:softHyphen/>
        <w:t>полагаются?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кой цене приходуется имущество, полученное в качест</w:t>
        <w:softHyphen/>
        <w:t>ве вклада в уставный капитал?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инвентаризации основных средств было установлено, что организация неправомерно оприходовала на свой баланс станок сто</w:t>
        <w:softHyphen/>
        <w:t>имостью 200 000 руб., принятый на ответственное хранение. Кроме того, выявлена недостача полуприцепа на сумму 50 000 руб. и установ</w:t>
        <w:softHyphen/>
        <w:t>лен факт неоприходования здания, полученного безвозмездно (ры</w:t>
        <w:softHyphen/>
        <w:t>ночная стоимость здания 200 000 руб., остаточная стоимость здания по балансу передающей организации - 180 000 руб.). Виновное лицо по недостаче не установлено. Принято решение сделать необходи</w:t>
        <w:softHyphen/>
        <w:t>мые исправления в учете, а также оприходовать излишек, недостачу списать за счет средств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тразите перечисленные операции хозяйственной дея</w:t>
        <w:softHyphen/>
        <w:t>тельности бухгалтерскими запис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числите, на основании каких документов и в какой оценке производится прием товарно-материальных цен</w:t>
        <w:softHyphen/>
        <w:t>ностей на ответственное хранение при безвозмездном получении.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инвентаризации установлено, что основное средство — автомобиль (балансовая стоимость - 90 000 руб., начислена амортиза</w:t>
        <w:softHyphen/>
        <w:t>ция - 40 000 руб.), числящийся на балансе и находящийся в цехе, факти</w:t>
        <w:softHyphen/>
        <w:t>чески разобран на запасные части и не пригоден к эксплуатации. Пред</w:t>
        <w:softHyphen/>
        <w:t>седатель инвентаризационной комиссии сделал вывод, что недостача отсутствует, но стоимость основного средства необходимо уменьшить до балансовой стоимости имеющихся в наличии запасных частей (32 000 руб.). Для оценки технического состояния автомобиля но реше</w:t>
        <w:softHyphen/>
        <w:t>нию инвентаризационной комиссии были привлечены специалисты-эксперты: начальник технического отдела организации и начальник отдела снабжения. По итогам инвентаризации составлена инвента</w:t>
        <w:softHyphen/>
        <w:t>ризационная опись по форме № ИНВ-10 и сличительная ведомость по форме №ИНВ-1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разите результаты инвентар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айте оценку действиям председателя инвентаризацион</w:t>
        <w:softHyphen/>
        <w:t>ной комиссии и отдельно инвентаризацион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Правильно ли использованы типовые формы по итогам инвентаризации? Если нет, то укажите наименование и номер типовой формы первичных документов, которые необходимо было использовать.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визии сохранности основных средств ревизор произве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ыборочно сверил записи в инвентарных карточках учета основных средств с данными актов приемки-передачи и данными техни</w:t>
        <w:softHyphen/>
        <w:t>ческих паспор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ел суммарную сверку стоимости основных средств по инвен</w:t>
        <w:softHyphen/>
        <w:t>тарным карточкам с данными по счету 01 «Основные средства» в Глав</w:t>
        <w:softHyphen/>
        <w:t>ной книге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те, какие еще ревизионные мероприятия можно провести.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инвентаризации был обнаружен неучтенный отдельно стоящий гаражный бокс. В результате проверки документа</w:t>
        <w:softHyphen/>
        <w:t>ции выяснилось, что работы по строительству бокса на сумму 1000 руб. были оформлены как текущий ремонт гаража для грузового автотранспорта. Рыночная цена 20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 26     К 10,70, 69 – 10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 Отразите результаты инвентар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овите типовые формы документов, применяемые в этом случае.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алансе организации с 1947 г. числятся три фрезерных станка стоимостью 40 000 руб. каждый, станки полностью амортизированы. По результатам инвентаризации они признаны неработающими, требующими ремонта. Ремонт не может быть проведен, так как невоз</w:t>
        <w:softHyphen/>
        <w:t>можно достать запасные части к станк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Какие записи можно сделать в акте ревизи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Какие проводки будут сделаны по итогам инвентаризации?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акие особенности возникают при инвентаризации основ</w:t>
        <w:softHyphen/>
        <w:t>ных средств, не подлежащих восстановлению?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акту о списании объекта основных средств по форме  № ОС-4 были проведены следующие операции по списанию карусель</w:t>
        <w:softHyphen/>
        <w:t xml:space="preserve">ного станка: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02 - К 01 - 10 000 руб. - списана амортизац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91 - К 01 - 10 000 руб. - списана первоначальная стоим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26 - К 60 - 9000 руб. - отражены расходы по списа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10 - К 99 - 2500 руб. - оприходованы запч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нок списан как не подлежащий ремонту. Акт подписан комис</w:t>
        <w:softHyphen/>
        <w:t xml:space="preserve">сией в составе главного инженера, мастера и начальника цеха. </w:t>
      </w: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Найдите ошибки в бухгалтерском учете и в действиях долж</w:t>
        <w:softHyphen/>
        <w:t>ностных лиц.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евизии ремонтных работ было выявлено превышение рас</w:t>
        <w:softHyphen/>
        <w:t>ходов па ремонт склада за счет увеличения расходов на материалы. При проверке требований выяснилось, что на ремонт было списано обли</w:t>
        <w:softHyphen/>
        <w:t>цовочной плитки на 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ольше, чем по смете. Из объяснительной записки мастера следует, что поскольку 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итки было залито крас</w:t>
        <w:softHyphen/>
        <w:t>кой, ее пришлось заменить. Учетная стоимость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итки 100 руб. По решению руководителя организации, принятому по предложению ревизора, стоимость утраченных ценностей удержана из заработной платы мас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Обоснуйте правомерность предложения ревиз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Сделайте бухгалтерские записи по итогам ревизии.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нвентаризации основных средств были выявлены 20 шли</w:t>
        <w:softHyphen/>
        <w:t>фовальных станков, числящихся на консервации 9 месяцев. Консерва</w:t>
        <w:softHyphen/>
        <w:t>ция проведена по приказу руководителя организации. По консервации ежемесячно осуществляются расх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азка станков - 2000 руб., которые списываются в дебет счета 20, заработная плата охране - 3000 руб., заработная плата -1080 руб., кото</w:t>
        <w:softHyphen/>
        <w:t>рые списываются в дебет счета 26, амортизация - 1000 руб. По мнению ревизора, все расходы, связанные с консервацией    неправомерно отнесены на себестоимость, так как они не связаны с доходами, кроме того, расходы на консервацию завыш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кими нормативными актами руководствовался ревизор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делайте расчет завышения расходов на консерв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 итогам расчета сделайте бухгалтерские записи.</w:t>
      </w:r>
    </w:p>
    <w:p>
      <w:pPr>
        <w:pStyle w:val="Normal"/>
        <w:ind w:firstLine="1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6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я по</w:t>
      </w:r>
      <w:r>
        <w:rPr>
          <w:b/>
          <w:bCs/>
          <w:sz w:val="28"/>
          <w:szCs w:val="28"/>
        </w:rPr>
        <w:t xml:space="preserve"> теме 9.  </w:t>
      </w:r>
      <w:r>
        <w:rPr>
          <w:b/>
          <w:sz w:val="28"/>
          <w:szCs w:val="28"/>
        </w:rPr>
        <w:t>Ревизия товарно-материальных ценностей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сверке ревизором приходных ордеров по оприходованию зеркал для производства мебели с товарно-транспортными накладны</w:t>
        <w:softHyphen/>
        <w:t>ми были обнаружены расхождения. По товарно-транспортным наклад</w:t>
        <w:softHyphen/>
        <w:t>ным поступило 2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еркал по цене 100 руб. з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 приходным ордерам поступило 19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Договором с поставщиком зеркал преду</w:t>
        <w:softHyphen/>
        <w:t>смотрена норма боя при транспортировке 1%. Бухгалтерия отнесла стоимость боя на увеличение цены постав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счетам ревизора организация понесла убытки, которые должен возместить поставщик. Поставщик признал обоснованность расчетов и в счет стоимости боя сверх норм поставил 3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ерк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делайте расчет убы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делайте бухгалтерские записи по итогам ревиз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ким первичным документом оформляется бой, выявлен</w:t>
        <w:softHyphen/>
        <w:t>ный при приемке ТМЦ? В каких еще случаях оформляет</w:t>
        <w:softHyphen/>
        <w:t>ся данный документ?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евизии ремонтных работ было выявлено превышение рас</w:t>
        <w:softHyphen/>
        <w:t>ходов па ремонт склада за счет увеличения расходов на материалы. При проверке требований выяснилось, что на ремонт было списано обли</w:t>
        <w:softHyphen/>
        <w:t>цовочной плитки на 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ольше, чем по смете. Из объяснительной записки мастера следует, что поскольку 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итки было залито крас</w:t>
        <w:softHyphen/>
        <w:t>кой, ее пришлось заменить. Учетная стоимость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итки 100 руб. По решению руководителя организации, принятому по предложению ревизора, стоимость утраченных ценностей удержана из заработной платы мас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Обоснуйте правомерность предложения ревиз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Сделайте бухгалтерские записи по итогам ревиз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12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изия в организации поставок ТМЦ выявила следующие фак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достача поставок олифы составила 21 0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достача в пределах норм естественной убыли составила 40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факты были отражены в бухгалтерии следующими про</w:t>
        <w:softHyphen/>
        <w:t>водк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94 - К 60 - 40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76-К 60 -17 0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10-К 94 - 40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зия была предъявлена поставщику, который отказался ее удовлетворить, ссылаясь на то, что в акте о приемке материалов фор</w:t>
        <w:softHyphen/>
        <w:t>мы № М-7 нет подписи его представителя. Суд отказал в иске к постав</w:t>
        <w:softHyphen/>
        <w:t>щику. Сумма претензии была списана на убыт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91  К 76 -17 0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изор сделал вывод об ответственности товароведа за нанесен</w:t>
        <w:softHyphen/>
        <w:t>ный организации ущерб. Решением руководителя организации по ито</w:t>
        <w:softHyphen/>
        <w:t>гам ревизии сумма ущерба возмещена из заработной платы товарове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    Какие правила в оформлении акта по форме № М-7 нару</w:t>
        <w:softHyphen/>
        <w:t>шены товароведом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    Определите сумму ущерба, нанесенного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    Сделайте бухгалтерские записи по итогам ревиз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13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ревизии выявлено, что данные документов отдела снабжения отличаются от данных центрального склада по ком</w:t>
        <w:softHyphen/>
        <w:t>плектам мебельной фурнитуры. За проверяемый период на централь</w:t>
        <w:softHyphen/>
        <w:t>ный склад поступило 1000 комплектов по цене 300 руб. В учете цен</w:t>
        <w:softHyphen/>
        <w:t>трального склада такие комплекты не числились. Из объяснительной записки заведующего центральным складом следует, что эти комплек</w:t>
        <w:softHyphen/>
        <w:t>ты не приходуются на центральном складе, так как сразу поступают в цех по производству шкафов, что оформляется следующей проводко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20 - К 6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в цехе выявила 200 комплектов мебельной фурнитуры в кладов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Какие документы необходимо было изучить в отделе снаб</w:t>
        <w:softHyphen/>
        <w:t>жения и на центральном складе для получения выводов об отсутствии учета мебельной фурнитуры на центрально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ладе?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кумент какой формы необходимо использовать для инвентаризации ТМЦ в кладовой цех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Сделайте записи по итогам ревиз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  <w:r>
        <w:rPr>
          <w:b/>
          <w:bCs/>
          <w:sz w:val="28"/>
          <w:szCs w:val="28"/>
        </w:rPr>
        <w:t xml:space="preserve">по теме 10. </w:t>
      </w:r>
      <w:r>
        <w:rPr>
          <w:b/>
          <w:sz w:val="28"/>
          <w:szCs w:val="28"/>
        </w:rPr>
        <w:t>Ревизия кассы организ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14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визии организации была проведена инвентариза</w:t>
        <w:softHyphen/>
        <w:t>ция кассы. По итогам инвентаризации наличных денежных средств ревизор оформил инвентаризационную опись денежных средств по форме № ИНВ-2. В ходе инвентаризации установлена недостача денежных средств в сумме 900 руб. Ревизор потребовал от кассира немедленно внести сумму недостачи, а также написать объяснитель</w:t>
        <w:softHyphen/>
        <w:t>ную записку по факту недостачи. В ответ на требование ревизора кас</w:t>
        <w:softHyphen/>
        <w:t>сир внес в кассу имеющиеся у него в наличии денежные средства в сумме 750 руб., по остальной части недостачи ревизор принял реше</w:t>
        <w:softHyphen/>
        <w:t>ние: удержать ее у кассира из очередной заработной платы. При на</w:t>
        <w:softHyphen/>
        <w:t>числении заработной платы бухгалтер забыл сделать соответствующую запись в учете и удержать оставшуюся сумму недостачи из заработной платы. Кассир уволился. Оставшуюся сумму недостачи списали на убыт</w:t>
        <w:softHyphen/>
        <w:t>ки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тразите перечисленные операции хозяйственной дея</w:t>
        <w:softHyphen/>
        <w:t>тельности бухгалтерскими запис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авильно ли ревизор использовал типовую форму по ито</w:t>
        <w:softHyphen/>
        <w:t>гам инвентаризации? Если нет, то укажите наименование и типовой номер нужной формы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мерны ли действия ревизора? Если нет, то укажите, в чем заключается неправомерность, и покажите, как нуж</w:t>
        <w:softHyphen/>
        <w:t>но было поступит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Задание 1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ир организации скончался. Решением главного бухгалтера организации был назначен новый кассир, который принял кассу от главного бухгалтера и приступил к исполнению своих обязанно</w:t>
        <w:softHyphen/>
        <w:t>стей в день назначения, подписав договор о полной материальной ответственности. Через четыре дня после назначения нового кассира по решению директора организации была проведена инвентаризация кассы. Была выявлена недостача денег в сумме 800 руб. и излишек талонов на питание на сумму 1100 руб. По итогам инвентаризации кассы были оформлены акт инвентаризации наличных денежных средств по форме № ИНВ-15 - на денежные средства и инвентариза</w:t>
        <w:softHyphen/>
        <w:t>ционная опись ТМЦ по форме № ИНВ-3 - на талоны. Директор орга</w:t>
        <w:softHyphen/>
        <w:t>низации принял решение погасить недостачу: 50% - путем удержания из заработной платы кассира, 50% - за счет средств организации; излишки оприходовать.</w:t>
      </w:r>
    </w:p>
    <w:p>
      <w:pPr>
        <w:pStyle w:val="23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тразите перечисленные операции хозяйственной дея</w:t>
        <w:softHyphen/>
        <w:t>тельности бухгалтерскими запис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авильно ли использованы типовые формы по итогам инвентаризации? Если нет, то укажите наименование и номер типовой формы первичных документов, которые необходимо было использов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ильно ли произведено назначение нового кассира? Если были допущены нарушения, то укажите какие. Пра</w:t>
        <w:softHyphen/>
        <w:t>вомерно ли решение директора организации о порядке покрытия недостачи? Если нет, то укажите, как ему сле</w:t>
        <w:softHyphen/>
        <w:t>довало поступить.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ир организации получил из банка денежные средства в сум</w:t>
        <w:softHyphen/>
        <w:t>ме 18 600 руб. и выдал их из кассы на следующие це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 отчет - 600 руб. - на основании устной заявки работника и главного бухгалт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ыплату заработной платы - 12 000 руб. - на основании двух платежных ведомостей, подписанных директором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вая заработную плату, кассир совершил хищение денежных средств в сумме 2000 руб., расписавшись за некоторых работников организации; оставшиеся неполученные деньги в размере 6000 руб. сдал в банк. В конце дня кассир выписал приходный ордер па 18 600 руб. и рас</w:t>
        <w:softHyphen/>
        <w:t>ходный - на 18 600 руб., вывел остаток по кассовой книге, лист кассо</w:t>
        <w:softHyphen/>
        <w:t>вой книги передал на следующий день в бухгалтерию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неделю кассир уволился, а через две недели было установ</w:t>
        <w:softHyphen/>
        <w:t>лено хищение и возбуждено уголовное дело. По решению суда бывший кассир внес в кассу организации сумму недостачи - 2000 руб. и судеб</w:t>
        <w:softHyphen/>
        <w:t xml:space="preserve">ных издержек - 300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разите перечисленные операции хозяйственной дея</w:t>
        <w:softHyphen/>
        <w:t>тельности бухгалтерскими записям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те нарушения кассовой дисциплины, допущенные кассир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ние 1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изор и кассир провели проверку наличных денежных средств в кассе завода 5 мая 20__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было выявлено фактическое наличие денег в сум</w:t>
        <w:softHyphen/>
        <w:t>ме 320 21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к денег в кассе на начало дня 5 мая - 640 700 руб. Кассир 5 мая 20___ г. предъявил ревизору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ходный кассовый ордер № 135 - на сумму 5850 руб. (возврат подотчетной суммы И.И. Ивановым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ходный кассовый ордер № 136 - на 1300 руб. (за реализованную продукцию от ЗАО «РИО»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</w:t>
        <w:softHyphen/>
        <w:t>ходный кассовый ордер № 89 - на сумму 6500 руб. (выдано под отчет И.Н- Степанову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латежную ведомость по форме № Т-53 на выдачу заработной платы в срок с 5 мая 20___ г. по 6 мая 20___ г. на сумму 551 660 руб. На момент ревизии по платежной ведомости выдано 320 0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Назовите формы первичных документов по учету кассо</w:t>
        <w:softHyphen/>
        <w:t>вых опер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На основании приведенных данных составьте отчет кас</w:t>
        <w:softHyphen/>
        <w:t>сира за 5 ма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сса за 5 мая 20__г.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769"/>
        <w:gridCol w:w="2901"/>
        <w:gridCol w:w="1134"/>
        <w:gridCol w:w="1417"/>
      </w:tblGrid>
      <w:tr>
        <w:trPr>
          <w:trHeight w:val="113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ind w:left="283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Номер</w:t>
            </w:r>
          </w:p>
          <w:p>
            <w:pPr>
              <w:pStyle w:val="Normal"/>
              <w:rPr/>
            </w:pPr>
            <w:r>
              <w:rPr/>
              <w:t>документа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"/>
              <w:rPr/>
            </w:pPr>
            <w:r>
              <w:rPr/>
              <w:t>От кого получено или кому выдано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ер корреспондирующего сч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ход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статок на начало дня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х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Итого за день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статок на конец дня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>В том числе на заработную плату</w:t>
            </w:r>
          </w:p>
          <w:p>
            <w:pPr>
              <w:pStyle w:val="Normal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Составьте акт инвентаризации кассы по форме № ИНВ-1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АК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вентаризации наличных денежных средст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Акт составлен комиссией, которая установила следующее;</w:t>
      </w:r>
    </w:p>
    <w:p>
      <w:pPr>
        <w:pStyle w:val="Normal"/>
        <w:ind w:firstLine="709"/>
        <w:jc w:val="both"/>
        <w:rPr/>
      </w:pPr>
      <w:r>
        <w:rPr/>
        <w:t>наличных денег ________ руб. ___ коп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того фактическое наличие на сумму_______ руб. ____ коп.</w:t>
      </w:r>
    </w:p>
    <w:p>
      <w:pPr>
        <w:pStyle w:val="Normal"/>
        <w:ind w:firstLine="709"/>
        <w:jc w:val="both"/>
        <w:rPr/>
      </w:pPr>
      <w:r>
        <w:rPr/>
        <w:t>По учетным данным на сумму ___________ руб. ____ коп.</w:t>
      </w:r>
    </w:p>
    <w:p>
      <w:pPr>
        <w:pStyle w:val="Normal"/>
        <w:ind w:firstLine="709"/>
        <w:jc w:val="both"/>
        <w:rPr/>
      </w:pPr>
      <w:r>
        <w:rPr/>
        <w:t>Результаты инвентаризации: излишек ______ руб.____коп.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</w:t>
      </w:r>
      <w:r>
        <w:rPr/>
        <w:t>недостача _____ руб.____коп.</w:t>
      </w:r>
    </w:p>
    <w:p>
      <w:pPr>
        <w:pStyle w:val="Normal"/>
        <w:ind w:firstLine="709"/>
        <w:jc w:val="both"/>
        <w:rPr/>
      </w:pPr>
      <w:r>
        <w:rPr/>
        <w:t>Последние номера кассовых ордеров: приходного № 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</w:t>
      </w:r>
      <w:r>
        <w:rPr/>
        <w:t>расходного № 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    Сделайте бухгалтерские записи по итогам ревизии.</w:t>
      </w:r>
    </w:p>
    <w:p>
      <w:pPr>
        <w:pStyle w:val="Heading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ча 2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нвентаризации кассы обнаружено, что в кассе не хватает 20 000 руб. Кассир внес деньги в кас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Какими бухгалтерскими записями следует отразить дан</w:t>
        <w:softHyphen/>
        <w:t>ные ревизи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В каких регистрах бухгалтерского учета отразится дан</w:t>
        <w:softHyphen/>
        <w:t>ная операция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На основании каких документов будут сделаны бухгалтер</w:t>
        <w:softHyphen/>
        <w:t>ские записи?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ние 1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ередала инкассаторам банка денежную выручку в размере 300 000 руб. На следующий день на расчетный счет банка поступило 290 000 руб. Бухгалтер сделал следующие запис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76-1 - К 50 -300 0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51 - К 76-1 - 290 0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ытки бухгалтера добиться зачисления на расчетный счет недостающей суммы не привели к достижению результата. Бухгалтер написал служебную записку на имя руководителя организации и сде</w:t>
        <w:softHyphen/>
        <w:t>лал запис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91-К 76-1-10 0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лужебной записке руководитель организации поставил резо</w:t>
        <w:softHyphen/>
        <w:t>люцию: «Юристу организации принять меры к возвращению денежных средств». Претензионная работа, проведенная юристом, дала резуль</w:t>
        <w:softHyphen/>
        <w:t>таты: денежные средства поступили на расчетный счет через 90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 сделал запис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51-К 91-10 0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изор, изучив договор на инкассаторское обслуживание, обна</w:t>
        <w:softHyphen/>
        <w:t>ружил, что в разделе «Ответственность» нет обязанности банка упла</w:t>
        <w:softHyphen/>
        <w:t>тить организации процент за каждый день просрочки перечисления денежных средств. В акте ревизор оценил ущерб, причиненный орга</w:t>
        <w:softHyphen/>
        <w:t>низации,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000 руб. х  24% (учетная ставка Банка России): 100% : 365 дн.  х  90 дн. = 592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акте было обращено внимание на неправильное использование счетов бухгалтерск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 Напишите правильные бухгалтерские провод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кими нормативными документами пользовался ревизор для оценки ущерба? Оцените правильность применения данного расчета и его правомер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Какими первичными документами оформляется передача денег в банк через инкассатора?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ние 1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ревизор и кассир провели провер</w:t>
        <w:softHyphen/>
        <w:t>ку наличных денег в кассе но состоянию на 6 июня 20__ г. При провер</w:t>
        <w:softHyphen/>
        <w:t xml:space="preserve">ке кассир предъявил денежные знак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0 руб. - 5 шт.; 500 руб. -15 шт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 руб. - 20 шт.; 50 руб. - 300 шт.; 10 руб. - 180 шт.; 5 руб. - 10 шт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иску на выдачу денег из кассы генеральному директору в сумме 25 000 руб., а также документы: приходные ордера - на сумму 13 560 руб.; расходные ордера - на сумм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7 51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к денег в кассе па б июня 2002 г. - 90 300 руб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иведенных данных составьте акт инвентари</w:t>
        <w:softHyphen/>
        <w:t>зации денежных средств по форме № ИНВ-1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АК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вентаризации наличных денежных средст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 составлен комиссией, которая установила следующе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ных денег ________ руб. ___ ко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фактическое наличие на сумму ______ руб. ____ ко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четным данным на| сумму ____________ руб. ____ ко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нвентаризации: излишек ______ руб.____ко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недостача ______ руб. ____ ко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Какие нарушения вы можете отразить в акте ревизии? Обо</w:t>
        <w:softHyphen/>
        <w:t>снуйте свои выводы ссылками на нормативные документы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йте бухгалтерские записи по итогам ревизии.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визии кассовых операций в столовой ревизор установил следующе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ьдо по счету 57 «Переводы в пути» па 1 февраля 20__ г. соста</w:t>
        <w:softHyphen/>
        <w:t>вило 25 000 руб., что подтверждается данными бухгалтерского учета и баланса. В препроводительной ведомости за 31 марта 20__ г. значит</w:t>
        <w:softHyphen/>
        <w:t>ся сумма сданных в Сбербанк денег - 24 5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м Сбербанка составлен акт на недовложение денег в инкассаторскую сумку на 500 руб. Бухгалтером столовой на указан</w:t>
        <w:softHyphen/>
        <w:t>ную сумму недостачи денег в инкассаторской сумке была сделана следу</w:t>
        <w:softHyphen/>
        <w:t>ющая запис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76-4 - К 57 - 500 руб. После ревизии кассир внес деньги в кас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Какое замечание следует написать в акте ревизи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 Сделайте бухгалтерские записи.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итель получил под отчет денежные средства в размере 100 руб. на командировку в другой город, срок командировки с 5 февраля по 7 февраля. 15 февраля водитель представил авансовый отчет, к кото</w:t>
        <w:softHyphen/>
        <w:t>рому были приложены чек АЭС на сумму 240 руб., командировочное удостоверение, служебная записка экспедитора о предоставлении води</w:t>
        <w:softHyphen/>
        <w:t>телю на время командировки полученных экспедитором на команди</w:t>
        <w:softHyphen/>
        <w:t>ровочные расходы денежных средств в сумме 140 руб. для приобрете</w:t>
        <w:softHyphen/>
        <w:t>ния бензина. Решением технической службы признан перерасход бен</w:t>
        <w:softHyphen/>
        <w:t>зина па сумму 40 руб. Распоряжением руководителя организации пере</w:t>
        <w:softHyphen/>
        <w:t>расход отнесен на счет вод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хгалтерском учете были сделаны следующие запис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71 - К 71 - 140 руб. - переданы подотчетные средства от экспе</w:t>
        <w:softHyphen/>
        <w:t>дитора водите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10 - К 71 - 240 руб. - приобретен бензин водител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20 - К 10 - 240 руб. - списана стоимость бензина на себесто</w:t>
        <w:softHyphen/>
        <w:t>им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кие замечания можно отразить в акте ревизии в данной ситуаци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кажите формы первичных документов по оформлению командировочных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    Сделайте бухгалтерские записи по акту ревиз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  <w:r>
        <w:rPr>
          <w:b/>
          <w:bCs/>
          <w:sz w:val="28"/>
          <w:szCs w:val="28"/>
        </w:rPr>
        <w:t xml:space="preserve"> по теме 11. </w:t>
      </w:r>
      <w:r>
        <w:rPr>
          <w:b/>
          <w:sz w:val="28"/>
          <w:szCs w:val="28"/>
        </w:rPr>
        <w:t>Ревизия расчетов с подотчетными лицами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расчетов с подотчетными лицами ревизор изучил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исок лиц, имеющих право получать средства под отчет, в кото</w:t>
        <w:softHyphen/>
        <w:t>ром указаны фамилия системного администратора А.Ю. Соколова и срок 10 дней, на который выдаются подотчетные су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ансовый отчет от 25 июля 20__ г. от А.Ю. Соколова. К аван</w:t>
        <w:softHyphen/>
        <w:t>совому отчету приложены товарный чек на сумму 2900 руб., в кото</w:t>
        <w:softHyphen/>
        <w:t>ром указано «Канцелярские товары», и чек ККМ на сумму 29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ный кассовый ордер № 22 от 5 июля 20__ г. на А.Ю. Со</w:t>
        <w:softHyphen/>
        <w:t>колова на сумму 2900 руб. В графе «Основание» значится «Хозяйствен</w:t>
        <w:softHyphen/>
        <w:t>ные расх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ссовый лист от 5 июля 20__ г., где зарегистрирован расход</w:t>
        <w:softHyphen/>
        <w:t>ный кассовый ордер № 22 на сумму 2900 руб. В графе «Номер коррес</w:t>
        <w:softHyphen/>
        <w:t>пондирующего счета» указано - 7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урнал-ордер № 7. В графе «Израсходовано из подотчетных сумм» сумма 2900 руб. отнесена в дебет счета 2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ревизор сделал вывод о невозможно</w:t>
        <w:softHyphen/>
        <w:t>сти определить производственную целесообразность расходов А.Ю. Соко</w:t>
        <w:softHyphen/>
        <w:t>лова по авансовому отчету № 22 от 5 июля 20__ г. и констатировал факт использования средств в личных целях. В акте ревизии руководителю организации предложено взыскать 2900 руб. из заработной платы А.Ю. Соколова. Руководитель принял решение о необходимости внесе</w:t>
        <w:softHyphen/>
        <w:t>ния А.Ю. Соколовым суммы 2900 руб. в кассу организации. А.Ю. Соко</w:t>
        <w:softHyphen/>
        <w:t>лов деньги в кассу вне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Что послужило основанием для вывода о непроизводствен</w:t>
        <w:softHyphen/>
        <w:t>ном характере расходов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кие замечания по данной операции необходимо отра</w:t>
        <w:softHyphen/>
        <w:t>зить в акте ревизи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делайте проводки по итогам ревизии.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расчетов с подотчетными лицами ревизор изу</w:t>
        <w:softHyphen/>
        <w:t>чил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исок лиц, имеющих право получать средства под отчет, в кото</w:t>
        <w:softHyphen/>
        <w:t>ром есть фамилия офис-менеджера П.Н. Петухова, работающего в орга</w:t>
        <w:softHyphen/>
        <w:t>низации по совместительству. Вид расходов П.Н. Петухова - хозяй</w:t>
        <w:softHyphen/>
        <w:t>ственный инвентар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ансовый отчет № 22 от 10 июня 20__ г. от П.Н. Петухова. К авансовому отчету приложен товарный чек без номера от 11 июня 20__ г. на сумму 7900 руб., в котором указано: «Телефонные аппараты - 4шт.», чек ККМ на сумму 7900 руб. от 10 июня 20__ г. В авансовом отче</w:t>
        <w:softHyphen/>
        <w:t>те сделана запись: Д 26 - К 71 - 79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ансовый отчет № 26 от 14 июня 20__ г. от П.Н. Петухова. К авансовому отчету приложена квитанция к приходному кассовому ордеру на сумму 3000 руб., в том числе НДС - 500 руб., накладная № 2431 от 14 июня 20__ г. (стол - 1 шт.). В авансовом отчете сделаны запис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26 - К 71 - 2500 руб., Д 68 - К 71 - 5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ный кассовый ордер № 12 от 24 мая 20__ г. на П.Н. Пету</w:t>
        <w:softHyphen/>
        <w:t>хова на сумму 10 900 руб. В графе «Основание» значится «Хозяйствен</w:t>
        <w:softHyphen/>
        <w:t>ные расходы». К расходному кассовому ордеру приложено заявление с просьбой выдать 10 900 руб. на приобретение телефонов, стола и запас</w:t>
        <w:softHyphen/>
        <w:t>ных частей к ксероксу. В расходном кассовом ордере указан дебет кор</w:t>
        <w:softHyphen/>
        <w:t>респондирующего счета - 7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нвентаризации, проведенной в ходе ревизии, выяснилось, что телефоны и стол, приобретенные П.Н. Петуховым, не числятся в бухгалтерском учете и их нет в налич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евизии П.Н. Петухов был уволен, сумма 10 900 руб. была удержана при оформлении окончательного рас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кие нарушения отметил ревизор в акте ревизии по ито</w:t>
        <w:softHyphen/>
        <w:t>гам проверки представленных документов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рушение каких положений бухгалтерского учета приве</w:t>
        <w:softHyphen/>
        <w:t>ло к таким итогам инвентаризации?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лайте бухгалтерские записи по итогам ревизии. 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4.</w:t>
      </w:r>
    </w:p>
    <w:p>
      <w:pPr>
        <w:pStyle w:val="32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представительских расходов ревизор изучил при</w:t>
        <w:softHyphen/>
        <w:t>каз руководителя организации о проведении переговоров с предста</w:t>
        <w:softHyphen/>
        <w:t>вителем другой организации, прибывшим из Казахстана. Согласно при</w:t>
        <w:softHyphen/>
        <w:t>казу ответственным за мероприятие назначен начальник отдела сбыта Г.Д. Востриков, который должен был представить отчет о встрече. Из отчета следовало, что Г.Д. Востриков потратил денежные средства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у проживания прибывшего представителя - 60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иабилет до Алмааты - 45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серокопирование коммерческого предложения для представителя - 10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д в ресторане «Наместник» - 70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ещение «Картинная галерея» - 4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енду автомобиля представительского класса - 39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ходы подтверждены правильно оформленными расход</w:t>
        <w:softHyphen/>
        <w:t>ными первичными докумен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изор сделал вывод, что расходы на оплату проживания, при</w:t>
        <w:softHyphen/>
        <w:t>обретение авиабилета и прочие расходы необоснованны. Такие рас</w:t>
        <w:softHyphen/>
        <w:t>ходы противоречат п. 1 приказа Минфина России от 15 марта 2000 г. № 2бн. Они не могут быть отнесены к представительским расходам и должны рассматриваться как отвлечение средств организации. Об</w:t>
        <w:softHyphen/>
        <w:t>щая сумма отвлечения денежных средств организации - 11 500 руб. Собственник, инициировавший проведение ревизии, посчитал данную сумму прямым ущербом, причиненным организации руководителем, утвердившим отчет о представительских расходах. Согласно за</w:t>
        <w:softHyphen/>
        <w:t>ключенному договору с руководителем с последнего была удержана сумма 11 500 руб. при начислении вознагра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цените действия ревиз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делайте записи по итогам ревизии.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 организации пользовался в командировке услугами гостиницы. В счете из гостиницы указано, что в оплату включ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имость номера - 15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ьзование телевизором - 2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ьзование холодильником - 1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втрак - 3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в номере (ужин) - 9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уги массажного кабинета - 12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озместила работнику все расходы по данному сче</w:t>
        <w:softHyphen/>
        <w:t>ту. По итогам ревизии часть расходов признана неправомерно выпла</w:t>
        <w:softHyphen/>
        <w:t>ченными и удержана из заработной 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кие затраты включаются в состав командировоч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делайте бухгалтерские записи по итогам ревиз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кими нормативными документами регулируется бухгал</w:t>
        <w:softHyphen/>
        <w:t>терский учет командировочных расходов?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6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расчетов с подотчетными лицами ревизор ознакомился со следующими документам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авансовым отчетом от 18 мая 2011 г. № 25 А.В. Меркулова. К авансовому отчету приложен товарный чек от 17 января 2011 г. на сумму 1500 руб. (в графе «Наименование ТМЦ» - калькуляторы 2 шт.). Авансовый отчет проверила и приняла бухгалтер С.В. Стрелкин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урналом-ордером за май 2011 г. № 7. В графе «Выдано в возмещение перерасхода» 29 мая 2011 г.  А.В. Меркулову проставлена сумма 1500 руб., выданная по расходному кассовом) ордеру № 23, и отнесена в дебет счета 10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ичив дату товарного чека и авансового отчета, ревизор решил проверить записи в расходном кассовом ордере № 23. Расходный кассовый ордер № 23 выписан на бухгалтера С.В. Стрелкину, где она расписалась в получении денежных средств. В графе «Руководитель организации» нет подписи руководителя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асходному кассовому ордеру приложено заявление С.В. Стрелкиной с просьбой выдать под отчет денежные средства в размере 1500 руб. Заявление содержит разрешающую резолюцию руководителя организ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ый кассовый ордер № 23 зарегистрирован в кассовой книге на бухгалтера С.В. Стрелкин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кте ревизии ревизор отметил хищение 1500 руб. бухгалтером С.В. Стрелкиной. Бухгалтер внесла деньги в касс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Какие нарушения в документах создали условия для хищения?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делайте бухгалтерские записи по итогам ревизии.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коллективному договору организация выплачивает сво</w:t>
        <w:softHyphen/>
        <w:t>им сотрудникам суточные, в размере 700 руб., и дополнительно 50% сверх установ</w:t>
        <w:softHyphen/>
        <w:t>ленных нор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Включаются ли эти суммы в состав командировочных рас</w:t>
        <w:softHyphen/>
        <w:t>ходов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делайте правильные бухгалтерские записи по начисле</w:t>
        <w:softHyphen/>
        <w:t>нию и выплате суточных в соответствии с коллективным договором.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 организации выехал в Польшу 5 апреля 20__ г., пересек границ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апреля, 7 апреля пересек границу с Чехией, откуда 8 апреля в 5 часов утра вылетел в Москву, где расположен офис организации. Работнику выплачены суточные в размере 30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о: размер суточных: Польша - 56 дол. США, Чехия - 57 дол. США, Россия - 100 руб.; курс 31 руб. за 1 дол. В организации нет локального нормативного акта, регулирующего выплату суточных при командиров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кими нормативными актами должен руководствоваться ревизор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читайте суточны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делайте бухгалтерские записи по итогам расчета суточ</w:t>
        <w:softHyphen/>
        <w:t>ных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b/>
          <w:bCs/>
          <w:sz w:val="28"/>
          <w:szCs w:val="28"/>
        </w:rPr>
        <w:t>6. Критерии оценки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6.1. Практическая работ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5» – все задания выполнен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» – наблюдались неточности при выполнении работ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» – наблюдались ошибки при выполнении работ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2» – работа выполнена менее 50 % 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6.2. Тестовые задания:</w:t>
      </w:r>
      <w:r>
        <w:rPr>
          <w:sz w:val="28"/>
          <w:szCs w:val="28"/>
        </w:rPr>
        <w:t xml:space="preserve"> </w:t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297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довлетворительн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7. СПИСОК ИСПОЛЬЗУЕМ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онодательные и нормативные акты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1. Гражданский кодекс Российской Федерации. Часть первая, вторая, третья и четвертая. – Моска: Проспект, КноРус, 2010. – 544 с. 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2. Трудовой кодекс Российской Федерации: текст с изм. и доп. на 10.09.2013 г. – М.: Эксмо. – 304 с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логовый кодекс РФ, части первая и вторая. Москва: Проспект, КноРус, 2014. – 976 с. 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декс Российской Федерации об административных правонарушениях. - Москва: Проспект, КноРус, 2013. – 448 с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Федеральный закон от 23.07.2013 № 252-ФЗ</w:t>
        <w:br/>
        <w:t>«О внесении изменений в Бюджетный кодекс Российской Федерации и отдельные законодательные акты Российской Федерации»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6. Федеральный Закон РФ от 06.12.11 г. № 402 - ФЗ «О бухгалтерском учете».</w:t>
      </w:r>
    </w:p>
    <w:p>
      <w:pPr>
        <w:pStyle w:val="Heading1"/>
        <w:ind w:firstLine="284"/>
        <w:rPr/>
      </w:pPr>
      <w:r>
        <w:rPr>
          <w:sz w:val="28"/>
          <w:szCs w:val="28"/>
        </w:rPr>
        <w:t xml:space="preserve">7. </w:t>
      </w:r>
      <w:hyperlink r:id="rId2">
        <w:r>
          <w:rPr>
            <w:rStyle w:val="InternetLink"/>
            <w:rFonts w:cs="Arial"/>
            <w:color w:val="000000"/>
            <w:sz w:val="28"/>
            <w:szCs w:val="28"/>
          </w:rPr>
          <w:t>Федеральный закон от 7 февраля 2011 г. № 6-ФЗ «Об общих принципах организации и деятельности контрольно-счетных органов субъектов Российской Федерации и муниципальных образований</w:t>
        </w:r>
      </w:hyperlink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«Общие требования к стандартам внешнего государственного и муниципального финансового контроля» (утв. Коллегией Счетной палаты РФ, протокол от 12.05.2012 № 21К (854))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9. План счетов бухгалтерского учета финансово - хозяйственной деятельности предприятий. Утвержден  приказом МФ от 31 октября 2000г. № 94н. и Инструкция по применению плана счетов бухгалтерского учета финансово - хозяйственной деятельности предприятий. 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10. 26 ПБУ: практический комментарий /Г.Ю. Касьянова (12-е изд., перераб. и доп.). – Москва.: АБАК, 2012. – 608 с. 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11. Положение о документах и документообороте в бухгалтерском учете, утверждено  Минфином СССР от 29.07.1983 г. № 105. 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12.Методические указания по инвентаризации имущества и финансовых обязательств, утвержденные  Приказом Минфина РФ от 13.06.95 г. №49.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ная литература:</w:t>
      </w:r>
    </w:p>
    <w:p>
      <w:pPr>
        <w:pStyle w:val="Style110"/>
        <w:widowControl/>
        <w:numPr>
          <w:ilvl w:val="0"/>
          <w:numId w:val="3"/>
        </w:numPr>
        <w:tabs>
          <w:tab w:val="clear" w:pos="708"/>
          <w:tab w:val="left" w:pos="662" w:leader="none"/>
        </w:tabs>
        <w:spacing w:lineRule="auto" w:line="240"/>
        <w:ind w:left="0" w:firstLine="357"/>
        <w:rPr/>
      </w:pPr>
      <w:r>
        <w:rPr>
          <w:rStyle w:val="FontStyle12"/>
          <w:i w:val="false"/>
          <w:sz w:val="28"/>
          <w:szCs w:val="28"/>
        </w:rPr>
        <w:t>Андрюшин С.А., Дадашев А.З.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Общегосударственный финансовый контроль: проблемы организации // Экономист. - 2002. - № 6. - С. 64-71.</w:t>
      </w:r>
    </w:p>
    <w:p>
      <w:pPr>
        <w:pStyle w:val="Style110"/>
        <w:widowControl/>
        <w:numPr>
          <w:ilvl w:val="0"/>
          <w:numId w:val="3"/>
        </w:numPr>
        <w:tabs>
          <w:tab w:val="clear" w:pos="708"/>
          <w:tab w:val="left" w:pos="662" w:leader="none"/>
        </w:tabs>
        <w:spacing w:lineRule="auto" w:line="240"/>
        <w:ind w:left="0" w:firstLine="357"/>
        <w:rPr>
          <w:rStyle w:val="FontStyle13"/>
          <w:sz w:val="28"/>
          <w:szCs w:val="28"/>
        </w:rPr>
      </w:pPr>
      <w:r>
        <w:rPr>
          <w:rStyle w:val="FontStyle12"/>
          <w:i w:val="false"/>
          <w:sz w:val="28"/>
          <w:szCs w:val="28"/>
        </w:rPr>
        <w:t>Алексеева Г.</w:t>
      </w:r>
      <w:r>
        <w:rPr>
          <w:rStyle w:val="FontStyle13"/>
          <w:sz w:val="28"/>
          <w:szCs w:val="28"/>
        </w:rPr>
        <w:t>Н</w:t>
      </w:r>
      <w:r>
        <w:rPr>
          <w:rStyle w:val="FontStyle13"/>
          <w:i/>
          <w:sz w:val="28"/>
          <w:szCs w:val="28"/>
        </w:rPr>
        <w:t>.,</w:t>
      </w:r>
      <w:r>
        <w:rPr>
          <w:rStyle w:val="FontStyle13"/>
          <w:sz w:val="28"/>
          <w:szCs w:val="28"/>
        </w:rPr>
        <w:t xml:space="preserve"> Пархоменко Л.В., Саталкина Н.Л.Контроль и ревизия: конспект лекций / авт. Г.Н. Алексеева, Л.В. Пархоменко, Н.Л. Саталкина. – Тамбов: ТОГОАУ ДПО «Институт повышения квалификации работников образования», 2011. – 125 с.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>
          <w:sz w:val="28"/>
          <w:szCs w:val="28"/>
        </w:rPr>
        <w:t>Бровкина Н.Д. Контроль и ревизия: Учеб. пособие. / под ред. проф. М.В. Мельник.- М.:ИНФРА-М, 2009. – 346 с.- (Высшее образование).</w:t>
      </w:r>
    </w:p>
    <w:p>
      <w:pPr>
        <w:pStyle w:val="Normal"/>
        <w:tabs>
          <w:tab w:val="clear" w:pos="708"/>
          <w:tab w:val="left" w:pos="662" w:leader="none"/>
        </w:tabs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4.Бурцев В.В. Система внутреннего контроля организации в современных условиях хозяйствования// Аудиторские ведомости. 1998. № 8.</w:t>
      </w:r>
    </w:p>
    <w:p>
      <w:pPr>
        <w:pStyle w:val="Normal"/>
        <w:tabs>
          <w:tab w:val="clear" w:pos="708"/>
          <w:tab w:val="left" w:pos="662" w:leader="none"/>
        </w:tabs>
        <w:ind w:firstLine="357"/>
        <w:jc w:val="both"/>
        <w:rPr/>
      </w:pPr>
      <w:r>
        <w:rPr>
          <w:rStyle w:val="FontStyle12"/>
          <w:i w:val="false"/>
          <w:sz w:val="28"/>
          <w:szCs w:val="28"/>
        </w:rPr>
        <w:t xml:space="preserve">5.Бурцев В.В. </w:t>
      </w:r>
      <w:r>
        <w:rPr>
          <w:rStyle w:val="FontStyle13"/>
          <w:sz w:val="28"/>
          <w:szCs w:val="28"/>
        </w:rPr>
        <w:t>Государственный финансовый контроль: методология и организация. - М.: Маркетинг, 2000.</w:t>
      </w:r>
    </w:p>
    <w:p>
      <w:pPr>
        <w:pStyle w:val="Style110"/>
        <w:widowControl/>
        <w:tabs>
          <w:tab w:val="clear" w:pos="708"/>
          <w:tab w:val="left" w:pos="662" w:leader="none"/>
        </w:tabs>
        <w:spacing w:lineRule="auto" w:line="240"/>
        <w:ind w:firstLine="357"/>
        <w:rPr/>
      </w:pPr>
      <w:r>
        <w:rPr>
          <w:sz w:val="28"/>
          <w:szCs w:val="28"/>
        </w:rPr>
        <w:t>6.Маренков Н.Л. Ревизия и контроль в коммерческих организациях. Издание 2-е.2004. – 416 с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7. Маренков Н.Л. Практика контроля и ревизии: Учебное пособие. /Н.Л. Маренков, Т.Н. Веселова. – М.:КНОРУС, 2005. – 352 с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8.Мельник М.В.,Пантелеев А.С., Звездин А.Л.Ревизия и контроль Учебное пособие. М. ИД ФБК-ПРЕСС 2003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9.Мельник М.В.,Пантелеев А.С., Звездин А.Л.Ревизия и контроль: Тесты и задачи: Учебное пособие / Под ред. проф. Мельник М.В. -  М.: ИД ФБК-ПРЕСС 2004. – 204 с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0. Шатунова Г.А. Контроль и ревизия / Г.А. Шатунова. – М.: Рид Групп. 2011. -464 с. (Мини-спраочник).</w:t>
      </w:r>
    </w:p>
    <w:p>
      <w:pPr>
        <w:pStyle w:val="Style110"/>
        <w:widowControl/>
        <w:tabs>
          <w:tab w:val="clear" w:pos="708"/>
          <w:tab w:val="left" w:pos="662" w:leader="none"/>
        </w:tabs>
        <w:spacing w:lineRule="auto" w:line="240"/>
        <w:ind w:firstLine="357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center"/>
        <w:rPr/>
      </w:pPr>
      <w:r>
        <w:rPr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оданова Н.А. Контроль и ревизия: практикум / Н.А. Проданова, Е.И. Зацаринная. -  Ростов н/Д: Феникс, 2006. – 152 [2] с. -  (Высшее образование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оданова Н.А. Контроль и ревизия: Конспект лекций / Н.А. Проданова, Е.И. Зацаринная. -  Ростов н/Д: Феникс, 2006. – 317 [1] с. -  (Зачет и экзамен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онтроль и ревизия: Учебное пособие. /коллектив авторов; под ред. д-ра экон. Наук, проф. М.Ф. Овсийчук. 3-е изд., стер. – М.:КНОРУС, 2006. – 224 с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9"/>
        </w:tabs>
        <w:ind w:left="859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859"/>
        </w:tabs>
        <w:ind w:left="85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39"/>
        </w:tabs>
        <w:ind w:left="1039" w:hanging="5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859"/>
        </w:tabs>
        <w:ind w:left="85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>
      <w:rFonts w:ascii="Calibri" w:hAnsi="Calibri" w:eastAsia="Calibri" w:cs="Calibri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59">
    <w:name w:val="Font Style59"/>
    <w:basedOn w:val="Style11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сноски Знак"/>
    <w:basedOn w:val="Style11"/>
    <w:qFormat/>
    <w:rPr/>
  </w:style>
  <w:style w:type="character" w:styleId="1">
    <w:name w:val="Заголовок 1 Знак"/>
    <w:basedOn w:val="Style11"/>
    <w:qFormat/>
    <w:rPr>
      <w:rFonts w:eastAsia="Calibri"/>
      <w:sz w:val="24"/>
      <w:szCs w:val="24"/>
    </w:rPr>
  </w:style>
  <w:style w:type="character" w:styleId="Fontuch">
    <w:name w:val="fontuch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Основной текст с отступом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Style17">
    <w:name w:val="Верхний колонтитул Знак"/>
    <w:basedOn w:val="Style11"/>
    <w:qFormat/>
    <w:rPr>
      <w:rFonts w:eastAsia="Times New Roman"/>
    </w:rPr>
  </w:style>
  <w:style w:type="character" w:styleId="Style18">
    <w:name w:val="Нижний колонтитул Знак"/>
    <w:basedOn w:val="Style11"/>
    <w:qFormat/>
    <w:rPr>
      <w:sz w:val="24"/>
      <w:szCs w:val="24"/>
    </w:rPr>
  </w:style>
  <w:style w:type="character" w:styleId="Style19">
    <w:name w:val="Название Знак"/>
    <w:basedOn w:val="Style11"/>
    <w:qFormat/>
    <w:rPr>
      <w:b/>
      <w:bCs/>
      <w:sz w:val="22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FontStyle57">
    <w:name w:val="Font Style57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44">
    <w:name w:val="Font Style44"/>
    <w:basedOn w:val="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Style20">
    <w:name w:val="Гипертекстовая ссылка"/>
    <w:basedOn w:val="Style11"/>
    <w:qFormat/>
    <w:rPr>
      <w:rFonts w:cs="Times New Roman"/>
      <w:color w:val="008000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  <w:jc w:val="both"/>
    </w:pPr>
    <w:rPr>
      <w:rFonts w:eastAsia="Calib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41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eastAsia="Times New Roman"/>
      <w:sz w:val="20"/>
      <w:szCs w:val="20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0"/>
      <w:ind w:firstLine="442"/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обычный"/>
    <w:basedOn w:val="Normal"/>
    <w:qFormat/>
    <w:pPr/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7:23:00Z</dcterms:created>
  <dc:creator>Работа</dc:creator>
  <dc:description/>
  <cp:keywords/>
  <dc:language>en-US</dc:language>
  <cp:lastModifiedBy>Галина</cp:lastModifiedBy>
  <cp:lastPrinted>2014-07-13T13:57:00Z</cp:lastPrinted>
  <dcterms:modified xsi:type="dcterms:W3CDTF">2014-09-24T03:33:00Z</dcterms:modified>
  <cp:revision>59</cp:revision>
  <dc:subject/>
  <dc:title/>
</cp:coreProperties>
</file>