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Й ОБЛАСТИ НА 2011 — 2015 Г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ая отрасль: «Промышленност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ind w:left="709" w:hanging="0"/>
        <w:rPr/>
      </w:pPr>
      <w:hyperlink r:id="rId2">
        <w:r>
          <w:rPr>
            <w:color w:val="000000"/>
            <w:sz w:val="28"/>
            <w:szCs w:val="28"/>
          </w:rPr>
          <w:t>ОАО «Мичуринский завод «Прогресс» (ОАО «Корпорация «Аэрокосмическое оборудование»)</w:t>
        </w:r>
      </w:hyperlink>
    </w:p>
    <w:p>
      <w:pPr>
        <w:pStyle w:val="Normal"/>
        <w:ind w:left="709" w:hanging="0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 xml:space="preserve">Тамбовский районный суд Тамбовской области </w:t>
        </w:r>
      </w:hyperlink>
    </w:p>
    <w:p>
      <w:pPr>
        <w:pStyle w:val="Normal"/>
        <w:ind w:left="709" w:hanging="0"/>
        <w:rPr/>
      </w:pPr>
      <w:hyperlink r:id="rId4">
        <w:r>
          <w:rPr/>
        </w:r>
      </w:hyperlink>
    </w:p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  <w:color w:val="000000"/>
          <w:sz w:val="28"/>
          <w:szCs w:val="28"/>
        </w:rPr>
        <w:t xml:space="preserve">КОМПЛЕКТ КОНТРОЛЬНО ОЦЕНОЧНЫХ СРЕДСТВ (КОС) </w:t>
        <w:br/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.09.</w:t>
      </w:r>
      <w:r>
        <w:rPr>
          <w:b/>
          <w:bCs/>
          <w:color w:val="000000"/>
        </w:rPr>
        <w:t xml:space="preserve">  </w:t>
      </w:r>
      <w:r>
        <w:rPr>
          <w:b/>
          <w:caps/>
          <w:color w:val="000000"/>
          <w:sz w:val="28"/>
          <w:szCs w:val="28"/>
        </w:rPr>
        <w:t>Страховое дело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профессиональное образование</w:t>
      </w:r>
    </w:p>
    <w:p>
      <w:pPr>
        <w:pStyle w:val="Normal"/>
        <w:ind w:firstLine="500"/>
        <w:jc w:val="center"/>
        <w:rPr/>
      </w:pPr>
      <w:r>
        <w:rPr>
          <w:color w:val="000000"/>
          <w:sz w:val="28"/>
          <w:szCs w:val="28"/>
        </w:rPr>
        <w:t>(программа подготовки квалифицированных кадров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30912 «Право и организация социального обеспеч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 20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Комплекта оценочных средств  учебной дисциплин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ОЕ ДЕЛ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мплект оценочных средств учебной дисциплины «Страховое дело» соответствующего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Промышленность» Тамбовского региона, позволяет определить освоение видов профессиональной деятельности. Право и организация социального обеспеч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 коллед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4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bullet1gif"/>
        <w:tabs>
          <w:tab w:val="clear" w:pos="708"/>
          <w:tab w:val="left" w:pos="779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bullet3gif"/>
        <w:tabs>
          <w:tab w:val="clear" w:pos="708"/>
          <w:tab w:val="left" w:pos="779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Msonormalbullet1gif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омплект оценочных средств программы учебной дисциплины «Страховое дело» позволяет определить сформированность профессиональных компетенций выпускников  колледжа по ОПОП профессии 030912 Право и организация социального обеспе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КОС разработан коллективом ТОГБОУ СПО Тамбовского бизнес колледж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>В состав комплекта КОС программы учебной дисциплины входит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 xml:space="preserve">-  КОС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zh-CN" w:bidi="hi-IN"/>
        </w:rPr>
        <w:t xml:space="preserve">- дифференцированный зачет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плект КОС направлен на освоение  выпускниками  </w:t>
      </w:r>
      <w:r>
        <w:rPr>
          <w:bCs/>
          <w:sz w:val="28"/>
          <w:szCs w:val="28"/>
        </w:rPr>
        <w:t>видов профессиональной деятельности</w:t>
      </w:r>
      <w:r>
        <w:rPr>
          <w:sz w:val="28"/>
          <w:szCs w:val="28"/>
        </w:rPr>
        <w:t xml:space="preserve">  030912«Право социального обеспеч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БОУ СПО «Тамбовский бизнес колледж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ылова Наталья Викторовна, преподаватель специальных дисциплин, преподаватель высшей категории, председатель цикловой (предметной) комиссии юридических дисциплин ТОГБОУ СПО Тамбовского бизнес колледж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козинская  Светлана Васильевна, кандидат юридических наук, доцент, профессор РА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арина Елена Александровна, кандидат педагогических наук, преподаватель  юридических дисциплин ТОГБОУ СПО  Тамбовского  бизнес колледж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ова Ирина Михайловна, кандидат юридических наук, преподаватель ТОГБОУ СПО Тамбовского бизнес колледж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мотрена и одобрена на заседании цикловой (предметной) комиссии юридических дисципл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bullet1gif"/>
        <w:tabs>
          <w:tab w:val="clear" w:pos="708"/>
          <w:tab w:val="left" w:pos="7797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Style1bullet3gif"/>
        <w:tabs>
          <w:tab w:val="clear" w:pos="708"/>
          <w:tab w:val="left" w:pos="7797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Msonormalbullet1gif"/>
        <w:spacing w:before="0" w:after="0"/>
        <w:contextualSpacing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_______________Т.А. Гуляева</w:t>
      </w:r>
    </w:p>
    <w:p>
      <w:pPr>
        <w:pStyle w:val="Msonormalbullet2gif"/>
        <w:spacing w:before="0" w:after="0"/>
        <w:contextualSpacing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29» августа 2014 г.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КОМПЛЕКТ КОНТРОЛЬНО-ОЦЕНОЧНЫХ СРЕДСТ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7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УЧЕБНОЙ ДИСЦИПЛИНЫ</w:t>
      </w:r>
    </w:p>
    <w:p>
      <w:pPr>
        <w:pStyle w:val="Normal"/>
        <w:shd w:fill="FFFFFF" w:val="clear"/>
        <w:ind w:left="5" w:right="27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27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ОЕ ДЕЛО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СНОВНОЙ ПРОФЕССИОНАЛЬНОЙ </w:t>
        <w:br/>
        <w:t xml:space="preserve">ПРОГРАММЫ ПО ПРОФЕССИИ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030912«Право социального обеспечения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бов, 201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Паспорт комплекта оценоч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омплект оценочных средств предназначен для оценки результатов освоения дисциплины «</w:t>
      </w:r>
      <w:r>
        <w:rPr>
          <w:spacing w:val="-2"/>
          <w:sz w:val="28"/>
          <w:szCs w:val="28"/>
        </w:rPr>
        <w:t>ОП.09. Страховое дело</w:t>
      </w:r>
      <w:r>
        <w:rPr>
          <w:sz w:val="28"/>
          <w:szCs w:val="28"/>
        </w:rPr>
        <w:t xml:space="preserve">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готовность обучающегося к выполнению вида профессиональной деятельности «</w:t>
      </w:r>
      <w:r>
        <w:rPr>
          <w:b/>
          <w:sz w:val="28"/>
          <w:szCs w:val="28"/>
        </w:rPr>
        <w:t xml:space="preserve">Право и организация социального обеспечения» </w:t>
      </w:r>
      <w:r>
        <w:rPr>
          <w:sz w:val="28"/>
          <w:szCs w:val="28"/>
        </w:rPr>
        <w:t>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аттестации по данной дисциплине является дифференцированный за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1620"/>
        <w:gridCol w:w="1620"/>
      </w:tblGrid>
      <w:tr>
        <w:trPr>
          <w:trHeight w:val="12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Cs w:val="28"/>
              </w:rPr>
              <w:t>ПК 1.4. Осуществлять установление (назначение, перерасчёт, перевод), индексацию и корректировку пенсий, назначение пособий и других социальных выплат, используя информационно-компьютерные технолог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- решение практических заданий с определением  кредитных рисков предпринимательских рисков; финансовых и коммерческих рисков;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шение практических заданий по  установлению формы и способы формирования страховых резервов, их назначение; место страхования в условиях рыночной эконом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шение практических заданий на правила выпла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страхового тарифа как элемента системы цен,  страховых возмещений по видам страх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демонстрация навыков расчета страховых тарифов и страховых взносов  применением информационно-компьютерных технологий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Cs w:val="28"/>
              </w:rPr>
              <w:t>ПК 1.6. Консультировать граждан и представителей юридических лиц по вопросам пенсионного обеспечения и социальной защит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оставление проектов ответов на письменные обращения граждан по страховым спорам с использованием информационно-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изложение правил рассмотрения страховых спо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рассматриваемых в судах: споры связанные с отказом или размером страховой премии; споры, обусловленные неопределенностью наступления страхового случ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тиче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 Организовывать и координировать социальную работу с отдельными лицами, категориями граждан и семьями, нуждающимися в социальной поддержке и защит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>Форма защиты прав и законных интересов граждан и организаций. Право на судебную защиту. Роль правосудия по гражданским де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Cs w:val="28"/>
              </w:rPr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монстрация интереса к будущей проф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монстрация способности принимать решения в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выделению  главного, существенного при обращении к конкретному нормативно-правовому ак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>
                <w:szCs w:val="28"/>
              </w:rPr>
            </w:pPr>
            <w:r>
              <w:rPr>
                <w:szCs w:val="28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zCs w:val="28"/>
              </w:rPr>
              <w:t>-</w:t>
            </w:r>
            <w:r>
              <w:rPr/>
              <w:t xml:space="preserve"> пользование  отраслевым законодательством, ФЗ «Об организации страхового дела в РФ», соответствующими нормативно-правовыми ак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Cs w:val="28"/>
              </w:rPr>
              <w:t>ОК 5. Использовать информационно-коммуникационные технологии в процессе профессиональн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Cs w:val="28"/>
              </w:rPr>
              <w:t>ОК 6. Работать в коллективе и команде, эффективно обращаться с коллегами, руководством, потребителя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взаимодействие с обучающимися, преподавателями в ходе об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Cs w:val="28"/>
              </w:rPr>
              <w:t>ОК 9. Ориентироваться в условиях постоянного изменения правовой баз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анализ нормативных правовых актов в области страхования граждан и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Комплект оценочных средств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2.1. Задания для</w:t>
      </w:r>
      <w:r>
        <w:rPr>
          <w:rFonts w:cs="Times New Roman" w:ascii="Times New Roman" w:hAnsi="Times New Roman"/>
          <w:i w:val="false"/>
          <w:lang w:val="ru-RU"/>
        </w:rPr>
        <w:t xml:space="preserve"> проведения промежуточной аттестации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оставить нужную форм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ромежуточной </w:t>
      </w:r>
      <w:r>
        <w:rPr>
          <w:rFonts w:cs="Times New Roman" w:ascii="Times New Roman" w:hAnsi="Times New Roman"/>
          <w:b w:val="false"/>
          <w:sz w:val="24"/>
          <w:szCs w:val="24"/>
        </w:rPr>
        <w:t>аттестации)</w:t>
      </w:r>
    </w:p>
    <w:p>
      <w:pPr>
        <w:pStyle w:val="Normal"/>
        <w:jc w:val="center"/>
        <w:rPr>
          <w:bCs/>
          <w:i/>
          <w:i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оретическ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ТЕС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21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I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Инструкция:</w:t>
      </w:r>
      <w:r>
        <w:rPr>
          <w:i/>
        </w:rPr>
        <w:t xml:space="preserve"> Тест состоит из 10 заданий. Прежде, чем приступить к его выполнению, подумайте, в чем заключается смысл задания. Вспомните значения терминов, понятий, указанных в вопросе. Выполняя задания, необходимо выбрать один или два-три правильных ответа (символ * - предполагает выбор не менее двух вариантов ответа</w:t>
      </w:r>
      <w:r>
        <w:rPr>
          <w:b/>
          <w:u w:val="single"/>
        </w:rPr>
        <w:t>)</w:t>
      </w:r>
      <w:r>
        <w:rPr>
          <w:i/>
        </w:rPr>
        <w:t>.</w:t>
      </w:r>
    </w:p>
    <w:p>
      <w:pPr>
        <w:pStyle w:val="Style27"/>
        <w:rPr/>
      </w:pPr>
      <w:r>
        <w:rPr/>
        <w:t>1*. Возможные сроки выдачи временной лицензии</w:t>
        <w:br/>
      </w:r>
      <w:r>
        <w:rPr>
          <w:rStyle w:val="StrongEmphasis"/>
          <w:b w:val="false"/>
        </w:rPr>
        <w:t>1)указанный в заявлении соискателя лицензии, но не более чем на три года</w:t>
      </w:r>
      <w:r>
        <w:rPr>
          <w:b/>
        </w:rPr>
        <w:br/>
      </w:r>
      <w:r>
        <w:rPr>
          <w:rStyle w:val="StrongEmphasis"/>
          <w:b w:val="false"/>
        </w:rPr>
        <w:t>2)от года до пяти лет при отсутствии информации, позволяющей достоверно оценить страховые риски, предусмотренные правилами страхования</w:t>
      </w:r>
      <w:r>
        <w:rPr/>
        <w:br/>
        <w:t>3)только на один год</w:t>
        <w:br/>
        <w:t>4)только на два года</w:t>
        <w:br/>
        <w:t>5)более трех лет</w:t>
      </w:r>
    </w:p>
    <w:p>
      <w:pPr>
        <w:pStyle w:val="Style27"/>
        <w:rPr/>
      </w:pPr>
      <w:r>
        <w:rPr/>
        <w:t>2.* Формы осуществления страхования</w:t>
        <w:br/>
      </w:r>
      <w:r>
        <w:rPr>
          <w:rStyle w:val="StrongEmphasis"/>
          <w:b w:val="false"/>
        </w:rPr>
        <w:t>1)добровольная</w:t>
      </w:r>
      <w:r>
        <w:rPr>
          <w:b/>
        </w:rPr>
        <w:br/>
      </w:r>
      <w:r>
        <w:rPr>
          <w:rStyle w:val="StrongEmphasis"/>
          <w:b w:val="false"/>
        </w:rPr>
        <w:t>2)обязательная</w:t>
      </w:r>
      <w:r>
        <w:rPr>
          <w:b/>
        </w:rPr>
        <w:br/>
      </w:r>
      <w:r>
        <w:rPr/>
        <w:t>3)личная</w:t>
        <w:br/>
        <w:t>4)имущественная</w:t>
      </w:r>
    </w:p>
    <w:p>
      <w:pPr>
        <w:pStyle w:val="Style27"/>
        <w:rPr>
          <w:b/>
          <w:b/>
        </w:rPr>
      </w:pPr>
      <w:r>
        <w:rPr/>
        <w:t>3*. Примеры страхования ответственности</w:t>
        <w:br/>
        <w:t>1)медицинское страхование</w:t>
        <w:br/>
        <w:t>2)страхование грузов</w:t>
        <w:br/>
      </w:r>
      <w:r>
        <w:rPr>
          <w:rStyle w:val="StrongEmphasis"/>
          <w:b w:val="false"/>
        </w:rPr>
        <w:t>3)страхование профессиональной ответственности</w:t>
      </w:r>
      <w:r>
        <w:rPr>
          <w:b/>
        </w:rPr>
        <w:br/>
      </w:r>
      <w:r>
        <w:rPr>
          <w:rStyle w:val="StrongEmphasis"/>
          <w:b w:val="false"/>
        </w:rPr>
        <w:t>4)страхование ответственности владельца автотранспортного средства</w:t>
      </w:r>
    </w:p>
    <w:p>
      <w:pPr>
        <w:pStyle w:val="Style27"/>
        <w:rPr/>
      </w:pPr>
      <w:r>
        <w:rPr/>
        <w:t>4. Страховой агент может представлять интересы …</w:t>
        <w:br/>
      </w:r>
      <w:r>
        <w:rPr>
          <w:rStyle w:val="StrongEmphasis"/>
          <w:b w:val="false"/>
        </w:rPr>
        <w:t>1)одной или нескольких страховых компаний</w:t>
      </w:r>
      <w:r>
        <w:rPr>
          <w:b/>
        </w:rPr>
        <w:br/>
      </w:r>
      <w:r>
        <w:rPr/>
        <w:t>2)только одной страховой компании</w:t>
        <w:br/>
        <w:t>3)не более двух страховых компаний</w:t>
        <w:br/>
        <w:t>4)исключительно свои</w:t>
      </w:r>
    </w:p>
    <w:p>
      <w:pPr>
        <w:pStyle w:val="Style27"/>
        <w:rPr/>
      </w:pPr>
      <w:r>
        <w:rPr/>
        <w:t>5. Часть страхового тарифа, предназначенная для покрытия страховых выплат</w:t>
        <w:br/>
        <w:t>1)брутто-тариф (брутто-ставка)</w:t>
        <w:br/>
      </w:r>
      <w:r>
        <w:rPr>
          <w:rStyle w:val="StrongEmphasis"/>
          <w:b w:val="false"/>
        </w:rPr>
        <w:t>2)нетто-тариф (нетто-ставка)</w:t>
      </w:r>
      <w:r>
        <w:rPr>
          <w:b/>
        </w:rPr>
        <w:br/>
      </w:r>
      <w:r>
        <w:rPr/>
        <w:t>3)нагрузка</w:t>
      </w:r>
    </w:p>
    <w:p>
      <w:pPr>
        <w:pStyle w:val="Style27"/>
        <w:rPr/>
      </w:pPr>
      <w:r>
        <w:rPr/>
        <w:t>6. Формы осуществления страхования по законодательству РФ</w:t>
        <w:br/>
        <w:t>1)частное и государственное</w:t>
        <w:br/>
      </w:r>
      <w:r>
        <w:rPr>
          <w:rStyle w:val="StrongEmphasis"/>
          <w:b w:val="false"/>
        </w:rPr>
        <w:t>2)обязательное и добровольное</w:t>
      </w:r>
      <w:r>
        <w:rPr/>
        <w:br/>
        <w:t>3)индивидуальное и взаимное</w:t>
        <w:br/>
        <w:t>4)личное и коллективное</w:t>
      </w:r>
    </w:p>
    <w:p>
      <w:pPr>
        <w:pStyle w:val="Style27"/>
        <w:rPr/>
      </w:pPr>
      <w:r>
        <w:rPr/>
        <w:t>7. Страховая премия – это …</w:t>
        <w:br/>
      </w:r>
      <w:r>
        <w:rPr>
          <w:rStyle w:val="StrongEmphasis"/>
          <w:b w:val="false"/>
        </w:rPr>
        <w:t>1)плата за страхование, которую страхователь обязан внести страховщику в соответствии с договором или Законом</w:t>
      </w:r>
      <w:r>
        <w:rPr>
          <w:b/>
        </w:rPr>
        <w:br/>
      </w:r>
      <w:r>
        <w:rPr/>
        <w:t>2)денежная сумма, которую платит страховщик страхователю при наступлении страхового случая</w:t>
        <w:br/>
        <w:t>3)определенная договором страхования или установленная законом денежная сумма в размере страховой ответственности, принимаемой на себя страховщиком</w:t>
      </w:r>
    </w:p>
    <w:p>
      <w:pPr>
        <w:pStyle w:val="Style27"/>
        <w:rPr/>
      </w:pPr>
      <w:r>
        <w:rPr/>
        <w:t xml:space="preserve">8. Часть страхового тарифа, предназначенная для покрытия затрат на проведение страхования, фонда предупредительных мероприятий и прибыли – это </w:t>
        <w:br/>
        <w:t>1)нетто-ставка</w:t>
        <w:br/>
      </w:r>
      <w:r>
        <w:rPr>
          <w:rStyle w:val="StrongEmphasis"/>
          <w:b w:val="false"/>
        </w:rPr>
        <w:t>2)нагрузка</w:t>
      </w:r>
      <w:r>
        <w:rPr>
          <w:b/>
        </w:rPr>
        <w:br/>
      </w:r>
      <w:r>
        <w:rPr/>
        <w:t>3)рисковая надбавка</w:t>
        <w:br/>
        <w:t>4)брутто-ставка</w:t>
        <w:br/>
        <w:t>5) дельта-надбавка</w:t>
      </w:r>
    </w:p>
    <w:p>
      <w:pPr>
        <w:pStyle w:val="Style27"/>
        <w:rPr/>
      </w:pPr>
      <w:r>
        <w:rPr/>
        <w:t>9. Соглашение между страховщиком и страхователем, регулирующее их взаимные обязательства - это</w:t>
        <w:br/>
        <w:t>1)правила страхования</w:t>
        <w:br/>
      </w:r>
      <w:r>
        <w:rPr>
          <w:rStyle w:val="StrongEmphasis"/>
          <w:b w:val="false"/>
        </w:rPr>
        <w:t>2)договор страхования</w:t>
      </w:r>
      <w:r>
        <w:rPr>
          <w:b/>
        </w:rPr>
        <w:br/>
      </w:r>
      <w:r>
        <w:rPr/>
        <w:t>3)меморандум страхования</w:t>
        <w:br/>
        <w:t>4)аварийный сертификат</w:t>
        <w:br/>
        <w:t>5)договор перестрахования</w:t>
      </w:r>
    </w:p>
    <w:p>
      <w:pPr>
        <w:pStyle w:val="Style27"/>
        <w:rPr/>
      </w:pPr>
      <w:r>
        <w:rPr/>
        <w:t>10. Плата за страхование (страховую услугу), которую страхователь обязан внести страховщику в соответствии с договором или Законом, называется …</w:t>
        <w:br/>
        <w:t>1)страховым возмещением</w:t>
        <w:br/>
        <w:t>2)страховым обеспечением</w:t>
        <w:br/>
      </w:r>
      <w:r>
        <w:rPr>
          <w:rStyle w:val="StrongEmphasis"/>
          <w:b w:val="false"/>
        </w:rPr>
        <w:t>3)страховой премией</w:t>
      </w:r>
      <w:r>
        <w:rPr/>
        <w:br/>
        <w:t>4)страховым тариф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right="212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II</w:t>
      </w:r>
    </w:p>
    <w:p>
      <w:pPr>
        <w:pStyle w:val="Style27"/>
        <w:rPr>
          <w:b/>
          <w:b/>
        </w:rPr>
      </w:pPr>
      <w:r>
        <w:rPr/>
        <w:t>1. *Первичное страхование-это …</w:t>
        <w:br/>
        <w:t>1)передача риска от страховщика другой страховой компании</w:t>
        <w:br/>
      </w:r>
      <w:r>
        <w:rPr>
          <w:rStyle w:val="StrongEmphasis"/>
          <w:b w:val="false"/>
        </w:rPr>
        <w:t>2)предоставление страховой защиты клиентам</w:t>
      </w:r>
      <w:r>
        <w:rPr>
          <w:b/>
        </w:rPr>
        <w:br/>
      </w:r>
      <w:r>
        <w:rPr/>
        <w:t>3)страхование крупных промышленных рисков</w:t>
        <w:br/>
      </w:r>
      <w:r>
        <w:rPr>
          <w:rStyle w:val="StrongEmphasis"/>
          <w:b w:val="false"/>
        </w:rPr>
        <w:t>4)защита своего капитала или труда от непредвиденных событий</w:t>
      </w:r>
    </w:p>
    <w:p>
      <w:pPr>
        <w:pStyle w:val="Style27"/>
        <w:rPr/>
      </w:pPr>
      <w:r>
        <w:rPr/>
        <w:t>2. Объектами личного страхования могут быть имущественные интересы, связанные с …</w:t>
        <w:br/>
      </w:r>
      <w:r>
        <w:rPr>
          <w:rStyle w:val="StrongEmphasis"/>
          <w:b w:val="false"/>
        </w:rPr>
        <w:t>1)жизнью, здоровьем, трудоспособностью и пенсионным обеспечением страхователя или застрахованного лица</w:t>
      </w:r>
      <w:r>
        <w:rPr>
          <w:b/>
        </w:rPr>
        <w:br/>
      </w:r>
      <w:r>
        <w:rPr/>
        <w:t>2)владением, пользованием, распоряжением имуществом</w:t>
        <w:br/>
        <w:t>3)возмещением страхователем причиненного им вреда личности или имуществу физического или юридического лица</w:t>
        <w:br/>
        <w:t>4)перестрахованием</w:t>
      </w:r>
    </w:p>
    <w:p>
      <w:pPr>
        <w:pStyle w:val="Style27"/>
        <w:rPr/>
      </w:pPr>
      <w:r>
        <w:rPr/>
        <w:t>3 Лицензирование страховой деятельности на территории РФ осуществляет …</w:t>
        <w:br/>
        <w:t>1)Министерство финансов РФ</w:t>
        <w:br/>
      </w:r>
      <w:r>
        <w:rPr>
          <w:rStyle w:val="StrongEmphasis"/>
          <w:b w:val="false"/>
        </w:rPr>
        <w:t>2)Федеральная служба по надзору за страховой деятельностью</w:t>
      </w:r>
      <w:r>
        <w:rPr>
          <w:b/>
        </w:rPr>
        <w:br/>
      </w:r>
      <w:r>
        <w:rPr/>
        <w:t>3)государственный комитет по вопросам развития страхования РФ</w:t>
        <w:br/>
        <w:t>4) Государственный комитет по антимонопольной политике</w:t>
      </w:r>
    </w:p>
    <w:p>
      <w:pPr>
        <w:pStyle w:val="Style27"/>
        <w:rPr/>
      </w:pPr>
      <w:r>
        <w:rPr/>
        <w:t xml:space="preserve">4. Плата за страхование, которую страхователь обязан внести страховщику в соответствии с договором или Законом – это </w:t>
        <w:br/>
      </w:r>
      <w:r>
        <w:rPr>
          <w:rStyle w:val="StrongEmphasis"/>
          <w:b w:val="false"/>
        </w:rPr>
        <w:t>1)страховая премия</w:t>
      </w:r>
      <w:r>
        <w:rPr/>
        <w:br/>
        <w:t>2)страховой тариф</w:t>
        <w:br/>
        <w:t>3)страховая сумма</w:t>
        <w:br/>
        <w:t>4)страховое возмещение</w:t>
        <w:br/>
        <w:t>5)страховая стоимость</w:t>
      </w:r>
    </w:p>
    <w:p>
      <w:pPr>
        <w:pStyle w:val="Style27"/>
        <w:rPr/>
      </w:pPr>
      <w:r>
        <w:rPr/>
        <w:t>5. Регрессное право (принцип суброгации) – это право …</w:t>
        <w:br/>
        <w:t>1) страховщика отказываться от выплаты страхового возмещения при нарушении договора страхования</w:t>
        <w:br/>
      </w:r>
      <w:r>
        <w:rPr>
          <w:rStyle w:val="StrongEmphasis"/>
          <w:b w:val="false"/>
        </w:rPr>
        <w:t>2)страховщика, выплатившего страховое возмещение, требовать эту сумму с виновного лица</w:t>
      </w:r>
      <w:r>
        <w:rPr/>
        <w:br/>
        <w:t>3) страхователя на получение возмещения с виновного лица</w:t>
        <w:br/>
        <w:t>4) страхователя требовать от страховщика выплату страхового возмещения</w:t>
      </w:r>
    </w:p>
    <w:p>
      <w:pPr>
        <w:pStyle w:val="Style27"/>
        <w:rPr/>
      </w:pPr>
      <w:r>
        <w:rPr/>
        <w:t>6. Экономическая сущность страхования состоит в …</w:t>
        <w:br/>
      </w:r>
      <w:r>
        <w:rPr>
          <w:rStyle w:val="StrongEmphasis"/>
          <w:b w:val="false"/>
        </w:rPr>
        <w:t>1)формировании страховщиком страхового фонда за счет взносов страхователей, предназначенного для производства страховых выплат при наступлении страховых случаев</w:t>
      </w:r>
      <w:r>
        <w:rPr/>
        <w:br/>
        <w:t>2)особых перераспределительных денежных отношениях между участниками страхования по поводу формирования специального фонда, предназначенного для возмещения возможного ущерба в результате страхового случая</w:t>
        <w:br/>
        <w:t>3)формировании фонда за счет страховых взносов страхователей, предназначенного для возмещения возможного ущерба в результате страхового случая</w:t>
      </w:r>
    </w:p>
    <w:p>
      <w:pPr>
        <w:pStyle w:val="Style27"/>
        <w:rPr/>
      </w:pPr>
      <w:r>
        <w:rPr/>
        <w:t>7. Сущность понятия «страховой риск»</w:t>
        <w:br/>
      </w:r>
      <w:r>
        <w:rPr>
          <w:rStyle w:val="StrongEmphasis"/>
          <w:b w:val="false"/>
        </w:rPr>
        <w:t>1)предполагаемое событие, на случай наступления, которого проводится страхование</w:t>
      </w:r>
      <w:r>
        <w:rPr>
          <w:b/>
        </w:rPr>
        <w:br/>
      </w:r>
      <w:r>
        <w:rPr/>
        <w:t>2)страховой случай, с наступлением которого возникает обязанность страховщика 3)произвести страховую выплату страхователю, застрахованному лицу, выгодоприобретателю или третьим лицам</w:t>
        <w:br/>
        <w:t>4)страховая (рисковая) надбавка</w:t>
      </w:r>
    </w:p>
    <w:p>
      <w:pPr>
        <w:pStyle w:val="Style27"/>
        <w:rPr/>
      </w:pPr>
      <w:r>
        <w:rPr/>
        <w:t>8. По договору имущественного страхования при наступлении страхового случая …</w:t>
        <w:br/>
      </w:r>
      <w:r>
        <w:rPr>
          <w:rStyle w:val="StrongEmphasis"/>
          <w:b w:val="false"/>
        </w:rPr>
        <w:t>1)возмещаются убытки, причиненные застрахованному имуществу</w:t>
      </w:r>
      <w:r>
        <w:rPr/>
        <w:br/>
        <w:t>2)выплачивается указанная в договоре страховая сумма</w:t>
        <w:br/>
        <w:t>3)компенсируется стоимость утраченного имущества</w:t>
        <w:br/>
        <w:t>4)возмещается ущерб, понесенный страхователем</w:t>
      </w:r>
    </w:p>
    <w:p>
      <w:pPr>
        <w:pStyle w:val="Style27"/>
        <w:rPr/>
      </w:pPr>
      <w:r>
        <w:rPr/>
        <w:t>9. Договор страхования вступает в силу (если иное не предусмотрено договором) с момента …</w:t>
        <w:br/>
        <w:t>1)подачи письменного заявления страхователя</w:t>
        <w:br/>
        <w:t>2) подписания договора страховщиком и страхователем</w:t>
        <w:br/>
      </w:r>
      <w:r>
        <w:rPr>
          <w:rStyle w:val="StrongEmphasis"/>
          <w:b w:val="false"/>
        </w:rPr>
        <w:t>3)оплаты страховой премии</w:t>
      </w:r>
      <w:r>
        <w:rPr>
          <w:b/>
        </w:rPr>
        <w:br/>
      </w:r>
      <w:r>
        <w:rPr/>
        <w:t>4)наступления страхового случая</w:t>
      </w:r>
    </w:p>
    <w:p>
      <w:pPr>
        <w:pStyle w:val="Style27"/>
        <w:rPr/>
      </w:pPr>
      <w:r>
        <w:rPr/>
        <w:t>10. Ответственность по выплате страхового возмещения перед страхователем при наличии договора перестрахования несет…</w:t>
        <w:br/>
      </w:r>
      <w:r>
        <w:rPr>
          <w:rStyle w:val="StrongEmphasis"/>
          <w:b w:val="false"/>
        </w:rPr>
        <w:t>1)прямой страховщик</w:t>
      </w:r>
      <w:r>
        <w:rPr/>
        <w:br/>
        <w:t>2)перестраховщик</w:t>
        <w:br/>
        <w:t>3)страховая кампания</w:t>
      </w:r>
    </w:p>
    <w:p>
      <w:pPr>
        <w:pStyle w:val="Normal"/>
        <w:autoSpaceDE w:val="false"/>
        <w:jc w:val="both"/>
        <w:rPr>
          <w:rFonts w:eastAsia="TimesNewRoman;MS Mincho"/>
          <w:b/>
          <w:b/>
        </w:rPr>
      </w:pPr>
      <w:r>
        <w:rPr>
          <w:rFonts w:eastAsia="TimesNewRoman;MS Mincho"/>
          <w:b/>
        </w:rPr>
        <w:t>Критерии оценки: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«5» - 85%;                  «3» - 65-74%;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;MS Mincho"/>
        </w:rPr>
        <w:t>«4» - 75-84%;           «неудовл.» - менее 65%</w:t>
      </w:r>
    </w:p>
    <w:p>
      <w:pPr>
        <w:pStyle w:val="Normal"/>
        <w:jc w:val="both"/>
        <w:rPr/>
      </w:pPr>
      <w:r>
        <w:rPr>
          <w:b/>
          <w:bCs/>
        </w:rPr>
        <w:t>Условия выполнения задания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 xml:space="preserve">  -  </w:t>
      </w:r>
      <w:r>
        <w:rPr/>
        <w:t>учебная аудитория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3. Вы можете воспользоваться бумагой, ручкой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Эталон ответов</w:t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109"/>
      </w:tblGrid>
      <w:tr>
        <w:trPr>
          <w:trHeight w:val="32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ВАРИАНТ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ВАРИАНТ </w:t>
            </w:r>
          </w:p>
        </w:tc>
      </w:tr>
      <w:tr>
        <w:trPr>
          <w:trHeight w:val="32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– 2,4</w:t>
            </w:r>
          </w:p>
        </w:tc>
      </w:tr>
      <w:tr>
        <w:trPr>
          <w:trHeight w:val="32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– 1,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- 1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3,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2</w:t>
            </w:r>
          </w:p>
        </w:tc>
      </w:tr>
      <w:tr>
        <w:trPr>
          <w:trHeight w:val="32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- 1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2.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– 1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– 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– 1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- 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- 1</w:t>
            </w:r>
          </w:p>
        </w:tc>
      </w:tr>
      <w:tr>
        <w:trPr>
          <w:trHeight w:val="32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 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- 3</w:t>
            </w:r>
          </w:p>
        </w:tc>
      </w:tr>
      <w:tr>
        <w:trPr>
          <w:trHeight w:val="35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- 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–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ЗАДАНИЕ (практическая работа)   2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Индивидуальные зад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дисциплине  «Страховое дел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авовые и экономические основы осуществления страхов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.  Экономическая сущность страх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тему в виде логической сх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тория страхования 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ункции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ить основные организационные формы страхов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еречислить функции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Calibri"/>
          <w:b/>
          <w:bCs/>
          <w:iCs/>
          <w:sz w:val="28"/>
          <w:szCs w:val="28"/>
        </w:rPr>
        <w:t xml:space="preserve">Нормативно – правовая база </w:t>
      </w:r>
      <w:r>
        <w:rPr>
          <w:b/>
          <w:sz w:val="28"/>
          <w:szCs w:val="28"/>
        </w:rPr>
        <w:t>осуществления страхов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ормы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лассификация отраслей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глоссарий основных терми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рганизация страховой деятель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 их финансирование и анализ эффективности                                                       методов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пять тестов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 «Классификация рисков»; «Управление риск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вести пример шкалы оценки рис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трахового де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ить тему в виде логическ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пять тестов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осударственный надзор за  страховой деятельност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) назвать правовую базу страховой деятельности в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звать ведомственные нормативные докумен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ислить основные функции федерального органа исполнительной власти по надзору за страховой деятель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пять тестов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Ценообразование в системе страхования в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ять тестовых вопросов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ить тарифную ставку при гарантии безопасности 0,95, если страховщик проводит страхование от несчастных случаев. Вероятность наступления страхового случая – 0,05. Средняя страховая сумма – 80 тыс. руб. Среднее страховое возмещение – 30 тыс. руб. Количество заключенных договоров – 6000. Доля нагрузки в тарифной ставке – 24%. Среднее квадратическое отклонение – 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Государственное регулирование страх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числить основания для отзыва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5. Договор страхования – основа возникновения                                                                     и реализация страховых право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список нормативных документов, лежащих в основе договора страхова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каких видах страхования страховой интерес всегда ограничен, а в каких видах – не ограни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существенные условия договора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е страхов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язательное и добровольное медицинское страх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десять тестовых вопросов по тем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: «Организация ОМС в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ветить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ем отличие ДМС от ОМС?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кие риски покрывает ДМ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кие экономические задачи выполняет ДМС?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 каком случае не производятся выплаты по ДМС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ахование от несчастных случа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язательное страхование от несчастных случа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логическую сх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обровольное страхование от несчастных случа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есять тестов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е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ечислить цели и функции страхования жизни. Перечислить страхуемые ри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считать единовременную брутто-премию для страхователя в возрасте 50 лет, застрахованного по смешанному страхованию жизни сроком на 3 года. Норма доходности 7%. Страховая сумма – 30 тыс. руб. Доля нагрузки в брутто-ставке – 10%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ть десять тестовых вопросов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е страх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ринципы и подходы в имущественном страхова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ить тему в виде логическ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ить ущерб, нанесенный страховым слу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жара сгорел склад готовой продукции. После пожара остался только фундамент, оцененный в 2 млн. руб. Балансовая стоимость склада 10 млн. руб. На ликвидацию последствий пожара затрачено 2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ить страховое возмещение,  если страховая стоимость имущества 50 млн. руб., страховая сумма 40 млн. руб., ущерб  7 млн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раховая стоимость застрахованного имущества 500 тыс. руб., страховая сумма – 350 тыс. руб., условная франшиза – 5 тыс. руб. Ущерб соста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18 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ущерб не подлежит возмещени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итуация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предприятия стоимостью 110 млн. руб. застраховано на 1 год у двух страховщиков: у страховщика № 1 на сумму  - 75 млн. руб., у страховщика № 2 – 60 млн. руб. Ущерб по страховому случаю – 90 млн. руб. Определить, в каком размере возместит ущерб  страхователю каждая страховая комп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урожайность пшеницы за 5 предшествующих лет – 27 центнеров с га. Площадь посева – 120 га. Из-за происшедшего страхового случая (ливня) погиб весь урожай пшеницы. Рыночная цена за 1 центнер пшеницы – 300 руб., исходя из которой определены страховая стоимость и страховая сумма. Ответственность страховщика – 70% от причиненного убы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числить ущерб страхователя и величину страхового воз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ТП  уничтожен автомобиль. Цена автомобиля – 120 тыс. руб. Износ на момент заключения договора страхования – 20%. Стоимость уцелевших деталей составила 1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ислить ущерб страхователя и размер страхового возмещения, если автомобиль был застрахован на полную стоимо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нивермаг системы потребительской кооперации имеет договор добровольного страхования, в котором оговорено, что склады, а также товары в них застрахованы в размере 90% с безусловной франшизой 1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жара на одном из складов были повреждены само здание склада и часть находившихся в нем товаров. Затраты на восстановление склада по смете составляют 187 тыс. руб., ущерб от гибели и повреждения товаров – 65,4 тыс. руб. Кроме того, расходы по спасанию застрахованного имущества и приведению его остатков в порядок после пожара составили 12 тыс. руб. За составление сметы страхователь заплатил 145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раховое возмещение универмагу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6. Перестрах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ять тестов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2.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Страхование во внешнеэкономических связя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ются исходные данные: в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быль от страховой деятельности - 8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ы на ведение дела - 24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 страховые резервы -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нт по банковским вкладам -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ер уставного капитала - 16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ая стоимость активов - 29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мма страховых резервов -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вка налога на прибыль – 24%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чит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инвести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 доход страховой фирмы, если имеются следующие данные (млн. руб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ховые премии по прямому страхованию – 70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ховые премии выплаченные по договорам перестрахования – 8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аховые премии, полученные в порядке сострахования – 2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быль от реализации основных фондов – 0,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от сдачи имущества в аренду – 0,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ы возврата страховых резервов – 1,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ные и брокерские вознаграждения – 3,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недвижимости – 0,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центы по банковским вкладам – 9,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ммы, полученные в порядке регресса – 12,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 страховые резервы – 14,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полученные доходы по источникам поступл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тся следующие данные из отчета о прибылях и убытках страховой организации за год (тыс. руб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ые взносы всего – 1354 0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нные перестраховщикам – 1209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резерва незаработанной премии – 199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ченные убытки – всего – 13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перестраховщиков – 6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зерва убытков – 12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  предупредительных мероприятий – 119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ведению страховых операций – 45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от инвестиционной деятельности –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застрахованных объектов – 1236155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 от операций страх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траховых операц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быточ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выплат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8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ые споры и их разрешение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предусмотрен лимит на один страховой случай в размере 45 тыс. руб. В результате ДТП нанесен вред пешеходам: первому на сумму 40 тыс. руб., второму на сумму 5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выплат страховщиком каждому потерпевш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2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страхования профессиональной ответственности нотариуса предусмотрена страховая сумма 100 тыс. руб., условия франшиза 10 тыс. руб. В результате упущения, совершенного при исполнении служебных обязанностей, нанесен ущерб клиенту в размере 50 тыс. руб. Расходы, произведенные клиентом составили 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аховое возмещение, выплаченное страховщиком клиенту нотариус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туация 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к застраховал ссуду в размере 80 тыс. руб., выданную на 10 месяцев под 16% годовых. Ссуда выдана 1 марта 2006 г. Сроки погашения ссуды 1 апреля, 1 июня, 1 сентября и 31 декабря 2006 г. Тарифная ставка по данному виду страхования 4,5%. Предел ответственности страховщика 90%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мму страховых платеж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на контрольную работ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онтрольная работа – </w:t>
      </w:r>
      <w:r>
        <w:rPr>
          <w:sz w:val="28"/>
          <w:szCs w:val="28"/>
        </w:rPr>
        <w:t>это самостоятельная работа студента, выполняемая в течение учебного семестра, включающая изучение теоретических основ дисциплины и умение анализировать практические си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по дисциплине «Финансы и кредит» включается студентом на основе изученной учебной литературы и специальной литературой по 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, порядок, сроки на проверку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контрольной работы – 10 страниц машинописного текста с абзацами и полями 3-4 см. Сокращение слов, кроме общепринятых, не допускается. Страницы текста должна быть пронумерованы. Контрольная работа должна иметь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(см. Приложение 1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(см. Приложение 2)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овое изложение материала, таблицы;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использованной литературы составляется в алфавитном порядке (по фамилии автора). По каждому литературному источнику указывается автор, полное название книг, место и наименование издательства, год издания, нумерация стран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выполнена в течение 3-х недель после прослушивания курса л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оложительной оценки «зачтено» студенты допускаются к зачету. При оценке «незачтено» работа возвращается студенту, который дорабатывает ее с учетом замечаний преподавателя и сдает на повторную провер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 не выполнившие контрольную работу в установленный срок и по соответствующему варианту не допускаются к зачет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варианта контрольной рабо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контрольной работы определяется по последней цифре шифра в зачетной книжк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размер страхового платежа и страхового во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. Хозяйствующий субъект застраховал свое имущество сроком на один год с ответственностью за кражу со взломом на сумму 150 тыс. руб. Ставка страхового тарифа 0,3% страховой суммы. По договору страхования предусмотрена безусловная франшиза в размере 2 тыс. руб., при которой предоставляется скидка к тарифу 4%. Фактический ущерб страхователя 8,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го платежа и страхового во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. Хозяйствующий субъект застраховал свое имущество сроком на один год с ответственностью за кражу со взломом на сумму 600 тыс. руб. Ставка страхового тарифа 0,3% страховой суммы. По договору страхования предусмотрена условная франшиза «свободно от 1%». Скидка к тарифу 2%. Фактический ущерб страхователя составил 3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размер страхового платежа и страхового во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. Хозяйствующий субъект застраховал свое имущество сроком на один год с ответственностью за кражу со взломом на сумму 800 тыс. руб. Ставка страхового тарифа - 0,3% страховой суммы. По договору страхования предусмотрена условная франшиза «свободно от 1%». Скидка к тарифу - 2%. Фактический ущерб составил 12,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страхования имущества потребительского общества предусмотрена условная франшиза в размере 5 тыс. рублей. Фактически ущерб состав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49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5,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в каком размере будет возмещен ущерб в обоих случа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а за страхование имущества райпотребсоюза, действительная стоимость которого на момент заключения договора страхования равнялась 25 млн. руб., составила 500 тыс. руб. при страховом тарифе 2,5%. Ущерб в результате страхового случая составил 18 млн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змер страхового возмещения при пропорциональной системе страховой ответственности, если в договоре установлена безусловная франшиза 5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щекомбинат потребительской кооперации застраховал свое имущество на 1 год на сумму 2,5 млн. руб. (фактическая стоимость имущества - 3 млн. руб.). Ставка страхового тарифа - 3,6%. Безусловная франшиза - 8 тыс. руб. Фактический ущерб при наступлении страхового случая составил 90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го платеж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ое      возмещение      по      системе пропорциональной ответств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вермаг системы потребительской кооперации имеет договор добровольного страхования, в котором оговорено, что склады, а также товары в них застрахованы в размере 90% с безусловной франшизой 1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жара на одном из складов были повреждены само здание склада и часть находившихся в нем товаров. Затраты на восстановление склада по смете составляют 187 тыс. руб., ущерб от гибели и повреждения товаров - 65,4 тыс. руб Кроме того, расходы по спасанию застрахованного имущества и приведению его остатков в порядок после пожара составили 12 тыс. руб. За составление сметы страхователь заплатил 1450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раховое возмещение универмаг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числите ущерб страхователя и величину страхового возмещ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 Средняя урожайность пшеницы за 5 предшествующих лет - 25 ц с га. Площадь посева - 150 га. Из-за происшедшего страхового случая (ливня) погиб весь урожай пшеницы. Рыночная цена за 1 ц пшеницы - 250 руб., исходя из которой определены страховая стоимость и страховая сумма. Ответственность страховщика - 70% от причиненного убыт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9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ущерб страхователя и сумму страхового во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. Урожай ржи застрахован по системе предельной ответственности исходя из средней за пять лет урожайности 14 ц с 1 га на условиях выплаты страхового возмещения в размере 70% причиненного убытка за недополучение урожая. Площадь посева 500 га. Фактическая урожайность ржи составила 12,8 ц с 1 га. Закупочная цена ржи 170 руб. за 1 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ущерб страхователя и сумму страхового возме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ета. Урожай белокочанной капусты застрахован исходя из нормативной стоимости урожая 3,0 тыс. руб. с 1 га. Фактическая стоимость урожая составила 2,4 тыс. руб. с 1 га. Площадь посева 400 га. Ущерб возмещается в размере 70%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доход страховой фирмы, если имеются следующие данные (в млн.руб.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 по прямому страхованию - 6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, выплаченные по договорам перестрахования - 10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основных фондов - 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- 0,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возврата страховых резервов - 2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и брокерские вознаграждения - 4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недвижимости - 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банковским вкладам - 1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, полученные в порядке регресса - 15,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лассифицировать полученные доходы по источникам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пределить структуру доходов по источникам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В результате дорожно-транспортного происшествия уничтожен автомобиль. Цена автомобиля - 120 тыс. руб. Износ на момент заключения договора страхования - 20%. Стоимость уцелевших деталей составила - 15 тыс. руб. На приведение их в порядок израсходовано 1,2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ислите ущерб страхователя и размер страхового возмещения, если автомобиль застрахован на полную сто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В договоре страхования ответственности предусмотрен лимит на один страховой случай в размере 120 тыс. руб. В результате ДТП нанесен вред пешеходам: первому на сумму 70 тыс. руб., второму 8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выплат страховщиком каждому потерпевш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В договоре страхования ответственности предусмотрен лимит на один страховой случай в размере 80 тыс. руб. В результате ДТП нанесен вред пешеходам: первому на сумму 50 тыс. руб., второму 9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выплат страховщиком каждому потерпевшем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Тарифные ставки в зависимости от стажа водителя следующие (в % от страховой суммы): до 1 года - 5,8%, от 1 до 5 лет - 3,6%, от 5 до 10 лет - 2,9%. Определите страховой взнос транспортной организации потребительской кооперации на год при добровольном страховании гражданской ответственности водителей транспортных средств, если в организации работают со стажем работы до 1 года - 4 человека, от 1 года до 5 лет - 3 человека, от 5 до 10 лет - 2 человека. Страховая сумма гражданской ответственности на каждого водителя составляет 12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6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По данным из отчета о прибылях и убытках определить: балансовую прибыль и рентабельность страховой организации:</w:t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15"/>
        <w:gridCol w:w="1968"/>
        <w:gridCol w:w="1978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страховые платеж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финансовых вложе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4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трахового возмещ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</w:tr>
      <w:tr>
        <w:trPr>
          <w:trHeight w:val="2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едение де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раховые услуг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основной деятельн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резервные фон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доход страховой фирмы, если имеются следующие данные (в млн.руб.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 по прямому страхованию - 7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, выплаченные по договорам перестрахования - 9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основных фондов - 1,2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- 0,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возврата страховых резервов - 0,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и брокерские вознаграждения - 3,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недвижимости - 2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банковским вкладам - 6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, полученные в порядке регресса - 7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лассифицировать полученные доходы по источникам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структуру доходов по источникам поступл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 По данным из отчета о прибылях и убытках определить: балансовую прибыль и рентабельность страховой организ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15"/>
        <w:gridCol w:w="1968"/>
        <w:gridCol w:w="1978"/>
      </w:tblGrid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страховые платеж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финансовых вложений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трахового возмещения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</w:tr>
      <w:tr>
        <w:trPr>
          <w:trHeight w:val="2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едение дел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раховые услуг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основной деятельнос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резервные фон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прибыль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доход страховой фирмы, если имеются следующие данные (в млн.руб.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 по прямому страхованию - 70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, выплаченные по договорам перестрахования - 8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основных фондов - 0,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- 0,7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возврата страховых резервов - 1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и брокерские вознаграждения - 3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недвижимости - 1,5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ы по банковским вкладам - 14,8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, полученные в порядке регресса - 9,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лассифицировать полученные доходы по источникам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пределить структуру доходов по источникам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доход страховой фирмы, если имеются следующие данные (в млн.руб.)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 по прямому страхованию - 68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ремии, выплаченные по договорам перестрахования - 12,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основных фондов - 6,7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- 0,6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ммы возврата страховых резервов - 1,5;х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онные и брокерские вознаграждения - 4,5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недвижимости -0,5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нты по банковским вкладам - 12,3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полученные в порядке регресса - 10,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Классифицировать полученные доходы по источникам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пределить структуру доходов по источникам поступлений.</w:t>
      </w:r>
    </w:p>
    <w:p>
      <w:pPr>
        <w:pStyle w:val="Style110"/>
        <w:widowControl/>
        <w:spacing w:lineRule="auto" w:line="240"/>
        <w:ind w:firstLine="540"/>
        <w:rPr>
          <w:rStyle w:val="FontStyle25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</w:t>
      </w:r>
    </w:p>
    <w:p>
      <w:pPr>
        <w:pStyle w:val="Normal"/>
        <w:widowControl w:val="false"/>
        <w:autoSpaceDE w:val="false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траховое дело»</w:t>
      </w:r>
    </w:p>
    <w:p>
      <w:pPr>
        <w:pStyle w:val="Normal"/>
        <w:widowControl w:val="false"/>
        <w:autoSpaceDE w:val="false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История развития страхования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Экономическая  сущность страхования, его роль в рыночной экономи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Правовое регулирование страховой деятельности. Основные положения закона РФ «О страхован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Государственный надзор за страховой деятельностью. Права органов надзора в отношении страховых комп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Организационные формы страховых комп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Отраслевая классификация страхования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Понятие риска в страховании. Классификация рис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Управление рисками, идентификация риска, измерение риска, контроль р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Управление рисками, методы оценки риска, рисковой контрол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Общие вопросы договора страх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Страховые посредники: страховые агенты, брокеры, типы агентских с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Понятие страхового интереса, страховой интерес в имущественном и личном страхов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Договор страхования, общие условия договора, обязательны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Основные тарификации рисковых видов страхования, коммерческий аспект тар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Тарификация рисковых видов страхования, построение тарификационной системы, селекция рис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Обязательное страхование, виды обязательного страхования по отраслям страх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Личное страхование, его назначение и ви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Страхование от несчастных случаев: обязательное и добровольное. Объекты страхования, понятие страхового случая, базовые гарантии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Добровольное страхование от несчастных случаев, базовые гаран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Добровольное медицинское страхование, объекты страхование, страховые случаи, страховое покрыт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 xml:space="preserve">Обязательное медицинское страхование, его правовое обеспече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Имущественное страхование, принцип возмещения ущерба, оценка страховой суммы. Полное и пропорциональное страх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Имущественное страхование, двойное страхование и его послед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 xml:space="preserve">Основные виды имущественного страхования, страхование ущербов 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Страхование жизни: основные принципы страхования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Классификация форм страхования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Социальное страхование в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Страхование ответственности, причины способствующие быстрому развитию этой отрасли. Страхование автогражданской ответств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Перестрахование, факультативный и договорной метод перестрах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right="-365" w:hanging="540"/>
        <w:jc w:val="both"/>
        <w:rPr/>
      </w:pPr>
      <w:r>
        <w:rPr/>
        <w:t>Перестрахование, основные функции перестрахования, активное и пассивное перестрахование, договорной метод перестрахования.</w:t>
      </w:r>
    </w:p>
    <w:p>
      <w:pPr>
        <w:pStyle w:val="Normal"/>
        <w:widowControl w:val="false"/>
        <w:autoSpaceDE w:val="false"/>
        <w:ind w:left="1854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4. Пакет экзаменатор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5318"/>
        <w:gridCol w:w="1433"/>
      </w:tblGrid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ПАКЕТ ЭКЗАМЕНАТОРА</w:t>
            </w:r>
          </w:p>
        </w:tc>
      </w:tr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(теоретическое) № 1.                                           Тестирование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объекты оценки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в соответствии с разделом 1 «Паспорт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комплекта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2"/>
                <w:szCs w:val="22"/>
              </w:rPr>
              <w:t>контрольно-оценочных средств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тметка о выполнении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0" w:leader="none"/>
              </w:tabs>
              <w:autoSpaceDE w:val="false"/>
              <w:ind w:right="-20" w:hanging="0"/>
              <w:jc w:val="both"/>
              <w:rPr/>
            </w:pPr>
            <w:r>
              <w:rPr/>
              <w:t xml:space="preserve">Применять полученные знания при работе с отраслевым законодательством при  решении различных ситуаций, </w:t>
            </w:r>
            <w:r>
              <w:rPr>
                <w:color w:val="000000"/>
              </w:rPr>
              <w:t>иметь представление  о форме защиты гражданских пра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ть представление о </w:t>
            </w:r>
            <w:r>
              <w:rPr>
                <w:rFonts w:eastAsia="Calibri"/>
              </w:rPr>
              <w:t xml:space="preserve"> видах страхования, договорах страхования и перестрахования, порядке цено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" w:leader="none"/>
              </w:tabs>
              <w:autoSpaceDE w:val="false"/>
              <w:ind w:right="-20" w:hanging="0"/>
              <w:jc w:val="both"/>
              <w:rPr/>
            </w:pPr>
            <w:r>
              <w:rPr/>
              <w:t>Знать основные  понятия и термины, применяемые в страховании, Классификация  видов и форм  страх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" w:leader="none"/>
              </w:tabs>
              <w:autoSpaceDE w:val="false"/>
              <w:ind w:right="-20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ормы защиты прав и законных интересов граждан и организаций при страховании и перестраховании.</w:t>
            </w:r>
          </w:p>
          <w:p>
            <w:pPr>
              <w:pStyle w:val="Normal"/>
              <w:jc w:val="both"/>
              <w:rPr/>
            </w:pPr>
            <w:r>
              <w:rPr/>
              <w:t>Преддоговорные споры. Споры сторон после заключения договора и вступления договора в силу. Подведомственность и подсудность споров по договорам страхования. Характерные страховые споры, рассматриваемые в судах: споры связанные с отказом или размером страховой премии; споры, обусловленные неопределенностью наступления страхового случая. Исковая давность по требованиям, возникающим из имущественного и личного страхования.</w:t>
            </w:r>
          </w:p>
          <w:p>
            <w:pPr>
              <w:pStyle w:val="Normal"/>
              <w:jc w:val="both"/>
              <w:rPr/>
            </w:pPr>
            <w:r>
              <w:rPr/>
              <w:t>Умение пользоваться  отраслевым законодательством, соответствующими нормативно-правовыми актами и ФЗ «Об организации страхового дела в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highlight w:val="yellow"/>
              </w:rPr>
            </w:pPr>
            <w:r>
              <w:rPr/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ьная оценка</w:t>
            </w:r>
          </w:p>
        </w:tc>
      </w:tr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зад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если предусмотре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_____1 час 30  мин.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охраны труда: ______инструктаж по правилам работы в аудитории и компьютерном классе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: _______сетевой компьютер или  распечатанные и размноженные комплекты тестов и ручка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 _____-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_-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5318"/>
        <w:gridCol w:w="1433"/>
      </w:tblGrid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    </w:t>
            </w: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 (практические) № 2.2; 2.3                          Практические работы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объекты оценки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в соответствии с разделом 1 «Паспорт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 xml:space="preserve">комплекта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  <w:sz w:val="22"/>
                <w:szCs w:val="22"/>
              </w:rPr>
              <w:t>контрольно-оценочных средств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тметка о выполнении 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right="51" w:hanging="0"/>
              <w:jc w:val="both"/>
              <w:rPr/>
            </w:pPr>
            <w:r>
              <w:rPr/>
              <w:t>Применять полученные знания при работе с  отраслевым законодательством РФ В результате освоения дисциплины должен знать процессуальное положение сторон договора страхования и договора перестрахования, их права и обязанности,  знать порядок предъявления  исковых заявлений, подсудность и подведомственность дел суд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авовые задачи (на примерах конкретных ситуаций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" w:leader="none"/>
              </w:tabs>
              <w:autoSpaceDE w:val="false"/>
              <w:ind w:right="-2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/>
              <w:t xml:space="preserve">Умение составления договоров страхования и перестрахования, знать сущность страховых спор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right="51" w:hanging="0"/>
              <w:jc w:val="both"/>
              <w:rPr/>
            </w:pPr>
            <w:r>
              <w:rPr/>
              <w:t xml:space="preserve">Развитие навыков практической и аналитической деятельности, умение определить процессуальное положение участников страхования,  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</w:rPr>
              <w:t xml:space="preserve">процессуальных правах и обязанностя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right="51" w:hanging="0"/>
              <w:jc w:val="both"/>
              <w:rPr>
                <w:highlight w:val="yellow"/>
              </w:rPr>
            </w:pPr>
            <w:r>
              <w:rPr/>
              <w:t>Использование</w:t>
            </w:r>
            <w:r>
              <w:rPr>
                <w:spacing w:val="14"/>
              </w:rPr>
              <w:t xml:space="preserve"> </w:t>
            </w:r>
            <w:r>
              <w:rPr/>
              <w:t>приобретенны</w:t>
            </w:r>
            <w:r>
              <w:rPr>
                <w:spacing w:val="13"/>
              </w:rPr>
              <w:t xml:space="preserve">х </w:t>
            </w:r>
            <w:r>
              <w:rPr/>
              <w:t>знаний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уме</w:t>
            </w:r>
            <w:r>
              <w:rPr>
                <w:spacing w:val="-1"/>
              </w:rPr>
              <w:t>н</w:t>
            </w:r>
            <w:r>
              <w:rPr/>
              <w:t>ий в</w:t>
            </w:r>
            <w:r>
              <w:rPr>
                <w:spacing w:val="46"/>
              </w:rPr>
              <w:t xml:space="preserve"> </w:t>
            </w:r>
            <w:r>
              <w:rPr/>
              <w:t>практической</w:t>
            </w:r>
            <w:r>
              <w:rPr>
                <w:spacing w:val="34"/>
              </w:rPr>
              <w:t xml:space="preserve"> </w:t>
            </w:r>
            <w:r>
              <w:rPr/>
              <w:t>деятельности</w:t>
            </w:r>
            <w:r>
              <w:rPr>
                <w:spacing w:val="34"/>
              </w:rPr>
              <w:t xml:space="preserve"> </w:t>
            </w:r>
            <w:r>
              <w:rPr/>
              <w:t>и повседневной жизни для</w:t>
            </w:r>
            <w:r>
              <w:rPr>
                <w:spacing w:val="60"/>
              </w:rPr>
              <w:t xml:space="preserve"> </w:t>
            </w:r>
            <w:r>
              <w:rPr>
                <w:sz w:val="22"/>
                <w:szCs w:val="22"/>
              </w:rPr>
              <w:t>решения правовых задач (на примерах конкретных ситуаций)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ьная оценка</w:t>
            </w:r>
          </w:p>
        </w:tc>
      </w:tr>
      <w:tr>
        <w:trPr/>
        <w:tc>
          <w:tcPr>
            <w:tcW w:w="10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зад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если предусмотре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выполнения</w:t>
            </w:r>
            <w:r>
              <w:rPr>
                <w:sz w:val="22"/>
                <w:szCs w:val="22"/>
              </w:rPr>
              <w:t xml:space="preserve"> задания мин./час.</w:t>
            </w:r>
            <w:r>
              <w:rPr>
                <w:i/>
                <w:iCs/>
                <w:sz w:val="22"/>
                <w:szCs w:val="22"/>
              </w:rPr>
              <w:t xml:space="preserve"> (если оно нормируется)_____1 час 30  мин.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охраны труда: ______инструктаж по правилам работы в аудитории и компьютерном классе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структаж по технике безопасности, спецодежда, наличие инструктора и др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рудование: _______сетевой компьютер или  распечатанные и размноженные комплекты тестов и ручка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ература для экзаменующихся (справочная, методическая и др.) _____-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полнительная литература для экзаменатора (учебная, нормативная и т.п.)_-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bCs/>
          <w:kern w:val="2"/>
          <w:sz w:val="28"/>
          <w:szCs w:val="28"/>
        </w:rPr>
        <w:t>Титульный лист (образец) к оформлению контрольной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БОУ СПО «Тамбовский бизнес-колледж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Дисциплина: «Страховое дел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ариант №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: </w:t>
      </w:r>
      <w:r>
        <w:rPr/>
        <w:t>студентка 2 курса 205  группы  Иванова О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</w:rPr>
        <w:t xml:space="preserve">Специальность: </w:t>
      </w:r>
      <w:r>
        <w:rPr/>
        <w:t>030912 -  «Право и организация социального обеспечения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подаватель: Ларина Е.А.,к.п.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амбов, 2014</w:t>
      </w:r>
    </w:p>
    <w:sectPr>
      <w:footnotePr>
        <w:numFmt w:val="decimal"/>
        <w:numRestart w:val="eachPage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теоретических заданий, используемых в ходе аттестаций по учебной дисциплине или МДК, это требование факультативно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8">
    <w:name w:val="Нижний колонтитул Знак"/>
    <w:qFormat/>
    <w:rPr>
      <w:sz w:val="24"/>
      <w:szCs w:val="24"/>
      <w:lang w:val="en-US" w:bidi="ar-SA"/>
    </w:rPr>
  </w:style>
  <w:style w:type="character" w:styleId="Style19">
    <w:name w:val="Верхний колонтитул Знак"/>
    <w:qFormat/>
    <w:rPr>
      <w:sz w:val="24"/>
      <w:szCs w:val="24"/>
      <w:lang w:val="en-US" w:bidi="ar-SA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10"/>
      <w:szCs w:val="10"/>
    </w:rPr>
  </w:style>
  <w:style w:type="character" w:styleId="FontStyle21">
    <w:name w:val="Font Style21"/>
    <w:qFormat/>
    <w:rPr>
      <w:rFonts w:ascii="Bookman Old Style" w:hAnsi="Bookman Old Style" w:cs="Bookman Old Style"/>
      <w:spacing w:val="20"/>
      <w:sz w:val="12"/>
      <w:szCs w:val="12"/>
    </w:rPr>
  </w:style>
  <w:style w:type="character" w:styleId="Style20">
    <w:name w:val="Основной текст Знак"/>
    <w:qFormat/>
    <w:rPr>
      <w:sz w:val="28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490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49"/>
      <w:ind w:hanging="497"/>
    </w:pPr>
    <w:rPr>
      <w:rFonts w:ascii="Bookman Old Style" w:hAnsi="Bookman Old Style" w:cs="Bookman Old Style"/>
    </w:rPr>
  </w:style>
  <w:style w:type="paragraph" w:styleId="Style25">
    <w:name w:val="Текст"/>
    <w:basedOn w:val="Normal"/>
    <w:qFormat/>
    <w:pPr>
      <w:spacing w:before="280" w:after="280"/>
    </w:pPr>
    <w:rPr/>
  </w:style>
  <w:style w:type="paragraph" w:styleId="Style1bullet1gif">
    <w:name w:val="style1bullet1.gif"/>
    <w:basedOn w:val="Normal"/>
    <w:qFormat/>
    <w:pPr>
      <w:spacing w:before="280" w:after="280"/>
    </w:pPr>
    <w:rPr/>
  </w:style>
  <w:style w:type="paragraph" w:styleId="Style1bullet3gif">
    <w:name w:val="style1bullet3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26">
    <w:name w:val="обычный"/>
    <w:basedOn w:val="Normal"/>
    <w:qFormat/>
    <w:pPr/>
    <w:rPr>
      <w:color w:val="000000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22.tmb.sudrf.ru/" TargetMode="External"/><Relationship Id="rId3" Type="http://schemas.openxmlformats.org/officeDocument/2006/relationships/hyperlink" Target="http://sud22.tmb.sudrf.ru/" TargetMode="External"/><Relationship Id="rId4" Type="http://schemas.openxmlformats.org/officeDocument/2006/relationships/hyperlink" Target="http://sud22.tmb.sudrf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8:03:00Z</dcterms:created>
  <dc:creator>Customer</dc:creator>
  <dc:description/>
  <cp:keywords/>
  <dc:language>en-US</dc:language>
  <cp:lastModifiedBy>Чернокозинская</cp:lastModifiedBy>
  <cp:lastPrinted>2013-02-20T12:31:00Z</cp:lastPrinted>
  <dcterms:modified xsi:type="dcterms:W3CDTF">2014-09-23T05:52:00Z</dcterms:modified>
  <cp:revision>27</cp:revision>
  <dc:subject/>
  <dc:title>ПРОЕКТ</dc:title>
</cp:coreProperties>
</file>