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1 — 2015 ГОД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Завод «Тамбоваппарат» (ОАО «Концерн «Созвезд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  (ОАО «Концерн «Созвездие»)</w:t>
      </w:r>
    </w:p>
    <w:p>
      <w:pPr>
        <w:pStyle w:val="Normal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 w:val="28"/>
          <w:szCs w:val="28"/>
        </w:rPr>
        <w:t>ОАО "Тамбовский завод "Электроприбор" (ОАО «Корпорация «Аэрокосмическое оборудование»)</w:t>
      </w:r>
    </w:p>
    <w:p>
      <w:pPr>
        <w:pStyle w:val="Normal"/>
        <w:spacing w:before="0" w:after="0"/>
        <w:ind w:left="709" w:hanging="0"/>
        <w:contextualSpacing/>
        <w:rPr/>
      </w:pPr>
      <w:r>
        <w:rPr>
          <w:sz w:val="28"/>
          <w:szCs w:val="28"/>
        </w:rPr>
        <w:t>ОАО «Мичуринский завод «Прогресс» (ОАО «Корпорация «Аэрокосмическое оборудование»)</w:t>
      </w:r>
    </w:p>
    <w:p>
      <w:pPr>
        <w:pStyle w:val="Normal"/>
        <w:spacing w:before="0" w:after="0"/>
        <w:ind w:left="709" w:hanging="0"/>
        <w:contextualSpacing/>
        <w:rPr>
          <w:caps/>
          <w:sz w:val="28"/>
          <w:szCs w:val="28"/>
        </w:rPr>
      </w:pPr>
      <w:r>
        <w:rPr>
          <w:sz w:val="28"/>
          <w:szCs w:val="28"/>
        </w:rPr>
        <w:t>Некоммерческое партнерство «Бизнес Стандарт»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МПЛЕКТ КОНТРОЛЬНО ОЦЕНОЧНЫХ СРЕДСТВ </w:t>
        <w:br/>
        <w:t>по учебной дисциплин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СЛУЖБА И МУНИЦИПАЛЬНЫЕ СЛУЖАЩ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Normal"/>
        <w:autoSpaceDE w:val="false"/>
        <w:spacing w:before="0" w:after="0"/>
        <w:ind w:firstLine="5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подготовки квалифицированных кадров)</w:t>
      </w:r>
    </w:p>
    <w:p>
      <w:pPr>
        <w:pStyle w:val="TextBody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030912 «Право и организация социального обеспечения»</w:t>
      </w:r>
    </w:p>
    <w:p>
      <w:pPr>
        <w:pStyle w:val="TextBody"/>
        <w:widowControl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мбов 2014</w:t>
      </w:r>
      <w:r>
        <w:br w:type="page"/>
      </w:r>
    </w:p>
    <w:p>
      <w:pPr>
        <w:pStyle w:val="TextBody"/>
        <w:widowControl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МПЛЕКТ КОНТРОЛЬНО ОЦЕНОЧНЫХ СРЕДСТВ </w:t>
        <w:br/>
        <w:t>по учебной дисциплине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служба и муниципальные служащ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лект контрольно оценочный средств по учебной дисциплины Муниципальная служба и муниципальные служащие является вариативной частью профессиональной образовательной программы в соответствии с ФГОС по специальности СПО 030912 «Право и организация социального обеспечения», квалификация – юрис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плект контрольно оценочных средств по учебной дисциплин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служба и муниципальные служащие может быть использова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Style10"/>
        <w:shd w:fill="FFFFFF" w:val="clear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Normal"/>
        <w:spacing w:before="0" w:after="0"/>
        <w:ind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Комплект контрольно оценочных средств по программе Муниципальная служба и муниципальные служащие рассмотрен Протокол № 1 от «29» августа 2014 г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1725" w:hRule="atLeast"/>
        </w:trPr>
        <w:tc>
          <w:tcPr>
            <w:tcW w:w="48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Style11"/>
              <w:tabs>
                <w:tab w:val="clear" w:pos="708"/>
                <w:tab w:val="left" w:pos="7797" w:leader="none"/>
              </w:tabs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екоммерческого партнерства </w:t>
              <w:tab/>
              <w:t xml:space="preserve">Т.А. Гуляева </w:t>
            </w:r>
          </w:p>
          <w:p>
            <w:pPr>
              <w:pStyle w:val="Style11"/>
              <w:tabs>
                <w:tab w:val="clear" w:pos="708"/>
                <w:tab w:val="left" w:pos="7797" w:leader="none"/>
              </w:tabs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знес Стандарт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________Т.А. Гуляе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контрольно оценочных средств по учебной дисциплине </w:t>
      </w:r>
      <w:r>
        <w:rPr>
          <w:sz w:val="28"/>
          <w:szCs w:val="28"/>
        </w:rPr>
        <w:t>Муниципальная служба и муниципальные служащ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изучения юриспруденции учета в учреждениях среднего профессионального образования, реализующих образовательную программу среднего (полного) общего образования. </w:t>
      </w:r>
    </w:p>
    <w:p>
      <w:pPr>
        <w:pStyle w:val="Style10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Комплект контрольно оценочных средств по учебной дисциплине </w:t>
      </w:r>
      <w:r>
        <w:rPr>
          <w:sz w:val="28"/>
          <w:szCs w:val="28"/>
        </w:rPr>
        <w:t xml:space="preserve">Муниципальная служба и муниципальные служащие ориентирован на достижение следующих целей: </w:t>
      </w:r>
    </w:p>
    <w:p>
      <w:pPr>
        <w:pStyle w:val="Style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грамотных специалистов в области права и организации социального обеспечения; </w:t>
      </w:r>
    </w:p>
    <w:p>
      <w:pPr>
        <w:pStyle w:val="Style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навыков работы с различными видами информации; </w:t>
      </w:r>
    </w:p>
    <w:p>
      <w:pPr>
        <w:pStyle w:val="Style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работать с документами и учетными регистрами; </w:t>
      </w:r>
    </w:p>
    <w:p>
      <w:pPr>
        <w:pStyle w:val="Style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проведения в обществе, развитие  исторического мышления. </w:t>
      </w:r>
    </w:p>
    <w:p>
      <w:pPr>
        <w:pStyle w:val="Style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ь самостоятельно принимать решения в нестандартных ситуациях; </w:t>
      </w:r>
    </w:p>
    <w:p>
      <w:pPr>
        <w:pStyle w:val="Style9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ланировать и анализировать факты хозяйственной жизни.</w:t>
      </w:r>
    </w:p>
    <w:p>
      <w:pPr>
        <w:pStyle w:val="Style9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анного курса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 - будущего специалиста. 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некоммерческого партнерства«Бизнес Стандарт»: Т.А. Гуляева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Копылова Наталья Викторовна, преподаватель специальных дисциплин, преподаватель высшей категории, председатель цикловой (предметной) комиссии юридических дисциплин ТОГБОУ СПО Тамбовского бизнес колледжа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Чернокозинская  Светлана Васильевна, кандидат юридических наук, доцент, профессор РАЕ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Ларина Елена Александровна, кандидат педагогических наук, преподаватель ТОГБОУ СПО  Тамбовского  бизнес колледж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ова Ирина Михайловна, кандидат юридических дисциплин, преподаватель ТОГБОУ СПО Тамбовского бизнес колледжа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 оценочных средств по учебной дисциплины История Протокол № 1 от «29» августа 2014 г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плект контрольно оценочных средств по учебной дисциплине рассмотрен и одобрен на заседании предметной цикловой комиссии юридических  дисциплин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токол № 1 от «29» августа 2014 г.</w:t>
      </w:r>
    </w:p>
    <w:p>
      <w:pPr>
        <w:pStyle w:val="Style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before="0" w:after="0"/>
        <w:ind w:left="4678" w:hanging="0"/>
        <w:contextualSpacing/>
        <w:rPr/>
      </w:pPr>
      <w:r>
        <w:rPr>
          <w:sz w:val="28"/>
          <w:szCs w:val="28"/>
        </w:rPr>
        <w:t>Президент некоммерческого партнерства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</w:rPr>
      </w:pPr>
      <w:r>
        <w:rPr>
          <w:sz w:val="28"/>
          <w:szCs w:val="28"/>
        </w:rPr>
        <w:t>«Бизнес Стандарт»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Т.А. Гуляева</w:t>
      </w:r>
    </w:p>
    <w:p>
      <w:pPr>
        <w:pStyle w:val="Normal"/>
        <w:spacing w:before="0" w:after="0"/>
        <w:ind w:left="4678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4678" w:hanging="0"/>
        <w:contextualSpacing/>
        <w:rPr>
          <w:b/>
          <w:b/>
          <w:caps/>
          <w:sz w:val="28"/>
          <w:szCs w:val="28"/>
        </w:rPr>
      </w:pPr>
      <w:r>
        <w:rPr>
          <w:sz w:val="28"/>
          <w:szCs w:val="28"/>
          <w:u w:val="single"/>
        </w:rPr>
        <w:t>«29» августа 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  <w:vertAlign w:val="superscript"/>
        </w:rPr>
      </w:pPr>
      <w:r>
        <w:rPr>
          <w:b/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ПЛЕКТ КОНТРОЛЬНО ОЦЕНОЧНЫХ СРЕДСТВ П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 xml:space="preserve">МУНИЦИПАЛЬНАЯ СЛУЖБА И МУНИЦИПАЛЬНЫЕ СЛУЖАЩ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contextualSpacing/>
        <w:jc w:val="center"/>
        <w:rPr>
          <w:i/>
          <w:i/>
          <w:caps/>
          <w:sz w:val="28"/>
          <w:szCs w:val="28"/>
        </w:rPr>
      </w:pPr>
      <w:r>
        <w:rPr>
          <w:bCs/>
          <w:sz w:val="28"/>
          <w:szCs w:val="28"/>
        </w:rPr>
        <w:t>Тамбов   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2"/>
        <w:rPr>
          <w:i/>
          <w:i/>
          <w:iCs/>
          <w:szCs w:val="28"/>
        </w:rPr>
      </w:pPr>
      <w:r>
        <w:rPr>
          <w:i/>
          <w:szCs w:val="28"/>
          <w:lang w:val="en-US"/>
        </w:rPr>
        <w:t>I</w:t>
      </w:r>
      <w:r>
        <w:rPr>
          <w:i/>
          <w:szCs w:val="28"/>
        </w:rPr>
        <w:t>.</w:t>
      </w:r>
      <w:r>
        <w:rPr>
          <w:i/>
          <w:szCs w:val="28"/>
          <w:lang w:val="uk-UA"/>
        </w:rPr>
        <w:t xml:space="preserve"> </w:t>
      </w:r>
      <w:r>
        <w:rPr>
          <w:i/>
          <w:szCs w:val="28"/>
        </w:rPr>
        <w:t xml:space="preserve">Паспорт комплекта оценочных средств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мплект оценочных средств предназначен для оценки результатов освоения дисциплины «Муниципальная служба и муниципальные служащие 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учебной дисциплины - указывается в соответствии с ФГОС СПО)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10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372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 и их критер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5"/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аттестации</w:t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соответствии с учебным планом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  <w:t>У.1. Работать с законодательными и иными нормативными правовыми актами, специальной литератур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  <w:t>У.2. Анализировать, делать выводы и обосновывать свою точку зрения по муниципальным правоотношен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  <w:t>У.3. Применять правовые нормы для решения разнообразных практических ситуаций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иобретение опыта работы с нормативно-правовыми актами, актами органов местного самоуправления и специальной литератур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ливое и свободное владение концептуально-понятийным аппаратом, научным языком и терминологи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владение навыками анализа, использования и применения норм муниципального законодательства в практических ситуациях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1. Основные теоретические понятия и положения муниципального пра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.2. Систему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.3. Правовые основы и принципы финансовой деятельности органов местного самоуправления.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Усвоение студентами теоретико-правовых основ данной дисциплин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 сущности системы органов местного самоуправления и их полномочия.</w:t>
            </w:r>
          </w:p>
          <w:p>
            <w:pPr>
              <w:pStyle w:val="Normal"/>
              <w:rPr/>
            </w:pPr>
            <w:r>
              <w:rPr/>
              <w:t>Освоен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содержания правовых основ и принципов финансовой деятельности органов местного самоуправл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оретическо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орет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Heading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плект оценочных средст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оценочных средств является контроль и управление процессом приобретения студентами необходимых знаний, умений и навыков, определенных   стандарто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освоением дисциплины осуществляется в каждом дисциплинарном разделе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кущий контроль   — </w:t>
      </w:r>
      <w:r>
        <w:rPr>
          <w:sz w:val="28"/>
          <w:szCs w:val="28"/>
        </w:rPr>
        <w:t>доклады по темам, аудиторная контрольная работа,    письменные домашние работы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написание реферата по отдельным темам дисциплин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омежуточный контроль —</w:t>
      </w:r>
      <w:r>
        <w:rPr>
          <w:b/>
          <w:sz w:val="28"/>
          <w:szCs w:val="28"/>
        </w:rPr>
        <w:t xml:space="preserve">  в форме дифференцированного зач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2.1. Задания для текущего контроля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правовые акты относятся к системе муниципальных правовых актов?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Какое общее правило распространяется по отношению к проекту устава муниципального образования?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нятие «местное самоуправление»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Укажите органы местного самоуправления специальной компетенции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Определите понятие «представительный орган местного самоуправления»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лномочия представительного органа местного самоуправления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нятие «местная администрация».</w:t>
      </w:r>
    </w:p>
    <w:p>
      <w:pPr>
        <w:pStyle w:val="Normal"/>
        <w:numPr>
          <w:ilvl w:val="0"/>
          <w:numId w:val="3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е полномочия главы муниципального образования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Какие структурные подразделения входят в состав местной администрации?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Полномочия депутата представительного органа местного самоуправления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8"/>
          <w:szCs w:val="28"/>
        </w:rPr>
        <w:t>Сравнить организацию деятельности органов местного самоуправления в Российской Федерации и  органов местного самоуправления в зарубежных стран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Какие положения определяются в уставе муниципального образования?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Какой орган муниципальной власти принимает устав муниципального образования?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нятие «муниципальное образование».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ислите основные функции местного самоуправлени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Укажите органы местного самоуправления общей компетенции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Определите структуру представительного органа местного самоуправлени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онятие «глава муниципального образования».</w:t>
      </w:r>
    </w:p>
    <w:p>
      <w:pPr>
        <w:pStyle w:val="Normal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е полномочия местной администрации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sz w:val="28"/>
          <w:szCs w:val="28"/>
        </w:rPr>
        <w:t>Правовой статус депутата представительного органа местного самоуправления.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sz w:val="28"/>
          <w:szCs w:val="28"/>
        </w:rPr>
        <w:t>Укажите полномочия контрольного органа муниципального образования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>Сравнить организацию деятельности органов местного самоуправления в Российской Федерации и  органов местного самоуправления в зарубежных страна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Инструкция по выполнению задания:  необходимо внимательно прочитать вопросы  и предоставить правильные ответы</w:t>
      </w:r>
    </w:p>
    <w:p>
      <w:pPr>
        <w:pStyle w:val="Normal"/>
        <w:ind w:firstLine="709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Вопросы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пределите понятие местного самоуправления.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pacing w:val="6"/>
          <w:sz w:val="28"/>
          <w:szCs w:val="28"/>
        </w:rPr>
        <w:t>Какие существуют основные теории местного самоуправления?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pacing w:val="6"/>
          <w:sz w:val="28"/>
          <w:szCs w:val="28"/>
        </w:rPr>
        <w:t>Какие типы местного самоуправления существуют в зарубежных странах?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pacing w:val="6"/>
          <w:sz w:val="28"/>
          <w:szCs w:val="28"/>
        </w:rPr>
        <w:t>Перечислите основные принципы</w:t>
      </w:r>
      <w:r>
        <w:rPr>
          <w:b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местного самоуправления.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pacing w:val="6"/>
          <w:sz w:val="28"/>
          <w:szCs w:val="28"/>
        </w:rPr>
        <w:t>Какие нормативно-правовые акты составляют правовую основу местного самоуправления?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Что представляет собой устав муниципального образования и перечислите его основные характеристики?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pacing w:val="6"/>
          <w:sz w:val="28"/>
          <w:szCs w:val="28"/>
        </w:rPr>
        <w:t>В каких случаях право муниципальной собственности прекращается?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пределите понятие дотация и субвенция.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Что означает «предметы ведения местного самоуправления»?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Какие олномочия местного самоуправления в области жилищного и коммунального хозяйства?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Какие полномочия местного самоуправления в социально-культурной сфере?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Какие полномочия муниципального образования в правоохранительной сфере?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Какие полномочия муниципального образования в сфере предпринимательства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Какие полномочия местного самоуправления в сфере природопользования и природоохраны?</w:t>
      </w:r>
    </w:p>
    <w:p>
      <w:pPr>
        <w:pStyle w:val="Normal"/>
        <w:numPr>
          <w:ilvl w:val="0"/>
          <w:numId w:val="25"/>
        </w:numPr>
        <w:ind w:left="0" w:firstLine="709"/>
        <w:rPr>
          <w:spacing w:val="6"/>
          <w:sz w:val="28"/>
          <w:szCs w:val="28"/>
        </w:rPr>
      </w:pPr>
      <w:r>
        <w:rPr>
          <w:sz w:val="28"/>
          <w:szCs w:val="28"/>
        </w:rPr>
        <w:t>Какие полномочия местного самоуправления в области транспорта, строительства и связи?</w:t>
      </w:r>
    </w:p>
    <w:p>
      <w:pPr>
        <w:pStyle w:val="Normal"/>
        <w:ind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Эталоны ответов: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Ответ на вопрос №1.</w:t>
      </w:r>
      <w:r>
        <w:rPr>
          <w:b/>
          <w:i/>
          <w:spacing w:val="6"/>
          <w:sz w:val="28"/>
          <w:szCs w:val="28"/>
        </w:rPr>
        <w:t xml:space="preserve"> Местное самоуправление</w:t>
      </w:r>
      <w:r>
        <w:rPr>
          <w:spacing w:val="6"/>
          <w:sz w:val="28"/>
          <w:szCs w:val="28"/>
        </w:rPr>
        <w:t xml:space="preserve"> -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, его исторических и иных местных традиций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естное самоуправление можно рассматривать в качестве: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а</w:t>
      </w:r>
      <w:r>
        <w:rPr>
          <w:b/>
          <w:i/>
          <w:spacing w:val="6"/>
          <w:sz w:val="28"/>
          <w:szCs w:val="28"/>
        </w:rPr>
        <w:t>) основы конституционного строя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Конституция закрепляет местное самоуправление в качестве основы демократического управления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Конституция гарантирует организационную обособленность местного самоуправления, его органов в системе управления обществом и государством.</w: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ыделение особой сферы вопросов и самостоятельность местного самоуправления в пределах своих полномочий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б</w:t>
      </w:r>
      <w:r>
        <w:rPr>
          <w:b/>
          <w:i/>
          <w:spacing w:val="6"/>
          <w:sz w:val="28"/>
          <w:szCs w:val="28"/>
        </w:rPr>
        <w:t>) права населения на самостоятельное решение вопросов местного значения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сновной субъект права на самоуправление - население городских и сельских поселений. Конституция устанавливает, что право местного самоуправления осуществляется населением как через формы прямого волеизъявления, так и через выборные и другие органы местного самоуправления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Население городского, сельского поселения независимо от его численности не может быть лишено права на осуществление местного самоуправления. Это право население может реализовать путем создания самостоятельного муниципального образования, а также путем осуществления территориального общественного самоуправления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еспечивается право каждого гражданина на осуществление местного самоуправления (право избирать и быть избранными в органы местного самоуправления и др.);</w:t>
      </w:r>
    </w:p>
    <w:p>
      <w:pPr>
        <w:pStyle w:val="Normal"/>
        <w:ind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в) формы народовластия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ое самоуправление - это одна из форм реализации народом принадлежащей ему власти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ое самоуправление имеет особый субъект, которым является население, граждане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ое самоуправление занимает особое место в демократическом механизме управления обществом и государством: местное самоуправление, его органы не являются составной частью государственного механизма управления. Вместе с тем местное самоуправление и государственная власть имеют единый источник - власть народа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ое самоуправление имеет особый объект управления - вопросы местного значения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Самостоятельность местного самоуправления.</w:t>
      </w:r>
    </w:p>
    <w:p>
      <w:pPr>
        <w:pStyle w:val="Normal"/>
        <w:widowControl w:val="false"/>
        <w:numPr>
          <w:ilvl w:val="0"/>
          <w:numId w:val="40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бственная ответственность муниципальных образований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 2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Теория свободной общины.</w:t>
      </w:r>
      <w:r>
        <w:rPr>
          <w:spacing w:val="6"/>
          <w:sz w:val="28"/>
          <w:szCs w:val="28"/>
        </w:rPr>
        <w:t xml:space="preserve"> Впервые эта теория возникла в середине XIX в. во Франции и Бельгии. Ее создатели - Турэ, Токвиль, Гербер, Арене и др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щина имеет право на самостоятельность и независимость от центральной власти по самой своей природе, причем государство не создает общину, а лишь признает ее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раво общины на заведование своими делами является таким же естественным и неотчуждаемым, как и права человека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Разделение дел, которыми ведает община, на собственные и те, что передаются ей государством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2.Общественная (хозяйственная) теория</w:t>
      </w:r>
      <w:r>
        <w:rPr>
          <w:spacing w:val="6"/>
          <w:sz w:val="28"/>
          <w:szCs w:val="28"/>
        </w:rPr>
        <w:t xml:space="preserve"> (О. Ресспер, Р. Моль, А.И. Васильчиков, В.Н. Лешков) (сер. втор. пол. XIX в.)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щественные и политические интересы не совпадают, поэтому за государством и обществом следует признать право ведать только собственными делами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Государство и самоуправление рассматривались как два непересекающихся круга, имеющих принципиально разное содержание: общенациональные интересы, с одной стороны, и местные с другой.</w:t>
      </w:r>
    </w:p>
    <w:p>
      <w:pPr>
        <w:pStyle w:val="Normal"/>
        <w:widowControl w:val="false"/>
        <w:numPr>
          <w:ilvl w:val="0"/>
          <w:numId w:val="58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тстаивала права местных учреждений заниматься местными хозяйственными и общественными делами независимо от государства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3. Государственная теория</w:t>
      </w:r>
      <w:r>
        <w:rPr>
          <w:spacing w:val="6"/>
          <w:sz w:val="28"/>
          <w:szCs w:val="28"/>
        </w:rPr>
        <w:t xml:space="preserve"> (втор. пол. XIX в.) (Р. Гнейст и Л. Штейн, а в России В.П. Безобразов, А.Л. Градовский, Н.М. Коркунов)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ое самоуправление - одна из форм организации государственного управления на местах и является частью общей государственной системы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ые органы наделяются своими полномочиями государством. Местные данные полномочия имеют своим источником государственную власть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тегорическое противопоставление государства и местного самоуправления лишено смысла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естное самоуправление - часть государства, одна из форм организации местного государственного управления. Всякое управление публичного характера есть депо государственное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Частными проявлениями государственной теории можно считать </w:t>
      </w:r>
      <w:r>
        <w:rPr>
          <w:b/>
          <w:spacing w:val="6"/>
          <w:sz w:val="28"/>
          <w:szCs w:val="28"/>
        </w:rPr>
        <w:t xml:space="preserve">политическую </w:t>
      </w:r>
      <w:r>
        <w:rPr>
          <w:spacing w:val="6"/>
          <w:sz w:val="28"/>
          <w:szCs w:val="28"/>
        </w:rPr>
        <w:t xml:space="preserve">(Р. Гнейст) и </w:t>
      </w:r>
      <w:r>
        <w:rPr>
          <w:b/>
          <w:spacing w:val="6"/>
          <w:sz w:val="28"/>
          <w:szCs w:val="28"/>
        </w:rPr>
        <w:t>юридическую теории самоуправления</w:t>
      </w:r>
      <w:r>
        <w:rPr>
          <w:spacing w:val="6"/>
          <w:sz w:val="28"/>
          <w:szCs w:val="28"/>
        </w:rPr>
        <w:t xml:space="preserve"> (П. Штейн)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Идея самоуправления была сформулирована также К. Марксом, объяснявшим социальное бытие граждан действительным участием их в делах государства. Влияние на местное самоуправление оказывали и другие идеи, взгляды, имевшие достаточно большую популярность в свое время. Это, например, идея муници</w:t>
        <w:softHyphen/>
        <w:t>пального социализма (Англия, сер. XIX в.), теория дуализма муниципального управления, теория социального обслуживани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3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Существуют различные типы местного самоуправления, что предопределяет и особенности развития муниципального законодательства в различных странах мира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Англосаксонская модель</w:t>
      </w:r>
      <w:r>
        <w:rPr>
          <w:spacing w:val="6"/>
          <w:sz w:val="28"/>
          <w:szCs w:val="28"/>
        </w:rPr>
        <w:t xml:space="preserve"> (Великобритания, Канада, Австралия, Новая Зеландия и др.)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тсутствие на местах полномочных представителей правительства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равительство оказывает влияние на то, каким образом органы местного самоуправления осуществляют свои задачи, используя финансовые рычаги - субвенции, дотации, а также путем осуществления контроля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униципальные органы могут делать только то, что им прямо разрешил закон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равовая база муниципального управления была создана частными и местными статутами, которые принимал парламент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Французская модель местного управления,</w:t>
      </w:r>
    </w:p>
    <w:p>
      <w:pPr>
        <w:pStyle w:val="Normal"/>
        <w:widowControl w:val="false"/>
        <w:numPr>
          <w:ilvl w:val="0"/>
          <w:numId w:val="5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ысокая степень централизации местного управления и самоуправления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Развитая система административного контроля центральной власти над местными органами, бюрократической субординации в отношениях центра имеет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Наличие на местном уровне специального уполномоченного правительства, осуществляющего контроль за органами местного самоуправления, - комиссара Республики.</w:t>
      </w:r>
    </w:p>
    <w:p>
      <w:pPr>
        <w:pStyle w:val="Normal"/>
        <w:widowControl w:val="false"/>
        <w:numPr>
          <w:ilvl w:val="0"/>
          <w:numId w:val="5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Муниципальным органам разрешены все действия, которые прямо не запрещены законом и не относятся к компетенции других органов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Местное (коммунальное) самоуправление Германии (а также Японии и Австрии)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самоуправление означает, что государственные задачи решаются юридическими лицами публичного права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сатус общин в Германии характеризуют следующие положения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щина выполняет на своей территории под свою ответственность все административные функции, за исключением тех случаев, когда законом выполнение этих функций поручено другим структурам управления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естное самоуправление имеет характер «смешанного».</w:t>
      </w:r>
    </w:p>
    <w:p>
      <w:pPr>
        <w:pStyle w:val="Normal"/>
        <w:ind w:firstLine="709"/>
        <w:jc w:val="both"/>
        <w:rPr>
          <w:spacing w:val="6"/>
          <w:sz w:val="28"/>
          <w:szCs w:val="28"/>
          <w:u w:val="single"/>
        </w:rPr>
      </w:pPr>
      <w:r>
        <w:rPr>
          <w:spacing w:val="6"/>
          <w:sz w:val="28"/>
          <w:szCs w:val="28"/>
          <w:u w:val="single"/>
        </w:rPr>
        <w:t xml:space="preserve">Выделяют четыре основных типа организационного устройства общин: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а) магистратный;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б) бургомистерский;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в) северогерманский;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г) южногерманский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В США сложились три основные формы организации городского управлени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. Система «мэр - совет»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. Система «совет - менеджер» (или «городской управляющий»)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3. Комисс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Для многих развивающихся зарубежных стран характерна весомая роль в местном управлении назначенных сверху представителей центральной власти, т. е. так называемого прямого государственного управления на местах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4.</w:t>
      </w:r>
      <w:r>
        <w:rPr>
          <w:b/>
          <w:i/>
          <w:spacing w:val="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инципы местного самоуправления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амостоятельность решения населением вопросов местного значения (ст. 12 и 130 Конституции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рганизационная обособленность местного самоуправления: его органов в системе управления государством и взаимодействие с органами государственной власти в осуществлении общих задач и функций (ст. 12 Конституции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еспечение деятельности местного самоуправления необходимыми материально-правовыми ресурсами (ст. 132 Конституции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 xml:space="preserve">Многообразие организационных форм осуществления местного самоуправления (ст. 131 Конституции)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Гарантия права местного самоуправления на судебную защиту (ст. 133 Конституции)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тветственность органов и должностных лиц местного самоуправления перед населением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блюдение прав и свобод человека и гражданина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Законность в организации и деятельности местного самоуправления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ласность деятельности местного самоуправления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Коллегиальность и единоначалие в деятельности местного самоуправления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Государственная гарантия местного самоуправления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спользование местных обычаев и традиций в организации и деятельности местного самоуправлени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5.</w:t>
      </w:r>
      <w:r>
        <w:rPr>
          <w:b/>
          <w:i/>
          <w:spacing w:val="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Правовую основу местного самоуправления составляют: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Европейская хартия о местном самоуправлении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Федеральный закон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ругие федеральные законы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онституции, уставы субъектов РФ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коны субъектов РФ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уставы муниципальных образований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другие нормативные правовые акты, регулирующие вопросы организации и деятельности местного самоуправления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6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Устав является источником права и рассматривается как разновидность актов кодификационного значения. Устав как особый вид нормативно-правовых актов характеризуется тем, что призван закрепить организацию, устройство той или иной социальной системы, установить правовые основы ее функционирования, т.е. закрепить правовой статус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Характеристика устав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став муниципального образования обладает признаками учредительного докумен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став муниципального образования принимается самим населением муниципального образования или его представительным органом при непосредственном участии населения (в форме обсуждения проекта устава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о предмету своего регулирования устав муниципального образования является актом всеобъемлющего характера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 xml:space="preserve">4)  служит основой дальнейшего местного нормотворчества и обладает высшей юридической силой по отношению ко всем другим актам данного муниципального образования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7.</w:t>
      </w:r>
      <w:r>
        <w:rPr>
          <w:b/>
          <w:i/>
          <w:spacing w:val="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аво муниципальной собственности прекращается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случае гибели или уничтожения имущества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 отчуждении имущества другим яйцам, в том числе при приватизации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утем обращения взыскания на имущество по обязательствам муниципального образования в порядке, предусмотренном законом Российской Федерации или договором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о иным основаниям, предусмотренным законами Российской Федерации (см., например, нормы главы 15 ГК РФ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Ответ на вопрос №8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 xml:space="preserve">Дотации </w:t>
      </w:r>
      <w:r>
        <w:rPr>
          <w:spacing w:val="6"/>
          <w:sz w:val="28"/>
          <w:szCs w:val="28"/>
        </w:rPr>
        <w:t>- средства, предоставляемые местным бюджетам из федерального бюджета и бюджетов субъектов РФ в порядке бюджетного регулирования. Они не имеют целевого назначения, служат средством сбалансирования местных бюджетов при недостаточности собственных и регулирующих источников доходов, предусматриваются в бюджетах РФ и ее субъектов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Субвенции</w:t>
      </w:r>
      <w:r>
        <w:rPr>
          <w:spacing w:val="6"/>
          <w:sz w:val="28"/>
          <w:szCs w:val="28"/>
        </w:rPr>
        <w:t xml:space="preserve"> - это денежные средства, выделяемые на конкретные цели и на определенный срок муниципальным образованиям из федерального бюджета, бюджета субъекта РФ и подлежащие возврату в соответствующий бюджет в случае неиспользования их по целевому назначению в установленный срок.</w:t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Ответ на вопрос №9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Предметы ведения местного самоуправления - необходимый элемент правового статуса каждого муниципального образования, определяющий те области жизнедеятельности населения муниципального образования, на которые распространяется его юрисдикция.</w:t>
      </w:r>
    </w:p>
    <w:p>
      <w:pPr>
        <w:pStyle w:val="Normal"/>
        <w:ind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Предметы ведения местного самоуправления включают: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А) Вопросы местного знач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Вопросы местного значения - вопросы непосредственного обеспечения жизнедеятельности населения муниципального образования, отнесенные к таковым уставом муниципального образования в соответствии с Конституцией, Федеральным законом «Об общих принципах организации местного самоуправления в РФ», законами субъектов Российской Федерации (например, принятие и изменение уставов муниципальных образований; владение, пользование и распоряжение муниципальной собственностью и др.)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Федеральный закон «Об общих принципах организации местного самоуправления в РФ» содержит обширный перечень вопросов местного значения, который не является исчерпывающим. Он может быть расширен законами субъектов РФ. Конкретный перечень вопросов местного значения закрепляется в уставе.</w:t>
      </w:r>
    </w:p>
    <w:p>
      <w:pPr>
        <w:pStyle w:val="Normal"/>
        <w:ind w:firstLine="709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>Классификация вопросов местного значения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1. Организация местного самоуправления в муниципальном образовании, ее правовое закрепление в уставе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2. Правовое регулирование  муниципальных  отношений в пределах полномочий местного самоуправл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3. Управление муниципальной собственностью и местными финансами, обеспечение комплексного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4. Организация, содержание и развитие муниципальных служб, предприятий и учреждений, связанных с обеспечением жизнедеятельности насел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5. Осуществление контроля за соблюдением законодательства на территории муниципального образования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Б) Отдельные государственные полномоч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Наделение органов местного самоуправления отдельными государственными полномочиями осуществляется только федеральными законами, законами субъектов Федерации с одновременной передачей необходимых материальных и финансовых средств. Реализация переданных полномочий подконтрольна государству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В) Право муниципального образования принимать к своему рассмотрению иные вопросы</w:t>
      </w:r>
      <w:r>
        <w:rPr>
          <w:spacing w:val="6"/>
          <w:sz w:val="28"/>
          <w:szCs w:val="28"/>
        </w:rPr>
        <w:t>, отнесенные к вопросам местного значения законами субъектов РФ, а также вопросы, не исключенные из их ведения и не отнесенные к ведению других муниципальных образований и органов государственной власти.</w:t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szCs w:val="28"/>
        </w:rPr>
        <w:t>Ответ на вопрос №10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6"/>
          <w:sz w:val="28"/>
          <w:szCs w:val="28"/>
        </w:rPr>
        <w:t>Полномочия местного самоуправления</w:t>
      </w:r>
      <w:r>
        <w:rPr>
          <w:spacing w:val="6"/>
          <w:sz w:val="28"/>
          <w:szCs w:val="28"/>
        </w:rPr>
        <w:t xml:space="preserve"> - это закрепляемые нормами муниципального права за населением, выборными и иными органами местного самоуправления права и обязанности, необходимые для осуществления задач и функций местного самоуправления на территории муниципальных образований.</w:t>
      </w:r>
    </w:p>
    <w:p>
      <w:pPr>
        <w:pStyle w:val="Normal"/>
        <w:ind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Органы местного самоуправлени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едут учет граждан, нуждающихся в улучшении жилищных услови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редоставляют жилице малоимущим, иным указанным в Законе гражданам, нуждающимся в нем, бесплатно или за доступную плату из муниципального жилищного фонда в соответствии с установленными законом нормам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существляя содержание и эксплуатацию муниципального жилищного фонда, занимаются развитием объектов инженерной, социальной, транспортной инфраструктуры, обслуживающих жилищную сфер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еспечивают бесперебойное коммунальное обслуживание насел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рганизуют и контролируют работу по санитарной очистке и уборке территории населенных мест, заботятся о ее благоустройстве, озеленении, обеспечивают утилизацию и переработку бытовых отход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станавливают режим работы для муниципальных предприятий, оказывающих жилищно-коммунальные услуг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тверждают нормативы потребления жилищно-коммунальных услуг; ставки и тарифы на жилищно-коммунальные услуг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редоставляют гражданам субсидии на оплату жилья и коммунальных услуг. Предоставление субсидий всем имеющим на это право гражданам является непременным условием законности решений органов местного самоуправления об увеличении ставок оплаты жилья и коммунальных услуг и др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Орган исполнительной власти субъекта РФ вправе передавать органам местного самоуправления полномочия на государственное регулирование тарифов на тепловую энергию, отпускаемую непосредственно источниками тепловой энергии, расположенными на тер</w:t>
        <w:softHyphen/>
        <w:t>ритории одного муниципального образовани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pacing w:val="6"/>
          <w:szCs w:val="28"/>
        </w:rPr>
        <w:t>Ответ на вопрос №11.</w:t>
      </w:r>
    </w:p>
    <w:p>
      <w:pPr>
        <w:pStyle w:val="Normal"/>
        <w:ind w:firstLine="709"/>
        <w:jc w:val="both"/>
        <w:rPr/>
      </w:pPr>
      <w:r>
        <w:rPr>
          <w:b/>
          <w:i/>
          <w:spacing w:val="6"/>
          <w:sz w:val="28"/>
          <w:szCs w:val="28"/>
        </w:rPr>
        <w:t>К исключительной компетенции органов местного самоуправления относятс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планирование, организация, регулирование и контроль деятельности местных органов управления образованием, образовательных учрежд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формирование местных бюджетов в части расходов на образ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обеспечение гражданам возможности выбора общеобразовательного учрежд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создание, реорганизация и ликвидация муниципальных образовательных учреждений и др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лномочия в области культ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создание условий для деятельности учреждений культуры в муниципальном образован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хранение памятников истории и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создание условий для деятельности средств массовой информац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здание условий для организации зрелищных мероприятий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Размеры ежегодных ассигнований на культуру в местных бюджетах не должны составлять менее 6 процентов средств бюджета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лномочия в области охраны здоровья насел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К компетенции органов местного самоуправления в области охраны здоровья относятся: развитие сети учреждений муниципальной системы здравоохранения; определение характера и объема их деятельности; организация первичной медико-санитарной помощи, других видов медико-социальной помощи, обеспечение ее доступности. Муниципальные органы несут ответственность за санитарно-гигиеническое образование населения, обеспечение объема медико-социальной помощи, развитие муниципальной системы здравоохранения на подведомственной территории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лномочия в области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К ведению местного самоуправления отнесено обеспечение социальной поддержки и содействие занятости населения.</w:t>
      </w:r>
    </w:p>
    <w:p>
      <w:pPr>
        <w:pStyle w:val="Normal"/>
        <w:ind w:firstLine="709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>Органы местного самоуправления: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пределяют порядок и основания социально-бытового обслуживания инвалидов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праве принимать местные программы, направленные на социальную поддержку семьи, материнства и детства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казывают поддержку развитию малого предпринимательства, различных форм самозанятости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существляют ряд полномочий, закрепляемых Семейным кодексом (решают вопросы опеки и попечительства)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частвуют в организации социального обслуживания населения, реализации законодательства о выплате пенсий и пособий;</w:t>
      </w:r>
    </w:p>
    <w:p>
      <w:pPr>
        <w:pStyle w:val="Normal"/>
        <w:widowControl w:val="false"/>
        <w:numPr>
          <w:ilvl w:val="0"/>
          <w:numId w:val="43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еспечивают контроль за соблюдением государственных стандартов качества социального обслуживания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pacing w:val="6"/>
          <w:szCs w:val="28"/>
        </w:rPr>
        <w:t>Ответ на вопрос №12.</w:t>
      </w:r>
    </w:p>
    <w:p>
      <w:pPr>
        <w:pStyle w:val="Normal"/>
        <w:ind w:firstLine="709"/>
        <w:jc w:val="both"/>
        <w:rPr/>
      </w:pPr>
      <w:r>
        <w:rPr>
          <w:b/>
          <w:i/>
          <w:spacing w:val="6"/>
          <w:sz w:val="28"/>
          <w:szCs w:val="28"/>
        </w:rPr>
        <w:t>Органы местного самоуправления в пределах своих полномочий такж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здают народные дружин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содействуют судебным органам, прокуратуре в их работе по обеспечению законности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ссматривают индивидуальные и коллективные обращения граждан го вопросам реализации и защиты своих конституционных прав и свобод и дают ответ по существ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нимают меры по обеспечению безопасности дорожного дви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еспечивают противопожарную безопасность в муниципальном образовании. Муниципальную по</w:t>
        <w:softHyphen/>
        <w:t>жарную службу еще предстоит сформироват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решают задачи гражданской обороны, задачи по предупреждению и ликвидации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вместно с военными комиссариатами организуют воинский учет и призыв граждан на военную службу.</w:t>
      </w:r>
    </w:p>
    <w:p>
      <w:pPr>
        <w:pStyle w:val="Normal"/>
        <w:tabs>
          <w:tab w:val="clear" w:pos="708"/>
          <w:tab w:val="left" w:pos="4040" w:leader="none"/>
        </w:tabs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ab/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pacing w:val="6"/>
          <w:szCs w:val="28"/>
        </w:rPr>
        <w:t>Ответ на вопрос №13.</w:t>
      </w:r>
    </w:p>
    <w:p>
      <w:pPr>
        <w:pStyle w:val="Normal"/>
        <w:ind w:firstLine="709"/>
        <w:jc w:val="both"/>
        <w:rPr/>
      </w:pPr>
      <w:r>
        <w:rPr>
          <w:b/>
          <w:i/>
          <w:spacing w:val="6"/>
          <w:sz w:val="28"/>
          <w:szCs w:val="28"/>
        </w:rPr>
        <w:t>В целях обеспечения комплексного развития территории муниципального образования органы местного самоуправления вправе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координировать участие предприятий, учреждений и организаций в комплексном социально-экономическом развитии территории муниципального образования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ъединять на добровольной основе средства предприятий, учреждений, граждан и местного бюджета для строительства, ремонта и содержания объектов производственной и социальной инфраструктуры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ыступать заказчиком на выполнение работ по благоустройству территории муниципального образования, коммунальному обслуживанию населения, строительству и ремонту объектов соци</w:t>
        <w:softHyphen/>
        <w:t>альной инфраструктуры, производству продукции, оказанию услуг, необходимых для удовлетворения бытовых и социально-культурных потребностей населения соответствующей территории с использованием предусмотренных для это</w:t>
        <w:softHyphen/>
        <w:t>го собственных материальных и финансовых средств.</w:t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pacing w:val="6"/>
          <w:szCs w:val="28"/>
        </w:rPr>
        <w:t>Ответ на вопрос №14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u w:val="single"/>
        </w:rPr>
        <w:t>В ведении муниципальных образований находятся следующие вопросы местного знач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ладение, пользование и распоряжение муниципальной собственность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комплексное социально-экономическое развитие муниципального образования (предполагающее сбалансированное развитие экономики, земельных ресурсов и экологии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регулирование планирования и застройки территории муниципального образ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частие в охране окружающей среды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беспечение противопожарной безопасности в муниципальном образовании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  <w:u w:val="single"/>
        </w:rPr>
      </w:pPr>
      <w:r>
        <w:rPr>
          <w:b/>
          <w:spacing w:val="6"/>
          <w:sz w:val="28"/>
          <w:szCs w:val="28"/>
          <w:u w:val="single"/>
        </w:rPr>
        <w:t>К полномочиям органов местного самоуправления относятся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в области земельных отношений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ъятие земельных участков для муниципальных нужд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становление правил землепользования и застройки территор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правление и распоряжение земельными участками, находящимися в муниципальной собственнос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в сфере регулирования отношений недропользования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развитие минерально-сырьевой базы для предприятий местной промышленност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предоставление разрешений на разработку месторождений, на строительство подземных сооружений местного значения и др.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 области использования и охраны водных объектов, в области лесных отношений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Органам местного самоуправления могут передаваться отдельные государственные полномочия в области использования и охраны водных объектов, в области использования, охраны, защиты лесного фонда и воспроизводства лесов в соответствии с законодательством и необходимые для реализации указанных полномочий материальные и финансовые средства.</w:t>
      </w:r>
    </w:p>
    <w:p>
      <w:pPr>
        <w:pStyle w:val="Normal"/>
        <w:ind w:firstLine="709"/>
        <w:jc w:val="both"/>
        <w:rPr/>
      </w:pPr>
      <w:r>
        <w:rPr>
          <w:b/>
          <w:spacing w:val="6"/>
          <w:sz w:val="28"/>
          <w:szCs w:val="28"/>
        </w:rPr>
        <w:t>Полномочия местного самоуправления в области охраны окружающей среды.</w:t>
      </w:r>
    </w:p>
    <w:p>
      <w:pPr>
        <w:pStyle w:val="Normal"/>
        <w:ind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>Органы местного самоуправления осуществляю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планирование, финансирование и материально-техническое обеспечение природоохранных мероприят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экологически обоснованное размещение объектов производственной и социальной инфраструктур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взаимодействие с государственными органами, осуществляющими санитарно-эпидемиологический надзор, контроль за состоянием, использованием, воспроизводством, охраной и защитой лесов и др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Cs w:val="28"/>
        </w:rPr>
      </w:pPr>
      <w:r>
        <w:rPr>
          <w:b w:val="false"/>
          <w:spacing w:val="6"/>
          <w:szCs w:val="28"/>
        </w:rPr>
        <w:t>Ответ на вопрос №15.</w:t>
      </w:r>
    </w:p>
    <w:p>
      <w:pPr>
        <w:pStyle w:val="Normal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Правовое регулирование: Конституция РФ, Федеральный закон «Об общих принципах организации местного самоуправлений в РФ», Градостроительный  кодекс, Федеральный закон «Об архитектурной деятельности в Российской Федерации», Федеральный  закон «О связи», Федеральный закон «О безопасности дорожного движения», Федеральный закон «Об информации, информатизации и защите информации» и др.</w:t>
      </w:r>
    </w:p>
    <w:p>
      <w:pPr>
        <w:pStyle w:val="Normal"/>
        <w:ind w:firstLine="709"/>
        <w:jc w:val="both"/>
        <w:rPr/>
      </w:pPr>
      <w:r>
        <w:rPr>
          <w:b/>
          <w:i/>
          <w:spacing w:val="6"/>
          <w:sz w:val="28"/>
          <w:szCs w:val="28"/>
        </w:rPr>
        <w:t>B ведении муниципальных образований в области градостроительства находятся</w:t>
      </w:r>
      <w:r>
        <w:rPr>
          <w:spacing w:val="6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инятие и изменение правил застройк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утверждение и реализация градостроительной документации о градостроительном планировании развития территорий муниципальных образований и об их застройк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рганизация и проведение инвентаризации земель, других объектов недвижимости городских и сельских поселений, других муниципальных образовани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ыдача в установленном порядке разрешений на строительство объектов недвижимости и др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Органы местного самоуправления организуют </w:t>
      </w:r>
      <w:r>
        <w:rPr>
          <w:b/>
          <w:spacing w:val="6"/>
          <w:sz w:val="28"/>
          <w:szCs w:val="28"/>
        </w:rPr>
        <w:t>транспортное обслуживание</w:t>
      </w:r>
      <w:r>
        <w:rPr>
          <w:spacing w:val="6"/>
          <w:sz w:val="28"/>
          <w:szCs w:val="28"/>
        </w:rPr>
        <w:t xml:space="preserve"> населения и муниципальных учреждений, осуществляют муниципальное дорожное строительство и содержание дорог местного значения.  Органы местного самоуправления в пределах своей компетенции самостоятельно решают вопросы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К ведению муниципальных образований относят вопросы обеспечения населения </w:t>
      </w:r>
      <w:r>
        <w:rPr>
          <w:b/>
          <w:spacing w:val="6"/>
          <w:sz w:val="28"/>
          <w:szCs w:val="28"/>
        </w:rPr>
        <w:t>услугами связи,</w:t>
      </w:r>
      <w:r>
        <w:rPr>
          <w:spacing w:val="6"/>
          <w:sz w:val="28"/>
          <w:szCs w:val="28"/>
        </w:rPr>
        <w:t xml:space="preserve"> организации и содержания муниципальной </w:t>
      </w:r>
      <w:r>
        <w:rPr>
          <w:b/>
          <w:spacing w:val="6"/>
          <w:sz w:val="28"/>
          <w:szCs w:val="28"/>
        </w:rPr>
        <w:t>информационной службы.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 xml:space="preserve">Органы местного самоуправления обязаны предоставлять предприятиям связи в аренду отдельные помещения, соответствующие технологическим нормам. При проектировании должно предусматриваться строительство зданий для размещения предприятий связи. Работникам предприятий связи, работающим и проживающим в сельской местности, предоставляются социальные льготы, установленные для работников сельскохозяйственных предприятий в данной местности. </w:t>
      </w:r>
    </w:p>
    <w:p>
      <w:pPr>
        <w:pStyle w:val="Normal"/>
        <w:ind w:firstLine="709"/>
        <w:jc w:val="both"/>
        <w:rPr>
          <w:b/>
          <w:b/>
          <w:i/>
          <w:i/>
          <w:spacing w:val="6"/>
          <w:sz w:val="28"/>
          <w:szCs w:val="28"/>
        </w:rPr>
      </w:pPr>
      <w:r>
        <w:rPr>
          <w:b/>
          <w:i/>
          <w:spacing w:val="6"/>
          <w:sz w:val="28"/>
          <w:szCs w:val="28"/>
        </w:rPr>
        <w:t xml:space="preserve">Органы местного самоуправления: 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осуществляют массовое информационное обеспечение пользователей информации по вопросам прав, свобод и обязанностей граждан и другим вопросам, представляющим общественный интерес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ind w:left="0" w:firstLine="709"/>
        <w:jc w:val="both"/>
        <w:rPr/>
      </w:pPr>
      <w:r>
        <w:rPr>
          <w:spacing w:val="6"/>
          <w:sz w:val="28"/>
          <w:szCs w:val="28"/>
        </w:rPr>
        <w:t>вправе определять виды документов, входящих в состав обязательного местного экземпляра. Обязательный бесплатный местный экземпляр - эти экземпляры различных видов изготовленных на территории города, района документов, которые подлежат безвозмездной передаче их производителями в соответствующие учреждения 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2"/>
        <w:spacing w:lineRule="auto" w:line="24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</w:t>
      </w:r>
    </w:p>
    <w:p>
      <w:pPr>
        <w:pStyle w:val="Style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Понятие муниципального права как отрасли права.</w:t>
        <w:br/>
        <w:t>2. Предмет и принципы муниципального права.</w:t>
        <w:br/>
        <w:t>3. Понятие, виды и характеристика источников муниципального права.</w:t>
        <w:br/>
        <w:t>4. Устав муниципального образования.</w:t>
      </w:r>
    </w:p>
    <w:p>
      <w:pPr>
        <w:pStyle w:val="Style8"/>
        <w:spacing w:before="0" w:after="0"/>
        <w:ind w:firstLine="709"/>
        <w:rPr/>
      </w:pPr>
      <w:r>
        <w:rPr>
          <w:sz w:val="28"/>
          <w:szCs w:val="28"/>
        </w:rPr>
        <w:t>5. Формы и система местного самоуправления.</w:t>
        <w:br/>
        <w:t>6. Принципы местного самоуправления.</w:t>
        <w:br/>
        <w:t>7. Понятие и классификация функций местного самоуправления.</w:t>
        <w:br/>
        <w:t>8. Институты непосредственной демократии в системе местного самоуправления.</w:t>
        <w:br/>
        <w:t>9. Правовой статус представительных органов местного самоуправления.</w:t>
        <w:br/>
        <w:t>10. Структура и порядок деятельности представительных органов местного самоуправления.</w:t>
        <w:br/>
        <w:t>11. Понятие и основные элементы правового статуса депутата.</w:t>
        <w:br/>
        <w:t>12. Правовой статус и структура исполнительных органов местного самоуправления.</w:t>
        <w:br/>
        <w:t>13. Правовой статус главы местного самоуправления.</w:t>
        <w:br/>
        <w:t>14. Правовой статус муниципального служащего.</w:t>
        <w:br/>
        <w:t>15. Финансово-экономическая основа местного самоуправления.</w:t>
        <w:br/>
        <w:t>16. Принципы и формы взаимодействия органов государственной власти и органов местного самоуправления.</w:t>
        <w:br/>
        <w:t>17. Передача и выполнение органами местного самоуправления отдельных государственных полномочий.</w:t>
        <w:br/>
        <w:t>18. Понятие и природа территориального общественного самоуправления населения.</w:t>
        <w:br/>
        <w:t>19. Компетенция и основы деятельности органов территориального общественного самоуправления населения.</w:t>
        <w:br/>
        <w:t>20. Понятие и виды гарантий местного самоуправления.</w:t>
        <w:br/>
        <w:t>21. Общие гарантии местного самоуправления.</w:t>
        <w:br/>
        <w:t>22. Специально-юридические гарантии местного самоуправления.</w:t>
        <w:br/>
        <w:t>23. Понятие и виды ответственности органов и должностных лиц местного самоуправления.</w:t>
        <w:br/>
        <w:t>24. Понятие и структура компетенции органов местного самоуправления.</w:t>
        <w:br/>
        <w:t>25. Понятие муниципальной собственности. Субъекты и объекты права муниципальной собственности.</w:t>
        <w:br/>
        <w:t>26. Муниципальный бюджет: понятие и структура.</w:t>
        <w:br/>
        <w:t>27. Местные налоги и сборы.</w:t>
        <w:br/>
        <w:t xml:space="preserve">28. Полномочия органов местного самоуправления в области </w:t>
        <w:br/>
        <w:t>земельных отношений.</w:t>
        <w:br/>
        <w:t xml:space="preserve">29. Полномочия органов местного самоуправления в области </w:t>
        <w:br/>
        <w:t>строительства, транспорта и связи.</w:t>
        <w:br/>
        <w:t>30. Полномочия органов местного самоуправления в области предпринимательства.</w:t>
        <w:br/>
        <w:t>31. Полномочия органов местного самоуправления в области жилищно-коммунального хозяйства.</w:t>
        <w:br/>
        <w:t>32. Полномочия органов местного самоуправления в области социальной защиты населения.</w:t>
        <w:br/>
        <w:t xml:space="preserve">33. Полномочия органов местного самоуправления в области здравоохранения, физической культуры и спорта. </w:t>
        <w:br/>
        <w:t xml:space="preserve">34. Полномочия органов местного самоуправления в </w:t>
        <w:br/>
        <w:t>области общественной безопасности и правопорядка.</w:t>
        <w:br/>
        <w:t>35. Полномочия органов местного самоуправления в области образования.</w:t>
        <w:br/>
        <w:t xml:space="preserve">36. Полномочия органов местного самоуправления в области </w:t>
        <w:br/>
        <w:t>недропользования и охраны окружающей среды.</w:t>
        <w:br/>
        <w:t xml:space="preserve">37. Полномочия органов местного самоуправления в области </w:t>
        <w:br/>
        <w:t>культуры.</w:t>
        <w:br/>
        <w:t>38. Особенности организации местного самоуправления в местах</w:t>
        <w:br/>
        <w:t>компактного проживания коренных малочисленных народов Север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Во время обсуждения проекта устава города группа депутатов предложила включить в качестве элементов системы местного самоуправления следующее: собрания, сходы граждан, трудовые коллективы, районные в городе администрации, городской совет, общественные организации, местные референдумы. Прокомментируйте предложение депутатской групп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атье 14 Федерального закона ФЗ №131 от 6.10.2003 «Об общих принципах организации местного самоуправления в Российской Федерации»  дается перечень из 30 вопросов местного значения поселения. Вправе ли муниципальное образование самостоятельно решать, какие вопросы из установленных законодательством оно принимает к своему ведению? Обязано ли оно включать в свой устав все вопросы местного значения, установленные законодательством Российской Федерации и субъектов Российской Федераци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родской совет городского округа после принятия Устава на местном референдуме обратился в Государственное Собрание для регистрации. Государственное Собрание отказало, сославшись на то, что этим должно заниматься органы юстиции. Каков порядок вступления в силу и регистрации уставов муниципального образования?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4 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В 2003 году на сходе уполномоченных представителей граждан утвержден Устав муниципального образования «</w:t>
      </w:r>
      <w:r>
        <w:rPr>
          <w:spacing w:val="-3"/>
          <w:sz w:val="28"/>
          <w:szCs w:val="28"/>
          <w:lang w:val="en-US"/>
        </w:rPr>
        <w:t>N</w:t>
      </w:r>
      <w:r>
        <w:rPr>
          <w:spacing w:val="-3"/>
          <w:sz w:val="28"/>
          <w:szCs w:val="28"/>
        </w:rPr>
        <w:t xml:space="preserve">-ский </w:t>
      </w:r>
      <w:r>
        <w:rPr>
          <w:sz w:val="28"/>
          <w:szCs w:val="28"/>
        </w:rPr>
        <w:t>поселковый округ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коном субъекта РФ «О наделении муниципального образо</w:t>
        <w:softHyphen/>
        <w:t>вания статусом муниципального района, об образовании муници</w:t>
        <w:softHyphen/>
      </w:r>
      <w:r>
        <w:rPr>
          <w:spacing w:val="-1"/>
          <w:sz w:val="28"/>
          <w:szCs w:val="28"/>
        </w:rPr>
        <w:t>пальных образований в его составе и установлении их границ», принятым в 2004 году, муниципальное образование «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-ский по</w:t>
        <w:softHyphen/>
      </w:r>
      <w:r>
        <w:rPr>
          <w:spacing w:val="-2"/>
          <w:sz w:val="28"/>
          <w:szCs w:val="28"/>
        </w:rPr>
        <w:t>селковый округ» наделено статусом городского поселения с пере</w:t>
      </w:r>
      <w:r>
        <w:rPr>
          <w:spacing w:val="-1"/>
          <w:sz w:val="28"/>
          <w:szCs w:val="28"/>
        </w:rPr>
        <w:t>именованием его в «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</w:rPr>
        <w:t>-ское городское поселени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В соответствии с п. 1 ч. 1 ст. 44 Федерального закона № 131 -ФЗ </w:t>
      </w:r>
      <w:r>
        <w:rPr>
          <w:spacing w:val="-2"/>
          <w:sz w:val="28"/>
          <w:szCs w:val="28"/>
        </w:rPr>
        <w:t xml:space="preserve">наименование муниципального образования определяется его </w:t>
      </w:r>
      <w:r>
        <w:rPr>
          <w:sz w:val="28"/>
          <w:szCs w:val="28"/>
        </w:rPr>
        <w:t>уста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праве ли субъект РФ своим законом указывать на иное наи</w:t>
        <w:softHyphen/>
      </w:r>
      <w:r>
        <w:rPr>
          <w:sz w:val="28"/>
          <w:szCs w:val="28"/>
        </w:rPr>
        <w:t>менование муниципального образования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дном из субъектов РФ был принят Закон об отдель</w:t>
        <w:softHyphen/>
        <w:t xml:space="preserve">ных вопросах организации местного самоуправления. В нем, в частности, регулировались следующие вопросы: определялось </w:t>
      </w:r>
      <w:r>
        <w:rPr>
          <w:spacing w:val="-1"/>
          <w:sz w:val="28"/>
          <w:szCs w:val="28"/>
        </w:rPr>
        <w:t xml:space="preserve">единообразное наименование органов местного самоуправления, </w:t>
      </w:r>
      <w:r>
        <w:rPr>
          <w:sz w:val="28"/>
          <w:szCs w:val="28"/>
        </w:rPr>
        <w:t xml:space="preserve">устанавливались дополнительные требования к главе местной </w:t>
      </w:r>
      <w:r>
        <w:rPr>
          <w:spacing w:val="-1"/>
          <w:sz w:val="28"/>
          <w:szCs w:val="28"/>
        </w:rPr>
        <w:t>администрации муниципального района и городского округа, за</w:t>
        <w:softHyphen/>
      </w:r>
      <w:r>
        <w:rPr>
          <w:sz w:val="28"/>
          <w:szCs w:val="28"/>
        </w:rPr>
        <w:t xml:space="preserve">мещающему должность на основе конкурса, предусматривался </w:t>
      </w:r>
      <w:r>
        <w:rPr>
          <w:spacing w:val="-1"/>
          <w:sz w:val="28"/>
          <w:szCs w:val="28"/>
        </w:rPr>
        <w:t>единственный механизм формирования органов местного самоу</w:t>
        <w:softHyphen/>
        <w:t>правления муниципальных районов — свободные выборы, запре</w:t>
        <w:softHyphen/>
      </w:r>
      <w:r>
        <w:rPr>
          <w:sz w:val="28"/>
          <w:szCs w:val="28"/>
        </w:rPr>
        <w:t xml:space="preserve">щалось в сельских поселениях с численностью населения менее </w:t>
      </w:r>
      <w:r>
        <w:rPr>
          <w:spacing w:val="-2"/>
          <w:sz w:val="28"/>
          <w:szCs w:val="28"/>
        </w:rPr>
        <w:t>пяти тысяч человек предусматривать возможность работы депута</w:t>
        <w:softHyphen/>
        <w:t>тов на постоянной основе. Оцените правомерность такого регули</w:t>
        <w:softHyphen/>
      </w:r>
      <w:r>
        <w:rPr>
          <w:sz w:val="28"/>
          <w:szCs w:val="28"/>
        </w:rPr>
        <w:t>рования в законе субъекта РФ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 xml:space="preserve">Рекомендуемая </w:t>
      </w:r>
      <w:r>
        <w:rPr>
          <w:bCs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2"/>
        </w:numPr>
        <w:ind w:left="0" w:firstLine="709"/>
        <w:jc w:val="both"/>
        <w:outlineLvl w:val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онституция Российской Федерации.М.,1993</w:t>
      </w:r>
    </w:p>
    <w:p>
      <w:pPr>
        <w:pStyle w:val="Normal"/>
        <w:numPr>
          <w:ilvl w:val="0"/>
          <w:numId w:val="22"/>
        </w:numPr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Закон СССР от 9 апреля 1990 года "Об общих началах местного самоуправления и местного хозяйства" //Ведомости Съезда народных депутатов СССР и Верховного Совета СССР. 1990. 16. Ст. 267. </w:t>
      </w:r>
    </w:p>
    <w:p>
      <w:pPr>
        <w:pStyle w:val="Normal"/>
        <w:numPr>
          <w:ilvl w:val="0"/>
          <w:numId w:val="22"/>
        </w:numPr>
        <w:ind w:left="0" w:firstLine="709"/>
        <w:jc w:val="both"/>
        <w:outlineLvl w:val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РСФСР от 6 июля 1991 года (ред. от 28 августа 1995 года) "О местном самоуправлении в РСФСР” //Ведомости Съезда народных депутатов и Верховного Совета РСФСР. 1991. №29. Ст. 1010. 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 ый закон от 28 августа 1995 года №154-ФЗ (в ред. от 17 марта 1997 года) "Об общих принципах организации местного самоуправления в Российской Федерации” //Собрание законодательства РФ. 1995. №35. Ст.3506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6 октября 2003 года№131 "Об общих принципах организации местного самоуправления в Российской Федерации”</w:t>
      </w:r>
      <w:r>
        <w:rPr>
          <w:spacing w:val="-6"/>
          <w:sz w:val="28"/>
          <w:szCs w:val="28"/>
        </w:rPr>
        <w:t xml:space="preserve"> // Собрание Законодательства РФ. – 2003. - № 40. ст. 3822(</w:t>
      </w:r>
      <w:r>
        <w:rPr>
          <w:spacing w:val="-6"/>
          <w:sz w:val="28"/>
          <w:szCs w:val="28"/>
          <w:lang w:val="en-US"/>
        </w:rPr>
        <w:t>c</w:t>
      </w:r>
      <w:r>
        <w:rPr>
          <w:spacing w:val="-6"/>
          <w:sz w:val="28"/>
          <w:szCs w:val="28"/>
        </w:rPr>
        <w:t xml:space="preserve"> посл. измен.)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Федеральная программа государственной поддержки местного самоуправления. Утверждена постановлением Правительства Российской Федерации от 27 декабря 1995 года №1251 //Собрание законодательства Российской Федерации. 1996. №2. Ст. 121. </w:t>
      </w:r>
    </w:p>
    <w:p>
      <w:pPr>
        <w:pStyle w:val="Normal"/>
        <w:numPr>
          <w:ilvl w:val="0"/>
          <w:numId w:val="2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 государственной регистрации уставов муниципальных образований» // Собрание законодатель</w:t>
        <w:softHyphen/>
        <w:t>ства РФ. 2005. №30 (ч. 1), ст. 3108; 2007. №43, ст. 508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4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оложение о ведении Федерального регистра муниципаль</w:t>
        <w:softHyphen/>
        <w:t>ных нормативных правовых актов. Утверждено Постановлением Правительства Российской Федерации от 10.09.2008 г. №657 /7 Со</w:t>
        <w:softHyphen/>
        <w:t>брание законодательства РФ. 2008. №38, ст.4301.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Конституционного Суда Российской Федерации от 30 мая 1996 г. №13-П "По делу о проверке конституционности пункта 1 статьи 58 и пункта 2 статьи 59 Федерального закона от 28 августа 1995 года "Об общих принципах организации местного самоуправления в Российской Федерации” (с изменениями от 22 апреля 1996 года)” //Собрание законодательства Российской Федерации. 1996. №23. Ст. 2811; Российская газета. 1996.15 июня. 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остановление Конституционного Суда Российской Федерации от 24 января 1997 №1-П по делу о проверке конституционности закона Удмуртской Республики от 17 апреля 1996 года "О системе органов государственной власти в Удмуртской Республике” //Собрание законодательства Российской Федерации. 1997. №5. Ст. 708..Конституция Республики Башкортостан.Уфа,2003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ашкортостан от 18 марта 2005г.№162-з «О местном самоуправлении в Республике Башкортостан»// 162-3,Сборник законов,Уфа,2006.с.3-43.</w:t>
      </w:r>
      <w:r>
        <w:rPr>
          <w:bCs/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 Ю.А. и др. Муниципальное право Российской Федерации. Учебник. М.,ЭКСМО,2005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гнатюк Н.А., Павлушкин А.В.. Муниципальное право. Учебное пособие. М., Юстицинформ. 2007. – 312 с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Шкатулла В.И.Комментарий к федеральному закону</w:t>
      </w:r>
      <w:r>
        <w:rPr>
          <w:color w:val="000000"/>
          <w:sz w:val="28"/>
          <w:szCs w:val="28"/>
        </w:rPr>
        <w:t xml:space="preserve"> от 6 октября 2003 года№131 "Об общих принципах организации местного самоуправления в Российской Федерации”(в ред.федерального закона от 12 октября2005г.№121-фз)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Шугрина Е.С..  Муниципальное право Российской Федерации. Учебник. М.,2008.    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шмуратов М.М. Местное самоуправление в Российской Федерации: приоритеты развития// Правовое государство: теория и практика.Уфа-2011. №2. с.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ко А.В. Правовая политика в сфере местного самоуправления как средство усиления российской государственности// Закон-2006.№11.с.89-94</w:t>
      </w:r>
    </w:p>
    <w:p>
      <w:pPr>
        <w:pStyle w:val="Normal"/>
        <w:numPr>
          <w:ilvl w:val="0"/>
          <w:numId w:val="2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сианова И.М. Государственная власть и местное самоуправление: прямые и обратные связи//Власть.-2007.№1. с.3-15</w:t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—168 с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Тема 3. Основы местного самоуправления: правовая, территориальная, организационная, экономическая</w:t>
      </w:r>
    </w:p>
    <w:p>
      <w:pPr>
        <w:pStyle w:val="TextBodyIndent"/>
        <w:ind w:right="0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21"/>
        <w:numPr>
          <w:ilvl w:val="0"/>
          <w:numId w:val="30"/>
        </w:numPr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акими полномочиями обладают органы государственной власти РФ в отношении органов местного самоуправления?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Дайте краткую характеристику основ местного самоуправления.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Что понимается под экономической основой местного самоуправления и что в нее включается?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ходит в состав муниципальной собственности?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источники местных финансов?</w:t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>Межбюджетные отношения и финансовая помощь муниципальным образования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лан семинарского занятия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Тема 3. Основы местного самоуправления</w:t>
      </w:r>
    </w:p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Территориальные основы местного самоуправления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</w:rPr>
        <w:t>1. Факторы, влияющие на формирование территориальных основ местного самоуправления</w:t>
      </w:r>
    </w:p>
    <w:p>
      <w:pPr>
        <w:pStyle w:val="Normal"/>
        <w:shd w:fill="FFFFFF" w:val="clear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. Принципы территориальной организации местного самоуправления в соответствии с Законом 2003г.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Изменение границ  и преобразование муниципальных образований</w:t>
      </w:r>
    </w:p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Организационные основы местного самоуправления.</w:t>
      </w:r>
    </w:p>
    <w:p>
      <w:pPr>
        <w:pStyle w:val="Normal"/>
        <w:numPr>
          <w:ilvl w:val="0"/>
          <w:numId w:val="41"/>
        </w:numPr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нятие организационных основ местного самоуправления</w:t>
      </w:r>
    </w:p>
    <w:p>
      <w:pPr>
        <w:pStyle w:val="Normal"/>
        <w:numPr>
          <w:ilvl w:val="0"/>
          <w:numId w:val="41"/>
        </w:numPr>
        <w:ind w:left="0"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истема органов и должностных лиц местного самоуправления</w:t>
      </w:r>
    </w:p>
    <w:p>
      <w:pPr>
        <w:pStyle w:val="Normal"/>
        <w:ind w:firstLine="70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  <w:t>Экономические основы местного самоуправления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 Правовое регулирование муниципальной собственности. 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2. Порядок формирования и структура финансовых средств местного самоуправления. 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</w:rPr>
        <w:t>3. Порядок подготовки, обсуждения, исполнения и контроля за исполнением местного бюджета.</w:t>
      </w:r>
    </w:p>
    <w:p>
      <w:pPr>
        <w:pStyle w:val="Normal"/>
        <w:ind w:firstLine="709"/>
        <w:rPr/>
      </w:pPr>
      <w:r>
        <w:rPr>
          <w:spacing w:val="-6"/>
          <w:sz w:val="28"/>
          <w:szCs w:val="28"/>
        </w:rPr>
        <w:t>4. Выравнивание уровня бюджетной обеспеченности сельских поселений, муниципальных районов, округов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актические задания</w:t>
      </w:r>
    </w:p>
    <w:p>
      <w:pPr>
        <w:pStyle w:val="Normal"/>
        <w:tabs>
          <w:tab w:val="clear" w:pos="708"/>
          <w:tab w:val="left" w:pos="2895" w:leader="none"/>
        </w:tabs>
        <w:ind w:firstLine="709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ча 1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В сельском поселении, расположенном в средней полосе России, на сходе было принято решение отказаться от осущест</w:t>
        <w:softHyphen/>
      </w:r>
      <w:r>
        <w:rPr>
          <w:sz w:val="28"/>
          <w:szCs w:val="28"/>
        </w:rPr>
        <w:t xml:space="preserve">вления местного самоуправления на уровне сельского поселения </w:t>
      </w:r>
      <w:r>
        <w:rPr>
          <w:spacing w:val="-2"/>
          <w:sz w:val="28"/>
          <w:szCs w:val="28"/>
        </w:rPr>
        <w:t xml:space="preserve">и просить главу муниципального района или губернатора области </w:t>
      </w:r>
      <w:r>
        <w:rPr>
          <w:spacing w:val="-1"/>
          <w:sz w:val="28"/>
          <w:szCs w:val="28"/>
        </w:rPr>
        <w:t>назначить им главу администрации, который единолично обеспе</w:t>
        <w:softHyphen/>
        <w:t>чивал бы решение вопросов местного значения. За такое решение проголосовало 120 человек — более двух третей от числа избира</w:t>
        <w:softHyphen/>
        <w:t>телей, проживающих в муниципальном образовании. Органы го</w:t>
        <w:softHyphen/>
      </w:r>
      <w:r>
        <w:rPr>
          <w:spacing w:val="-2"/>
          <w:sz w:val="28"/>
          <w:szCs w:val="28"/>
        </w:rPr>
        <w:t xml:space="preserve">сударственной власти области и органы местного самоуправления </w:t>
      </w:r>
      <w:r>
        <w:rPr>
          <w:sz w:val="28"/>
          <w:szCs w:val="28"/>
        </w:rPr>
        <w:t xml:space="preserve">муниципального района отказались выполнять эти требования. </w:t>
      </w:r>
      <w:r>
        <w:rPr>
          <w:spacing w:val="-1"/>
          <w:sz w:val="28"/>
          <w:szCs w:val="28"/>
        </w:rPr>
        <w:t>Оцените действия участников этих право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ча 2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федеральными законами перед органами </w:t>
      </w:r>
      <w:r>
        <w:rPr>
          <w:spacing w:val="-1"/>
          <w:sz w:val="28"/>
          <w:szCs w:val="28"/>
        </w:rPr>
        <w:t>местного самоуправления стоит задача — организовать в летнее время работу для желающих учеников 8-9 классов школ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Оцените, к какой группе вопросов, составляющих компетен</w:t>
        <w:softHyphen/>
      </w:r>
      <w:r>
        <w:rPr>
          <w:sz w:val="28"/>
          <w:szCs w:val="28"/>
        </w:rPr>
        <w:t xml:space="preserve">цию местного самоуправления, относится данная задача. Дайте пояснения, опираясь на нормы законодательства. Укажите, при </w:t>
      </w:r>
      <w:r>
        <w:rPr>
          <w:spacing w:val="-1"/>
          <w:sz w:val="28"/>
          <w:szCs w:val="28"/>
        </w:rPr>
        <w:t xml:space="preserve">каких условиях органы местного самоуправления могут решать </w:t>
      </w:r>
      <w:r>
        <w:rPr>
          <w:sz w:val="28"/>
          <w:szCs w:val="28"/>
        </w:rPr>
        <w:t>данную задачу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Перед муниципальным районом стоит задача организации системы информирования населения о мерах безопасности при на</w:t>
        <w:softHyphen/>
      </w:r>
      <w:r>
        <w:rPr>
          <w:spacing w:val="-2"/>
          <w:sz w:val="28"/>
          <w:szCs w:val="28"/>
        </w:rPr>
        <w:t xml:space="preserve">хождении вблизи и на водных объектах и принятие мер по охране </w:t>
      </w:r>
      <w:r>
        <w:rPr>
          <w:spacing w:val="-1"/>
          <w:sz w:val="28"/>
          <w:szCs w:val="28"/>
        </w:rPr>
        <w:t xml:space="preserve">людей на воде. Оцените, к какой группе вопросов, составляющих </w:t>
      </w:r>
      <w:r>
        <w:rPr>
          <w:spacing w:val="-2"/>
          <w:sz w:val="28"/>
          <w:szCs w:val="28"/>
        </w:rPr>
        <w:t xml:space="preserve">компетенцию местного самоуправления, относится данная задача. </w:t>
      </w:r>
      <w:r>
        <w:rPr>
          <w:spacing w:val="-1"/>
          <w:sz w:val="28"/>
          <w:szCs w:val="28"/>
        </w:rPr>
        <w:t>Дайте пояснения, опираясь на нормы законодательства. Укажите, какие могут потребоваться полномочия органам местного самоу</w:t>
        <w:softHyphen/>
      </w:r>
      <w:r>
        <w:rPr>
          <w:sz w:val="28"/>
          <w:szCs w:val="28"/>
        </w:rPr>
        <w:t xml:space="preserve">правления для решения данного вопроса. Все ли из необходимых полномочий названы Федеральным законом №131-Ф3? В каком </w:t>
      </w:r>
      <w:r>
        <w:rPr>
          <w:spacing w:val="-1"/>
          <w:sz w:val="28"/>
          <w:szCs w:val="28"/>
        </w:rPr>
        <w:t>правовом акте требуется указать недостающие полномочия?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Задача 3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В ходе процедуры банкротства кредиторы общества с ограниченной ответственностью (ООО) отказались от принятия </w:t>
      </w:r>
      <w:r>
        <w:rPr>
          <w:spacing w:val="-4"/>
          <w:sz w:val="28"/>
          <w:szCs w:val="28"/>
        </w:rPr>
        <w:t>имущества в виде недостроенного цеха по производству пластмасс</w:t>
        <w:br/>
        <w:t xml:space="preserve">для погашения своих требований, которое предлагалось к продаже, но не было продано в ходе конкурсного производства. Конкурсный </w:t>
      </w:r>
      <w:r>
        <w:rPr>
          <w:spacing w:val="-1"/>
          <w:sz w:val="28"/>
          <w:szCs w:val="28"/>
        </w:rPr>
        <w:t>управляющий направил подписанный им акт о передаче указан</w:t>
        <w:softHyphen/>
      </w:r>
      <w:r>
        <w:rPr>
          <w:spacing w:val="-2"/>
          <w:sz w:val="28"/>
          <w:szCs w:val="28"/>
        </w:rPr>
        <w:t xml:space="preserve">ного имущества должника в органы местного самоуправления по </w:t>
      </w:r>
      <w:r>
        <w:rPr>
          <w:spacing w:val="-1"/>
          <w:sz w:val="28"/>
          <w:szCs w:val="28"/>
        </w:rPr>
        <w:t xml:space="preserve">месту нахождения имущества должника для передачи имущества </w:t>
      </w:r>
      <w:r>
        <w:rPr>
          <w:sz w:val="28"/>
          <w:szCs w:val="28"/>
        </w:rPr>
        <w:t>в муниципальную собствен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Обязаны ли органы местного самоуправления принимать ука</w:t>
        <w:softHyphen/>
      </w:r>
      <w:r>
        <w:rPr>
          <w:spacing w:val="-1"/>
          <w:sz w:val="28"/>
          <w:szCs w:val="28"/>
        </w:rPr>
        <w:t>занное имущество? Поясните на основании норм законодатель</w:t>
        <w:softHyphen/>
      </w:r>
      <w:r>
        <w:rPr>
          <w:spacing w:val="-3"/>
          <w:sz w:val="28"/>
          <w:szCs w:val="28"/>
        </w:rPr>
        <w:t>ства. В органы власти какого уровня должен обратиться конкурс</w:t>
        <w:softHyphen/>
      </w:r>
      <w:r>
        <w:rPr>
          <w:spacing w:val="-2"/>
          <w:sz w:val="28"/>
          <w:szCs w:val="28"/>
        </w:rPr>
        <w:t>ный управляющий для передачи названного имущества?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адача 4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В муниципальном образовании отмечается острая необхо</w:t>
      </w:r>
      <w:r>
        <w:rPr>
          <w:spacing w:val="-2"/>
          <w:sz w:val="28"/>
          <w:szCs w:val="28"/>
        </w:rPr>
        <w:t xml:space="preserve">димость в ремонте муниципальной дороги, ведущей к </w:t>
      </w:r>
      <w:r>
        <w:rPr>
          <w:spacing w:val="-3"/>
          <w:sz w:val="28"/>
          <w:szCs w:val="28"/>
        </w:rPr>
        <w:t xml:space="preserve">поселку и заводу по производству хрусталя. Средств в местном </w:t>
      </w:r>
      <w:r>
        <w:rPr>
          <w:spacing w:val="-1"/>
          <w:sz w:val="28"/>
          <w:szCs w:val="28"/>
        </w:rPr>
        <w:t>бюджете для капитального ремонта недостаточно, а текущий ремонт не позволяет решить проблемы качества дорожного покры</w:t>
      </w:r>
      <w:r>
        <w:rPr>
          <w:sz w:val="28"/>
          <w:szCs w:val="28"/>
        </w:rPr>
        <w:t>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Предприятие и жители поселка готовы предоставить в бюджет пожертвования, однако хотят быть уверенными в и </w:t>
      </w:r>
      <w:r>
        <w:rPr>
          <w:sz w:val="28"/>
          <w:szCs w:val="28"/>
        </w:rPr>
        <w:t>использовании по целевому назнач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Органы местного самоуправления считают, что использование  </w:t>
      </w:r>
      <w:r>
        <w:rPr>
          <w:spacing w:val="-2"/>
          <w:sz w:val="28"/>
          <w:szCs w:val="28"/>
        </w:rPr>
        <w:t>данных средств непосредственно по целевому назначению невоз</w:t>
      </w:r>
      <w:r>
        <w:rPr>
          <w:sz w:val="28"/>
          <w:szCs w:val="28"/>
        </w:rPr>
        <w:t xml:space="preserve">можно, ссылаются на принцип общего (совокупного) покрытия  </w:t>
      </w:r>
      <w:r>
        <w:rPr>
          <w:spacing w:val="-1"/>
          <w:sz w:val="28"/>
          <w:szCs w:val="28"/>
        </w:rPr>
        <w:t xml:space="preserve">расходов бюджетов и предлагают жертвователям «поверить </w:t>
      </w:r>
      <w:r>
        <w:rPr>
          <w:smallCaps/>
          <w:spacing w:val="-1"/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 xml:space="preserve">слово» органам местного самоуправления и перевести средства в  </w:t>
      </w:r>
      <w:r>
        <w:rPr>
          <w:spacing w:val="-1"/>
          <w:sz w:val="28"/>
          <w:szCs w:val="28"/>
        </w:rPr>
        <w:t xml:space="preserve">местный бюджет без указания их целевого назначения либо по </w:t>
      </w:r>
      <w:r>
        <w:rPr>
          <w:spacing w:val="-2"/>
          <w:sz w:val="28"/>
          <w:szCs w:val="28"/>
        </w:rPr>
        <w:t xml:space="preserve">ставить вопрос о самообложении с целью ремонта дороги. Жители </w:t>
      </w:r>
      <w:r>
        <w:rPr>
          <w:spacing w:val="-3"/>
          <w:sz w:val="28"/>
          <w:szCs w:val="28"/>
        </w:rPr>
        <w:t>поселка инициировать вопрос о проведении референ</w:t>
      </w:r>
      <w:r>
        <w:rPr>
          <w:sz w:val="28"/>
          <w:szCs w:val="28"/>
        </w:rPr>
        <w:t>дума по вопросу самообложения не реш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Разберите с правовой точки зрения данную ситуацию. К како</w:t>
      </w:r>
      <w:r>
        <w:rPr>
          <w:sz w:val="28"/>
          <w:szCs w:val="28"/>
        </w:rPr>
        <w:t xml:space="preserve">му виду доходов относятся средства, предоставляемые частным </w:t>
      </w:r>
      <w:r>
        <w:rPr>
          <w:spacing w:val="-1"/>
          <w:sz w:val="28"/>
          <w:szCs w:val="28"/>
        </w:rPr>
        <w:t xml:space="preserve">лицами и организациями в местный бюджет? Правы ли органы </w:t>
      </w:r>
      <w:r>
        <w:rPr>
          <w:spacing w:val="-2"/>
          <w:sz w:val="28"/>
          <w:szCs w:val="28"/>
        </w:rPr>
        <w:t xml:space="preserve">местного самоуправления? Требуется ли указывать направление </w:t>
      </w:r>
      <w:r>
        <w:rPr>
          <w:spacing w:val="-3"/>
          <w:sz w:val="28"/>
          <w:szCs w:val="28"/>
        </w:rPr>
        <w:t>пожертвования и каковы могут быть последствия, если направле</w:t>
        <w:softHyphen/>
      </w:r>
      <w:r>
        <w:rPr>
          <w:sz w:val="28"/>
          <w:szCs w:val="28"/>
        </w:rPr>
        <w:t>ние не указать в назначении платежа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 какой форме должны передаваться средства местных </w:t>
      </w:r>
      <w:r>
        <w:rPr>
          <w:spacing w:val="-1"/>
          <w:sz w:val="28"/>
          <w:szCs w:val="28"/>
        </w:rPr>
        <w:t>бюджетов поселений в бюджеты муниципальных районов на осу</w:t>
        <w:softHyphen/>
      </w:r>
      <w:r>
        <w:rPr>
          <w:spacing w:val="-2"/>
          <w:sz w:val="28"/>
          <w:szCs w:val="28"/>
        </w:rPr>
        <w:t>ществление передаваемой по соглашению органам местного само</w:t>
        <w:softHyphen/>
      </w:r>
      <w:r>
        <w:rPr>
          <w:sz w:val="28"/>
          <w:szCs w:val="28"/>
        </w:rPr>
        <w:t xml:space="preserve">управления муниципальных районов части полномочий органов </w:t>
      </w:r>
      <w:r>
        <w:rPr>
          <w:spacing w:val="-1"/>
          <w:sz w:val="28"/>
          <w:szCs w:val="28"/>
        </w:rPr>
        <w:t>местного самоуправления поселений по решению вопросов мест</w:t>
        <w:softHyphen/>
      </w:r>
      <w:r>
        <w:rPr>
          <w:sz w:val="28"/>
          <w:szCs w:val="28"/>
        </w:rPr>
        <w:t>ного поселения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709"/>
        <w:rPr/>
      </w:pPr>
      <w:r>
        <w:rPr>
          <w:sz w:val="28"/>
          <w:szCs w:val="28"/>
        </w:rPr>
        <w:t xml:space="preserve">В решении о местном бюджете предусмотрены расходы </w:t>
      </w:r>
      <w:r>
        <w:rPr>
          <w:spacing w:val="-1"/>
          <w:sz w:val="28"/>
          <w:szCs w:val="28"/>
        </w:rPr>
        <w:t>на предоставление юридическим лицам, не являющимся государ</w:t>
        <w:softHyphen/>
      </w:r>
      <w:r>
        <w:rPr>
          <w:sz w:val="28"/>
          <w:szCs w:val="28"/>
        </w:rPr>
        <w:t>ственными и муниципальными предприятиями и учреждениями, инвестиций для развития объектов социальной сфе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ановлением местной администрации указанные инвестиции </w:t>
      </w:r>
      <w:r>
        <w:rPr>
          <w:spacing w:val="-2"/>
          <w:sz w:val="28"/>
          <w:szCs w:val="28"/>
        </w:rPr>
        <w:t>ции предоставлены ОАО «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>» и Фонду развития муниципальной образования, созданному органами местного самоуправления дан</w:t>
      </w:r>
      <w:r>
        <w:rPr>
          <w:sz w:val="28"/>
          <w:szCs w:val="28"/>
        </w:rPr>
        <w:t>ного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становите, соответствуют ли данные решения бюджетное </w:t>
      </w:r>
      <w:r>
        <w:rPr>
          <w:spacing w:val="-1"/>
          <w:sz w:val="28"/>
          <w:szCs w:val="28"/>
        </w:rPr>
        <w:t>законодательству. Обоснуйте, опираясь на нормы законодатель</w:t>
      </w:r>
      <w:r>
        <w:rPr>
          <w:sz w:val="28"/>
          <w:szCs w:val="28"/>
        </w:rPr>
        <w:t>ств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 субъекте РФ П. Законом субъекта РФ ввели гарантии </w:t>
      </w:r>
      <w:r>
        <w:rPr>
          <w:spacing w:val="-1"/>
          <w:sz w:val="28"/>
          <w:szCs w:val="28"/>
        </w:rPr>
        <w:t xml:space="preserve">депутатам при осуществлении ими полномочий: предоставление </w:t>
      </w:r>
      <w:r>
        <w:rPr>
          <w:spacing w:val="-3"/>
          <w:sz w:val="28"/>
          <w:szCs w:val="28"/>
        </w:rPr>
        <w:t>каждому депутату отдельного помещения для работы и служебно</w:t>
      </w:r>
      <w:r>
        <w:rPr>
          <w:sz w:val="28"/>
          <w:szCs w:val="28"/>
        </w:rPr>
        <w:t>го автотранспор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Какие действия могут и должны предпринять органы местного самоуправления? Какие могут быть использованы способы и про</w:t>
        <w:softHyphen/>
      </w:r>
      <w:r>
        <w:rPr>
          <w:sz w:val="28"/>
          <w:szCs w:val="28"/>
        </w:rPr>
        <w:t>цедуры?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709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ституция Российской Федерации. М., 1993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Закон СССР от 9 апреля 1990 года "Об общих началах местного самоуправления и местного хозяйства" //Ведомости Съезда народных депутатов СССР и Верховного Совета СССР. 1990. 16. Ст. 267. 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Федеральный закон от 6 октября 2003г. № 131-ФЗ «Об общих принципах организации местного самоуправления в Российской Федерации» // Собрание Законодательства РФ. – 2003. - № 40. ст. 3822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Бюджетный кодекс РФ// Собрание законодательстваРФ.1998. №31ст. 3301 (с  посл.измен.) 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ражданский кодекс РФ.//Собрание законодательстваРФ.1994 № 32,ст.3301(с посл. измен.)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алоговый кодекс РФ //  Собрание законодательстваРФ.1998. №31,ст.3824 (с  посл.измен.) 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остановление Конституционного Суда Российской Федерации от 24 января 1997 №1-П по делу о проверке конституционности закона Удмуртской Республики от 17 апреля 1996 года "О системе органов государственной власти в Удмуртской Республике” //Собрание законодательства Российской Федерации. 1997. №5. ст. 708. 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нституция Республики Башкортостан. Уфа, 2003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кон Республики Башкортостан от18 марта 2005г. № 162–з «О местном самоуправлении в Республике Башкортостан» , Сборник Законов. Уфа, 2006. с. 3-43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кон Республики Башкортостан от 17 декабря 2004г. № 126–з «О границах, статусе и административных центрах муниципальных образований Республики Башкортостан // Республика Башкортостан, 2006, 18 декабря, № 243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он Республики Башкортостан от 19.11 2008 №49-з «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Об изменении в административно-территориальном устройстве Республики Башкортостан в связи с объединением отдельных сельсоветов и передачей населенных пунктов» </w:t>
        </w:r>
      </w:hyperlink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 Ю.А. и др. Муниципальное право. Учебник. М., ЭКСМО, 2005. – 1196 с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юк Н.А., Павлушкин А.В.. Муниципальное право. Учебное пособие. М., Юстицинформ. 2007. –312 с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тулла В.И. Комментарий к федеральному закону «Об общих принципах организации местного самоуправления в Российской Федерации» от 6 октября 2003 г. № 131-ФЗ (в ред. федерального закона от 12 октября 2005 г. № 121–ФЗ)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Шугрина Е.С. Муниципальное право. Учебник. М., 2008г.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алько А.В. Правовая политика в сфере местного самоуправления как средство усиления российской государственности  // Закон. – 2006. – № 11. – 89-94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рсиянова И. Государственная власть и местное самоуправление: прямые и обратные связи // Власть. –2007. 1. –С. 3-15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вьялов А.А. Управление муниципальным имуществом // Практика муниципального управления. – 2007. – №1. – С. 26-39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-—168 с.</w:t>
      </w:r>
    </w:p>
    <w:p>
      <w:pPr>
        <w:pStyle w:val="Normal"/>
        <w:numPr>
          <w:ilvl w:val="0"/>
          <w:numId w:val="37"/>
        </w:numPr>
        <w:shd w:fill="FFFFFF" w:val="clear"/>
        <w:ind w:left="0" w:firstLine="709"/>
        <w:jc w:val="both"/>
        <w:rPr/>
      </w:pPr>
      <w:r>
        <w:rPr>
          <w:spacing w:val="-6"/>
          <w:sz w:val="28"/>
          <w:szCs w:val="28"/>
        </w:rPr>
        <w:t>Фомина Е. А. Финансовые основы местного самоуправления в Российской Федерации и Республике Башкортостан // Экономика и управление. – 2007. – № 1. С. 53-65.</w:t>
      </w:r>
    </w:p>
    <w:p>
      <w:pPr>
        <w:pStyle w:val="Normal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ма 4. Формы осуществления местного самоуправления и участия населения в осуществлении местного самоупр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семинарского занят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ема. Формы осуществления местного самоуправления и участия населения в осуществлении местного самоуправ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Формы и принципы непосредственного народовласт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/>
      </w:pPr>
      <w:r>
        <w:rPr>
          <w:sz w:val="28"/>
          <w:szCs w:val="28"/>
        </w:rPr>
        <w:t>2.Местный референдум. Порядок проведения и правовые последствия решений, принятых на референдуме, плебисците и опрос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/>
      </w:pPr>
      <w:r>
        <w:rPr>
          <w:sz w:val="28"/>
          <w:szCs w:val="28"/>
        </w:rPr>
        <w:t xml:space="preserve">3.Муниципальные выборы. Порядок избрания депутатов представительных органов местного самоуправлени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я, сходы граждан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/>
      </w:pPr>
      <w:r>
        <w:rPr>
          <w:sz w:val="28"/>
          <w:szCs w:val="28"/>
        </w:rPr>
        <w:t>4.Голосование по отзыву депутата, члена выборного органа, выборного должностного лица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5.Обращение граждан в органы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6.Территориальное общественное  самоуправление на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/>
      </w:pPr>
      <w:r>
        <w:rPr>
          <w:sz w:val="28"/>
          <w:szCs w:val="28"/>
        </w:rPr>
        <w:t>7.Иные формы участия населения в осуществлении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инициативе главы городского поселения, поддержан</w:t>
        <w:softHyphen/>
        <w:t>ной представительным органом городского поселения, в поселе</w:t>
        <w:softHyphen/>
        <w:t>нии назначен местный референдум по вопросу о том, необходимо ли поддержать предложение главы района и заключить соглаше</w:t>
        <w:softHyphen/>
        <w:t>ние о передаче администрации района осуществления отдельных полномочий администрации городского поселения. Правомерно ли решение о назначении референду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Губернатор области принял решение о назначении досроч</w:t>
        <w:softHyphen/>
        <w:t>ных выборов представительного органа городского округа. Это мотивировано тем, что действующий состав представительного органа более полугода не может собраться на заседание в право</w:t>
        <w:softHyphen/>
        <w:t>мочном составе, не принял бюджет городского округа на текущий финансовый год, не решает иные неотложные вопросы обеспече</w:t>
        <w:softHyphen/>
        <w:t>ния жизнедеятельности населения городского округа. Как должны отреагировать на это избирательные комисс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Решением избирательной комиссии области полномочия избирательной комиссии городского округа были возложены на территориальную избирательную комиссию. Избирательная ко</w:t>
        <w:softHyphen/>
      </w:r>
      <w:r>
        <w:rPr>
          <w:spacing w:val="-2"/>
          <w:sz w:val="28"/>
          <w:szCs w:val="28"/>
        </w:rPr>
        <w:t>миссия городского округа, являвшаяся юридическим лицом и дей</w:t>
        <w:softHyphen/>
      </w:r>
      <w:r>
        <w:rPr>
          <w:spacing w:val="-1"/>
          <w:sz w:val="28"/>
          <w:szCs w:val="28"/>
        </w:rPr>
        <w:t>ствовавшая на постоянной основе, не согласилась с этим решени</w:t>
        <w:softHyphen/>
      </w:r>
      <w:r>
        <w:rPr>
          <w:spacing w:val="-4"/>
          <w:sz w:val="28"/>
          <w:szCs w:val="28"/>
        </w:rPr>
        <w:t xml:space="preserve">ем, прекратившим ее полномочия. В направленном в областной суд </w:t>
      </w:r>
      <w:r>
        <w:rPr>
          <w:sz w:val="28"/>
          <w:szCs w:val="28"/>
        </w:rPr>
        <w:t>заявлении она указала, что возложение полномочий избиратель</w:t>
        <w:softHyphen/>
        <w:t xml:space="preserve">ной комиссии муниципального образования на территориальную </w:t>
      </w:r>
      <w:r>
        <w:rPr>
          <w:spacing w:val="-3"/>
          <w:sz w:val="28"/>
          <w:szCs w:val="28"/>
        </w:rPr>
        <w:t>комиссию возможно только в тех случаях, когда избирательная ко</w:t>
        <w:softHyphen/>
      </w:r>
      <w:r>
        <w:rPr>
          <w:spacing w:val="-2"/>
          <w:sz w:val="28"/>
          <w:szCs w:val="28"/>
        </w:rPr>
        <w:t>миссия муниципального образования не создана, срок ее полномо</w:t>
        <w:softHyphen/>
        <w:t xml:space="preserve">чий истек или она расформирована в установленном федеральным </w:t>
      </w:r>
      <w:r>
        <w:rPr>
          <w:sz w:val="28"/>
          <w:szCs w:val="28"/>
        </w:rPr>
        <w:t>законом порядке. В данном случае таких обстоятельств не было. , Избирательная комиссия области в отзыве на поданное заяв</w:t>
        <w:softHyphen/>
      </w:r>
      <w:r>
        <w:rPr>
          <w:spacing w:val="-1"/>
          <w:sz w:val="28"/>
          <w:szCs w:val="28"/>
        </w:rPr>
        <w:t xml:space="preserve">ление указала, что полномочия Совета городского округа досрочно </w:t>
      </w:r>
      <w:r>
        <w:rPr>
          <w:sz w:val="28"/>
          <w:szCs w:val="28"/>
        </w:rPr>
        <w:t>прекращены. Согласно Закону области в случае отсутствия пред</w:t>
        <w:softHyphen/>
        <w:t>ставительного органа муниципального образования полномочия избирательной комиссии муниципального образования по реше</w:t>
        <w:softHyphen/>
      </w:r>
      <w:r>
        <w:rPr>
          <w:spacing w:val="-2"/>
          <w:sz w:val="28"/>
          <w:szCs w:val="28"/>
        </w:rPr>
        <w:t>нию избирательной комиссии области могут возлагаться на терри</w:t>
        <w:softHyphen/>
      </w:r>
      <w:r>
        <w:rPr>
          <w:spacing w:val="-3"/>
          <w:sz w:val="28"/>
          <w:szCs w:val="28"/>
        </w:rPr>
        <w:t>ториальную комиссию. Хотя полномочия избирательной комиссии городского округа не истекли, избирательная комиссия области по</w:t>
        <w:softHyphen/>
      </w:r>
      <w:r>
        <w:rPr>
          <w:sz w:val="28"/>
          <w:szCs w:val="28"/>
        </w:rPr>
        <w:t xml:space="preserve">считала целесообразным возложить полномочия по организации </w:t>
      </w:r>
      <w:r>
        <w:rPr>
          <w:spacing w:val="-1"/>
          <w:sz w:val="28"/>
          <w:szCs w:val="28"/>
        </w:rPr>
        <w:t xml:space="preserve">и проведению выборов Совета городского округа нового созыва на сформированную ею территориальную избирательную комиссию, </w:t>
      </w:r>
      <w:r>
        <w:rPr>
          <w:spacing w:val="-2"/>
          <w:sz w:val="28"/>
          <w:szCs w:val="28"/>
        </w:rPr>
        <w:t>а полномочия избирательной комиссии городского округа прекра</w:t>
        <w:softHyphen/>
      </w:r>
      <w:r>
        <w:rPr>
          <w:sz w:val="28"/>
          <w:szCs w:val="28"/>
        </w:rPr>
        <w:t>тить. Какое решение должен принять суд?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дача 4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firstLine="709"/>
        <w:jc w:val="both"/>
        <w:rPr>
          <w:bCs/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Законом субъекта РФ установлена административная ответ</w:t>
        <w:softHyphen/>
      </w:r>
      <w:r>
        <w:rPr>
          <w:sz w:val="28"/>
          <w:szCs w:val="28"/>
        </w:rPr>
        <w:t>ственность в виде штрафа за нарушение должностными лицами местного самоуправления порядка и сроков рассмотрения обра</w:t>
        <w:softHyphen/>
      </w:r>
      <w:r>
        <w:rPr>
          <w:spacing w:val="-2"/>
          <w:sz w:val="28"/>
          <w:szCs w:val="28"/>
        </w:rPr>
        <w:t xml:space="preserve">щений граждан. Прокурор области опротестовал указанный Закон по мотиву превышения законодателем субъекта РФ своей </w:t>
      </w:r>
      <w:r>
        <w:rPr>
          <w:sz w:val="28"/>
          <w:szCs w:val="28"/>
        </w:rPr>
        <w:t>компетенции. Прокомментируйте эту ситу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дача 5.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8"/>
          <w:sz w:val="28"/>
          <w:szCs w:val="28"/>
        </w:rPr>
        <w:t>Жители поселка Вороново, являющегося частью сель</w:t>
        <w:softHyphen/>
        <w:t>ского поселения Богданово, на собрании приняли устав террито</w:t>
        <w:softHyphen/>
        <w:t xml:space="preserve">риального общественного самоуправления, избрали поселковый </w:t>
      </w:r>
      <w:r>
        <w:rPr>
          <w:bCs/>
          <w:spacing w:val="-9"/>
          <w:sz w:val="28"/>
          <w:szCs w:val="28"/>
        </w:rPr>
        <w:t>совет и старосту. Насколько правомерны эти действ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дача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территориального общественного самоуправления обратился в сельскую администрацию с просьбой о предоставлении ему прав юридического лица. Председателю комитета было заявлено, что этот вопрос может решить районный Совет по согласованию с сельской администрацией. Каков порядок предоставления прав юридического лица органам территориального общественного самоуправления насел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39"/>
        </w:numPr>
        <w:shd w:fill="FFFFFF" w:val="clear"/>
        <w:ind w:left="0" w:firstLine="709"/>
        <w:jc w:val="both"/>
        <w:rPr/>
      </w:pPr>
      <w:r>
        <w:rPr>
          <w:spacing w:val="-2"/>
          <w:sz w:val="28"/>
          <w:szCs w:val="28"/>
        </w:rPr>
        <w:t>Конституция Российской Федерации // Собрание законода</w:t>
        <w:softHyphen/>
      </w:r>
      <w:r>
        <w:rPr>
          <w:sz w:val="28"/>
          <w:szCs w:val="28"/>
        </w:rPr>
        <w:t>тельства РФ. 2009. №4, ст.445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/>
      </w:pPr>
      <w:r>
        <w:rPr>
          <w:sz w:val="28"/>
          <w:szCs w:val="28"/>
        </w:rPr>
        <w:t>Федеральный закон от 6.10.2003 г. №131-Ф3 «Об общих</w:t>
        <w:br/>
      </w:r>
      <w:r>
        <w:rPr>
          <w:spacing w:val="-1"/>
          <w:sz w:val="28"/>
          <w:szCs w:val="28"/>
        </w:rPr>
        <w:t>принципах организации местного самоуправления в Российской</w:t>
        <w:br/>
      </w:r>
      <w:r>
        <w:rPr>
          <w:spacing w:val="-3"/>
          <w:sz w:val="28"/>
          <w:szCs w:val="28"/>
        </w:rPr>
        <w:t>Федерации» // Собрание законодательства РФ. 2003. №40, ст. 3822; (с посл.изм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едеральный закон от 12.07.2002 г. №67-ФЗ «Об основных </w:t>
      </w:r>
      <w:r>
        <w:rPr>
          <w:spacing w:val="-1"/>
          <w:sz w:val="28"/>
          <w:szCs w:val="28"/>
        </w:rPr>
        <w:t xml:space="preserve">гарантиях избирательных прав и права на участие в референдуме </w:t>
      </w:r>
      <w:r>
        <w:rPr>
          <w:spacing w:val="-4"/>
          <w:sz w:val="28"/>
          <w:szCs w:val="28"/>
        </w:rPr>
        <w:t xml:space="preserve">граждан Российской Федерации» // Собрание законодательства РФ. </w:t>
      </w:r>
      <w:r>
        <w:rPr>
          <w:sz w:val="28"/>
          <w:szCs w:val="28"/>
        </w:rPr>
        <w:t>2002. №24, ст.2253; ( с посл.изм.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11.1996 г. №138-Ф3 «Об обеспе</w:t>
        <w:softHyphen/>
      </w:r>
      <w:r>
        <w:rPr>
          <w:spacing w:val="-2"/>
          <w:sz w:val="28"/>
          <w:szCs w:val="28"/>
        </w:rPr>
        <w:t>чении конституционных прав граждан Российской Федерации из</w:t>
        <w:softHyphen/>
      </w:r>
      <w:r>
        <w:rPr>
          <w:spacing w:val="-1"/>
          <w:sz w:val="28"/>
          <w:szCs w:val="28"/>
        </w:rPr>
        <w:t xml:space="preserve">бирать и быть избранными в органы местного самоуправления» // </w:t>
      </w:r>
      <w:r>
        <w:rPr>
          <w:sz w:val="28"/>
          <w:szCs w:val="28"/>
        </w:rPr>
        <w:t xml:space="preserve">Собрание законодательства РФ. 1996. №49, ст.5497 (с посл. изм.) 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9.06.2004 г. №54-ФЗ «О собраниях, митингах, демонстрациях, шествиях и пикетированиях» // Собра</w:t>
        <w:softHyphen/>
      </w:r>
      <w:r>
        <w:rPr>
          <w:sz w:val="28"/>
          <w:szCs w:val="28"/>
        </w:rPr>
        <w:t>ние законодательства РФ. 2004. №25, ст. 2485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.05.2006 г. №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 // Со</w:t>
        <w:softHyphen/>
      </w:r>
      <w:r>
        <w:rPr>
          <w:spacing w:val="-3"/>
          <w:sz w:val="28"/>
          <w:szCs w:val="28"/>
        </w:rPr>
        <w:t>брание законодательства РФ. 2006. № 19, ст. 2060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становление Конституционного суда Российской Феде</w:t>
        <w:softHyphen/>
        <w:t xml:space="preserve">рации от 2.04.2002 г. № 7-П по делу о проверке конституционности </w:t>
      </w:r>
      <w:r>
        <w:rPr>
          <w:spacing w:val="-2"/>
          <w:sz w:val="28"/>
          <w:szCs w:val="28"/>
        </w:rPr>
        <w:t>отдельных положений Закона Красноярского края «О порядке от</w:t>
        <w:softHyphen/>
      </w:r>
      <w:r>
        <w:rPr>
          <w:sz w:val="28"/>
          <w:szCs w:val="28"/>
        </w:rPr>
        <w:t>зыва депутата представительного органа местного самоуправле</w:t>
        <w:softHyphen/>
      </w:r>
      <w:r>
        <w:rPr>
          <w:spacing w:val="-2"/>
          <w:sz w:val="28"/>
          <w:szCs w:val="28"/>
        </w:rPr>
        <w:t>ния» и Закона Корякского автономного округа «О порядке отзыва депутата представительного органа местного самоуправления, вы</w:t>
        <w:softHyphen/>
      </w:r>
      <w:r>
        <w:rPr>
          <w:sz w:val="28"/>
          <w:szCs w:val="28"/>
        </w:rPr>
        <w:t>борного должностного лица местного самоуправления в Коряк</w:t>
        <w:softHyphen/>
      </w:r>
      <w:r>
        <w:rPr>
          <w:spacing w:val="-3"/>
          <w:sz w:val="28"/>
          <w:szCs w:val="28"/>
        </w:rPr>
        <w:t xml:space="preserve">ском автономном округе» в связи с жалобами заявителей А. Г. Злобина и Ю. А. Хнаева // Собрание законодательства РФ. 2002. № 14, </w:t>
      </w:r>
      <w:r>
        <w:rPr>
          <w:sz w:val="28"/>
          <w:szCs w:val="28"/>
        </w:rPr>
        <w:t>ст. 1374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онституция Республики Башкортостан. Уфа, 2003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акон Республики Башкортостан от18 марта 2005г. № 162–з «О местном самоуправлении в Республике Башкортостан» , Сборник Законов. Уфа, 2006. с. 3-43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ашкортостан от 04 .июля 2007г. №452-з «О местном референдуме в Республике  Башкортостан» Республика Башкортостан.//2007, 18 август. (в ред. от 03 мая 2011г.-391-з)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 Республики Башкортостан от 06 декабря 2006 г., № 380-з«О выборах»  (в ред. 21.03.2011.№376-з.)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 Ю.А. и др. Муниципальное право. Учебник. М., ЭКСМО, 2005. – 1196 с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юк Н.А., Павлушкин А.В.. Муниципальное право. Учебное пособие. М., Юстицинформ. 2007. –312 с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тулла В.И. Комментарий к федеральному закону «Об общих принципах организации местного самоуправления в Российской Федерации» от 6 октября 2003г. № 131-ФЗ (в ред. федерального закона от 12 октября 2005 г. № 121–ФЗ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угрина Е.С. Муниципальное право. Учебник.-2-е изд.,- М.:ТК Велби,2008.-672с.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 В.М. Местное самоуправление: центр и регионы // Журнал Российского права. – 2003. - №3. – с. 8-17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харов И.В. Публичные слушания в системе местного самоуправления в РФ // Российский юридический журнал. 2006. № 4. – С. 69-74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авлушкин А.В. Судебная практика по делам о местном референдуме. М., 2005. 200 с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576" w:leader="none"/>
        </w:tabs>
        <w:ind w:left="0" w:firstLine="709"/>
        <w:jc w:val="both"/>
        <w:rPr/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-—168 с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5. Органы местного самоуправле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в системе народовластия</w:t>
      </w:r>
    </w:p>
    <w:p>
      <w:pPr>
        <w:pStyle w:val="Heading4"/>
        <w:spacing w:before="0" w:after="0"/>
        <w:ind w:firstLine="709"/>
        <w:jc w:val="center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Каков порядок определения структуры органов местного самоуправления?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Объясните возможные варианты порядка формирования представительного органа местного самоуправления?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Объясните, в каких случаях глава муниципального образования может быть председателем представительного органа местного  самоуправления, либо главой администрации ,либо совмещать все три должности?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В каких случаях прекращаются полномочия главы муниципального образования?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утверждения   условий контракта главы местной администрации муниципального района(городского округа)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семинарского занятия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b/>
          <w:color w:val="000000"/>
          <w:sz w:val="28"/>
          <w:szCs w:val="28"/>
        </w:rPr>
        <w:t xml:space="preserve"> Органы местного самоуправле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в системе народовластия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ятие и система органов местного самоуправления</w:t>
      </w:r>
    </w:p>
    <w:p>
      <w:pPr>
        <w:pStyle w:val="Normal"/>
        <w:numPr>
          <w:ilvl w:val="0"/>
          <w:numId w:val="19"/>
        </w:numPr>
        <w:ind w:left="0" w:firstLine="709"/>
        <w:rPr/>
      </w:pPr>
      <w:r>
        <w:rPr>
          <w:sz w:val="28"/>
          <w:szCs w:val="28"/>
        </w:rPr>
        <w:t>Правовые основы организации деятельности органов и должностных лиц местного самоуправл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Представительные органы местного самоуправления, полномочия и порядок работы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Глава администрации, его правовой статус. Структура и органзация работы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Статус депутатов представительных органов местного самоуправления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органы и должностные лица местного самоупр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Межмуниципальное сотрудничеств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/>
      </w:pPr>
      <w:r>
        <w:rPr>
          <w:sz w:val="28"/>
          <w:szCs w:val="28"/>
        </w:rPr>
        <w:t xml:space="preserve">В каких случаях и каким образом допускается участие </w:t>
      </w:r>
      <w:r>
        <w:rPr>
          <w:spacing w:val="-1"/>
          <w:sz w:val="28"/>
          <w:szCs w:val="28"/>
        </w:rPr>
        <w:t>органов государственной власти и их должностных лиц в форми</w:t>
        <w:softHyphen/>
        <w:t>ровании органов местного самоуправления, назначении на долж</w:t>
      </w:r>
      <w:r>
        <w:rPr>
          <w:sz w:val="28"/>
          <w:szCs w:val="28"/>
        </w:rPr>
        <w:t>ность и освобождении от должности должностных лиц местного самоуправления?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Установленное число депутатов представительного орга</w:t>
        <w:softHyphen/>
      </w:r>
      <w:r>
        <w:rPr>
          <w:spacing w:val="-1"/>
          <w:sz w:val="28"/>
          <w:szCs w:val="28"/>
        </w:rPr>
        <w:t>на городского поселения — 27. Избрано на прошедших муници</w:t>
        <w:softHyphen/>
        <w:t>пальных выборах 25 депутатов. В соответствии с решением пред</w:t>
        <w:softHyphen/>
      </w:r>
      <w:r>
        <w:rPr>
          <w:spacing w:val="-3"/>
          <w:sz w:val="28"/>
          <w:szCs w:val="28"/>
        </w:rPr>
        <w:t xml:space="preserve">ставительного органа, принятым на его первом заседании, работать </w:t>
      </w:r>
      <w:r>
        <w:rPr>
          <w:spacing w:val="-1"/>
          <w:sz w:val="28"/>
          <w:szCs w:val="28"/>
        </w:rPr>
        <w:t>па постоянной основе будут председатель представительного ор</w:t>
        <w:softHyphen/>
        <w:t xml:space="preserve">гана, один из его двух заместителей и председатель депутатской </w:t>
      </w:r>
      <w:r>
        <w:rPr>
          <w:spacing w:val="-2"/>
          <w:sz w:val="28"/>
          <w:szCs w:val="28"/>
        </w:rPr>
        <w:t xml:space="preserve">комиссии по социальным вопросам. Правомерно ли было принято решение представительным органом по такому числу работающих </w:t>
      </w:r>
      <w:r>
        <w:rPr>
          <w:sz w:val="28"/>
          <w:szCs w:val="28"/>
        </w:rPr>
        <w:t>па постоянной основе депутатов?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/>
      </w:pPr>
      <w:r>
        <w:rPr>
          <w:sz w:val="28"/>
          <w:szCs w:val="28"/>
        </w:rPr>
        <w:t xml:space="preserve">Составьте систему органов местного самоуправления </w:t>
      </w:r>
      <w:r>
        <w:rPr>
          <w:spacing w:val="-1"/>
          <w:sz w:val="28"/>
          <w:szCs w:val="28"/>
        </w:rPr>
        <w:t>городского округа с наличием некоторых иных органов местного самоуправления, не входящих в структуру администрации город</w:t>
      </w:r>
      <w:r>
        <w:rPr>
          <w:sz w:val="28"/>
          <w:szCs w:val="28"/>
        </w:rPr>
        <w:t>ского округ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Сельский Совет Михайловского сельского поселения в </w:t>
      </w:r>
      <w:r>
        <w:rPr>
          <w:spacing w:val="-2"/>
          <w:sz w:val="28"/>
          <w:szCs w:val="28"/>
        </w:rPr>
        <w:t>порядке, предусмотренном уставом сельского поселения, прекра</w:t>
        <w:softHyphen/>
      </w:r>
      <w:r>
        <w:rPr>
          <w:spacing w:val="-1"/>
          <w:sz w:val="28"/>
          <w:szCs w:val="28"/>
        </w:rPr>
        <w:t>тил полномочия депутата сельского Совета Петрова. Осно</w:t>
        <w:softHyphen/>
        <w:t xml:space="preserve">ванием для прекращения полномочий депутата стал его выезд на </w:t>
      </w:r>
      <w:r>
        <w:rPr>
          <w:spacing w:val="-2"/>
          <w:sz w:val="28"/>
          <w:szCs w:val="28"/>
        </w:rPr>
        <w:t>постоянное место жительства с территории муниципального обра</w:t>
      </w:r>
      <w:r>
        <w:rPr>
          <w:spacing w:val="-1"/>
          <w:sz w:val="28"/>
          <w:szCs w:val="28"/>
        </w:rPr>
        <w:t>зования. Присутствующий на заседании депутат Петров про</w:t>
        <w:softHyphen/>
        <w:t xml:space="preserve">сил своих коллег не прекращать его депутатские полномочия. Он пояснил, что получил по наследству квартиру в областном центре </w:t>
      </w:r>
      <w:r>
        <w:rPr>
          <w:spacing w:val="-2"/>
          <w:sz w:val="28"/>
          <w:szCs w:val="28"/>
        </w:rPr>
        <w:t xml:space="preserve">и переехал туда на постоянное место жительства. Однако в селе у </w:t>
      </w:r>
      <w:r>
        <w:rPr>
          <w:spacing w:val="-1"/>
          <w:sz w:val="28"/>
          <w:szCs w:val="28"/>
        </w:rPr>
        <w:t xml:space="preserve">него остались близкие родственники, он будет приезжать в село и </w:t>
      </w:r>
      <w:r>
        <w:rPr>
          <w:spacing w:val="-2"/>
          <w:sz w:val="28"/>
          <w:szCs w:val="28"/>
        </w:rPr>
        <w:t>готов оставаться до конца созыва депутатом сельского Совета. Од</w:t>
        <w:softHyphen/>
        <w:t xml:space="preserve">нако депутаты посчитали, что гражданин, не являющийся жителем </w:t>
      </w:r>
      <w:r>
        <w:rPr>
          <w:spacing w:val="-1"/>
          <w:sz w:val="28"/>
          <w:szCs w:val="28"/>
        </w:rPr>
        <w:t xml:space="preserve">села и бывающий в селе время от времени, не может представлять </w:t>
      </w:r>
      <w:r>
        <w:rPr>
          <w:sz w:val="28"/>
          <w:szCs w:val="28"/>
        </w:rPr>
        <w:t>избирателей в сельском Сов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Дайте правовую оценку решению сельского Совета о прекра</w:t>
        <w:softHyphen/>
      </w:r>
      <w:r>
        <w:rPr>
          <w:sz w:val="28"/>
          <w:szCs w:val="28"/>
        </w:rPr>
        <w:t>щении полномочий депутата Петров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Уставом городского округа Салават предусмотрено, </w:t>
      </w:r>
      <w:r>
        <w:rPr>
          <w:sz w:val="28"/>
          <w:szCs w:val="28"/>
        </w:rPr>
        <w:t xml:space="preserve">что в случае задержания, ареста, привлечения к уголовной или к </w:t>
      </w:r>
      <w:r>
        <w:rPr>
          <w:spacing w:val="-1"/>
          <w:sz w:val="28"/>
          <w:szCs w:val="28"/>
        </w:rPr>
        <w:t>административной ответственности, налагаемой в судебном по</w:t>
        <w:softHyphen/>
        <w:t>рядке, депутата городского Собрания, соответствующие правоо</w:t>
        <w:softHyphen/>
      </w:r>
      <w:r>
        <w:rPr>
          <w:sz w:val="28"/>
          <w:szCs w:val="28"/>
        </w:rPr>
        <w:t>хранительные органы в течение суток должны письменно проин</w:t>
        <w:softHyphen/>
      </w:r>
      <w:r>
        <w:rPr>
          <w:spacing w:val="-3"/>
          <w:sz w:val="28"/>
          <w:szCs w:val="28"/>
        </w:rPr>
        <w:t xml:space="preserve">формировать об этом городское Собрание. Дайте правовую оценку </w:t>
      </w:r>
      <w:r>
        <w:rPr>
          <w:sz w:val="28"/>
          <w:szCs w:val="28"/>
        </w:rPr>
        <w:t>этому положению устава городского округ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ля принятия на заседании городского Совета представлен </w:t>
      </w:r>
      <w:r>
        <w:rPr>
          <w:spacing w:val="-3"/>
          <w:sz w:val="28"/>
          <w:szCs w:val="28"/>
        </w:rPr>
        <w:t xml:space="preserve">проект новой редакции устава городского округа. Проектом устава </w:t>
      </w:r>
      <w:r>
        <w:rPr>
          <w:spacing w:val="-2"/>
          <w:sz w:val="28"/>
          <w:szCs w:val="28"/>
        </w:rPr>
        <w:t>предусмотрено, что структурными подразделениями администра</w:t>
        <w:softHyphen/>
      </w:r>
      <w:r>
        <w:rPr>
          <w:spacing w:val="-3"/>
          <w:sz w:val="28"/>
          <w:szCs w:val="28"/>
        </w:rPr>
        <w:t>ции городского округа являются администрации районов в город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Главы администраций районов избираются городским Советом из </w:t>
      </w:r>
      <w:r>
        <w:rPr>
          <w:sz w:val="28"/>
          <w:szCs w:val="28"/>
        </w:rPr>
        <w:t>состава ее депу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 ходе обсуждения данного проекта, проведенного в установ</w:t>
        <w:softHyphen/>
      </w:r>
      <w:r>
        <w:rPr>
          <w:spacing w:val="-1"/>
          <w:sz w:val="28"/>
          <w:szCs w:val="28"/>
        </w:rPr>
        <w:t>ленном порядке, представитель органов юстиции указал, что в государственной регистрации устава муниципального образова</w:t>
        <w:softHyphen/>
      </w:r>
      <w:r>
        <w:rPr>
          <w:spacing w:val="-2"/>
          <w:sz w:val="28"/>
          <w:szCs w:val="28"/>
        </w:rPr>
        <w:t>ния, содержащего такие положения, будет отказано. Главы адми</w:t>
        <w:softHyphen/>
      </w:r>
      <w:r>
        <w:rPr>
          <w:sz w:val="28"/>
          <w:szCs w:val="28"/>
        </w:rPr>
        <w:t xml:space="preserve">нистраций районов являются муниципальными служащими и не </w:t>
      </w:r>
      <w:r>
        <w:rPr>
          <w:spacing w:val="-3"/>
          <w:sz w:val="28"/>
          <w:szCs w:val="28"/>
        </w:rPr>
        <w:t>могут одновременно являться депутатами городского Совета. Одна</w:t>
        <w:softHyphen/>
      </w:r>
      <w:r>
        <w:rPr>
          <w:spacing w:val="-2"/>
          <w:sz w:val="28"/>
          <w:szCs w:val="28"/>
        </w:rPr>
        <w:t>ко представитель группы депутатов городского Совета, явившихся инициаторами разработки проекта устава, утверждает, что органы юстиции будут обязаны зарегистрировать устав городского округа в случае его принятия, поскольку требований федерального зако</w:t>
        <w:softHyphen/>
      </w:r>
      <w:r>
        <w:rPr>
          <w:spacing w:val="-4"/>
          <w:sz w:val="28"/>
          <w:szCs w:val="28"/>
        </w:rPr>
        <w:t xml:space="preserve">нодательства он не нарушает. Главы администраций районов будут </w:t>
      </w:r>
      <w:r>
        <w:rPr>
          <w:spacing w:val="-1"/>
          <w:sz w:val="28"/>
          <w:szCs w:val="28"/>
        </w:rPr>
        <w:t>являться не муниципальными служащими, а выборными долж</w:t>
        <w:softHyphen/>
      </w:r>
      <w:r>
        <w:rPr>
          <w:spacing w:val="-2"/>
          <w:sz w:val="28"/>
          <w:szCs w:val="28"/>
        </w:rPr>
        <w:t>ностными лицами местного самоуправления, поэтому они смогут совмещать свои должностные обязанности с депутатскими полно</w:t>
        <w:softHyphen/>
      </w:r>
      <w:r>
        <w:rPr>
          <w:sz w:val="28"/>
          <w:szCs w:val="28"/>
        </w:rPr>
        <w:t>мочиями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Какое решение следует принять городскому Совету? </w:t>
      </w:r>
    </w:p>
    <w:p>
      <w:pPr>
        <w:pStyle w:val="Normal"/>
        <w:shd w:fill="FFFFFF" w:val="clear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ормативные акты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. М., 1993.</w:t>
      </w:r>
    </w:p>
    <w:p>
      <w:pPr>
        <w:pStyle w:val="Normal"/>
        <w:numPr>
          <w:ilvl w:val="0"/>
          <w:numId w:val="48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й закон от 6 октября 2003г. № 131-ФЗ «Об общих принципах организации местного самоуправления в Российской Федерации» // Собрание Законодательства РФ. – 2003. - № 40. ст. 3822.</w:t>
      </w:r>
    </w:p>
    <w:p>
      <w:pPr>
        <w:pStyle w:val="Normal"/>
        <w:numPr>
          <w:ilvl w:val="0"/>
          <w:numId w:val="48"/>
        </w:numPr>
        <w:ind w:left="0" w:firstLine="709"/>
        <w:jc w:val="both"/>
        <w:rPr/>
      </w:pPr>
      <w:r>
        <w:rPr>
          <w:bCs/>
          <w:sz w:val="28"/>
          <w:szCs w:val="28"/>
        </w:rPr>
        <w:t>Закон Республики Башкортостан о местном самоуправлении в республике Башкортостан от18 марта 2005г. № 162–З, Сборник Законов Уфа, 2006. с. 3-43.</w:t>
      </w:r>
    </w:p>
    <w:p>
      <w:pPr>
        <w:pStyle w:val="Normal"/>
        <w:numPr>
          <w:ilvl w:val="0"/>
          <w:numId w:val="4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ой кодекс Российской Федерации от 30.12.2001 г. </w:t>
      </w:r>
      <w:r>
        <w:rPr>
          <w:spacing w:val="-2"/>
          <w:sz w:val="28"/>
          <w:szCs w:val="28"/>
        </w:rPr>
        <w:t xml:space="preserve">№ 197-ФЗ // Собрание законодательства РФ. 2002. № 1, ст.З; 2004. </w:t>
      </w:r>
      <w:r>
        <w:rPr>
          <w:spacing w:val="-3"/>
          <w:sz w:val="28"/>
          <w:szCs w:val="28"/>
        </w:rPr>
        <w:t xml:space="preserve">№35, ст. 3607; 2005. № 19, ст. 1752; 2006. №27, ст.2878; 2008. №30, </w:t>
      </w:r>
      <w:r>
        <w:rPr>
          <w:spacing w:val="-1"/>
          <w:sz w:val="28"/>
          <w:szCs w:val="28"/>
        </w:rPr>
        <w:t>ст. 3613; 2009. №19, ст.2270; 2009. №29, ст. 3604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67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 </w:t>
      </w:r>
      <w:r>
        <w:rPr>
          <w:spacing w:val="-2"/>
          <w:sz w:val="28"/>
          <w:szCs w:val="28"/>
        </w:rPr>
        <w:t xml:space="preserve">от 18.12.2001 г. № 174-ФЗ // Собрание законодательства РФ. 2001. </w:t>
      </w:r>
      <w:r>
        <w:rPr>
          <w:sz w:val="28"/>
          <w:szCs w:val="28"/>
        </w:rPr>
        <w:t>№52, ст.4921;( в действующей редакции, далее действ. ред.)</w:t>
      </w:r>
    </w:p>
    <w:p>
      <w:pPr>
        <w:pStyle w:val="Normal"/>
        <w:numPr>
          <w:ilvl w:val="0"/>
          <w:numId w:val="48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еспублики Башкортостан. Уфа, 2003.</w:t>
      </w:r>
    </w:p>
    <w:p>
      <w:pPr>
        <w:pStyle w:val="Normal"/>
        <w:numPr>
          <w:ilvl w:val="0"/>
          <w:numId w:val="4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он Республики Башкортостан о местном самоуправлении в республике Башкортостан от18 марта 2005 г. № 162–З, Сборник Законов Уфа, 2006. с. 3-43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митриев Ю.А. и др. Муниципальное право. Учебник. М., ЭКСМО, 2005. – 1196 с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гнатюк Н.А., Павлушкин А.В.. Муниципальное право. Учебное пособие. М., Юстицинформ. 2007. –312 с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тулла В.И. Комментарий к федеральному закону «Об общих принципах организации местного самоуправления в Российской Федерации» от 6 октября 2003 г. № 131-ФЗ (в ред. федерального закона от 12 октября 2005 г. № 121–ФЗ)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угрина Е.С. Муниципальное право. Учебник.-2-е изд.,- М.:ТК Велби,2008.-672с. 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 В.М. Местное самоуправление: центр и регионы // Журнал Российского права. – 2003. - №3. – с. 8-17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ов И.В. Публичные слушания в системе местного самоуправления в РФ // Российский юридический журнал. 2006. № 4. – С. 69-74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влушкин А.В. Судебная практика по делам о местном референдуме. М., 2005. 200 с.</w:t>
      </w:r>
    </w:p>
    <w:p>
      <w:pPr>
        <w:pStyle w:val="31"/>
        <w:numPr>
          <w:ilvl w:val="0"/>
          <w:numId w:val="48"/>
        </w:numPr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-—168 с.</w:t>
      </w:r>
    </w:p>
    <w:p>
      <w:pPr>
        <w:pStyle w:val="Normal"/>
        <w:shd w:fill="FFFFFF" w:val="clear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Тема 6. Понятие и правовое регулирование муниципальной служб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самопровер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нятие  муниципальной службы в системе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сновы правового статуса выборного лица местного самоупр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ы правового статуса муниципального служаще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читайте текст ст. 2 Федерального закона №25-ФЗ «О муниципальной службе в Российской Федерации» и вставьте про</w:t>
      </w:r>
      <w:r>
        <w:rPr>
          <w:sz w:val="28"/>
          <w:szCs w:val="28"/>
        </w:rPr>
        <w:t>пущенные сло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татья 2.</w:t>
      </w:r>
    </w:p>
    <w:p>
      <w:pPr>
        <w:pStyle w:val="Normal"/>
        <w:shd w:fill="FFFFFF" w:val="clear"/>
        <w:tabs>
          <w:tab w:val="clear" w:pos="708"/>
          <w:tab w:val="left" w:pos="2626" w:leader="underscore"/>
        </w:tabs>
        <w:ind w:firstLine="709"/>
        <w:jc w:val="both"/>
        <w:rPr/>
      </w:pPr>
      <w:r>
        <w:rPr>
          <w:spacing w:val="-22"/>
          <w:sz w:val="28"/>
          <w:szCs w:val="28"/>
        </w:rPr>
        <w:t xml:space="preserve">1. </w:t>
      </w:r>
      <w:r>
        <w:rPr>
          <w:sz w:val="28"/>
          <w:szCs w:val="28"/>
        </w:rPr>
        <w:tab/>
        <w:t xml:space="preserve"> — профессиональная деятельность </w:t>
      </w:r>
      <w:r>
        <w:rPr>
          <w:spacing w:val="-1"/>
          <w:sz w:val="28"/>
          <w:szCs w:val="28"/>
        </w:rPr>
        <w:t>граждан, которая осуществляется на постоянной основе на долж</w:t>
        <w:softHyphen/>
      </w:r>
      <w:r>
        <w:rPr>
          <w:sz w:val="28"/>
          <w:szCs w:val="28"/>
        </w:rPr>
        <w:t>ностях муниципальной службы, замещаемых путем заключения трудового договора (контракта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  <w:tab w:val="left" w:pos="1661" w:leader="underscor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Нанимателем для муниципального служащего является 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, от имени которого полномочия нанимателя осу</w:t>
        <w:softHyphen/>
      </w:r>
      <w:r>
        <w:rPr>
          <w:spacing w:val="-1"/>
          <w:sz w:val="28"/>
          <w:szCs w:val="28"/>
        </w:rPr>
        <w:t>ществляет представитель нанимателя (работодатель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9" w:leader="none"/>
          <w:tab w:val="left" w:pos="1661" w:leader="underscor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Представителем нанимателя (работодателем) может быть глава муниципального образования, руководитель, ______________, председатель избирательной комиссии муниципального образования или иное лицо, уполномоченное ис</w:t>
        <w:softHyphen/>
        <w:t>полнять обязанности представителя нанимателя (работодателя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09"/>
        <w:jc w:val="both"/>
        <w:rPr/>
      </w:pPr>
      <w:r>
        <w:rPr>
          <w:sz w:val="28"/>
          <w:szCs w:val="28"/>
        </w:rPr>
        <w:t>В приведенном ниже перечне прав муниципального слу</w:t>
      </w:r>
      <w:r>
        <w:rPr>
          <w:spacing w:val="-3"/>
          <w:sz w:val="28"/>
          <w:szCs w:val="28"/>
        </w:rPr>
        <w:t>жащего, добавлено право, не соответствующее перечню прав, уста</w:t>
        <w:softHyphen/>
      </w:r>
      <w:r>
        <w:rPr>
          <w:sz w:val="28"/>
          <w:szCs w:val="28"/>
        </w:rPr>
        <w:t>новленных ст. 11 Федерального закона №25-ФЗ «О муниципаль</w:t>
      </w:r>
      <w:r>
        <w:rPr>
          <w:spacing w:val="-2"/>
          <w:sz w:val="28"/>
          <w:szCs w:val="28"/>
        </w:rPr>
        <w:t xml:space="preserve">ной службе в Российской Федерации». Вычеркните один пункт, не </w:t>
      </w:r>
      <w:r>
        <w:rPr>
          <w:sz w:val="28"/>
          <w:szCs w:val="28"/>
        </w:rPr>
        <w:t>соответствующий зако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Муниципальный служащий имеет право 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709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ознакомление с документами, устанавливающими его права и обязанности по замещаемой должности муниципальной службы, </w:t>
      </w:r>
      <w:r>
        <w:rPr>
          <w:spacing w:val="-1"/>
          <w:sz w:val="28"/>
          <w:szCs w:val="28"/>
        </w:rPr>
        <w:t>критериями оценки качества исполнения должностных обязанно</w:t>
      </w:r>
      <w:r>
        <w:rPr>
          <w:sz w:val="28"/>
          <w:szCs w:val="28"/>
        </w:rPr>
        <w:t>стей и условиями продвижения по служб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обеспечение организационно-технических условий, необхо</w:t>
      </w:r>
      <w:r>
        <w:rPr>
          <w:sz w:val="28"/>
          <w:szCs w:val="28"/>
        </w:rPr>
        <w:t>димых для исполнения должностных обязанн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оплату труда и другие выплаты в соответствии с трудовым; </w:t>
      </w:r>
      <w:r>
        <w:rPr>
          <w:spacing w:val="-3"/>
          <w:sz w:val="28"/>
          <w:szCs w:val="28"/>
        </w:rPr>
        <w:t xml:space="preserve">законодательством, законодательством о муниципальной службе и </w:t>
      </w:r>
      <w:r>
        <w:rPr>
          <w:i/>
          <w:iCs/>
          <w:spacing w:val="-3"/>
          <w:sz w:val="28"/>
          <w:szCs w:val="28"/>
        </w:rPr>
        <w:t xml:space="preserve">\ </w:t>
      </w:r>
      <w:r>
        <w:rPr>
          <w:sz w:val="28"/>
          <w:szCs w:val="28"/>
        </w:rPr>
        <w:t>трудовым договором (контрактом)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отдых, обеспечиваемый установлением нормальной продол</w:t>
      </w:r>
      <w:r>
        <w:rPr>
          <w:spacing w:val="-1"/>
          <w:sz w:val="28"/>
          <w:szCs w:val="28"/>
        </w:rPr>
        <w:t xml:space="preserve">жительности рабочего (служебного) времени, предоставлением </w:t>
      </w:r>
      <w:r>
        <w:rPr>
          <w:spacing w:val="-3"/>
          <w:sz w:val="28"/>
          <w:szCs w:val="28"/>
        </w:rPr>
        <w:t>выходных дней и нерабочих праздничных дней, а также ежегодно</w:t>
      </w:r>
      <w:r>
        <w:rPr>
          <w:sz w:val="28"/>
          <w:szCs w:val="28"/>
        </w:rPr>
        <w:t>го оплачиваемого отпуск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получение компенсации расходов, связанных с оплатой про</w:t>
        <w:softHyphen/>
      </w:r>
      <w:r>
        <w:rPr>
          <w:sz w:val="28"/>
          <w:szCs w:val="28"/>
        </w:rPr>
        <w:t>езда от места жительства до места работ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получение в установленном порядке информации и мате</w:t>
      </w:r>
      <w:r>
        <w:rPr>
          <w:spacing w:val="-3"/>
          <w:sz w:val="28"/>
          <w:szCs w:val="28"/>
        </w:rPr>
        <w:t xml:space="preserve">риалов, необходимых для исполнения должностных обязанностей, </w:t>
      </w:r>
      <w:r>
        <w:rPr>
          <w:spacing w:val="-1"/>
          <w:sz w:val="28"/>
          <w:szCs w:val="28"/>
        </w:rPr>
        <w:t>а также на внесение предложений о совершенствовании деятель</w:t>
      </w:r>
      <w:r>
        <w:rPr>
          <w:spacing w:val="-2"/>
          <w:sz w:val="28"/>
          <w:szCs w:val="28"/>
        </w:rPr>
        <w:t xml:space="preserve">ности органа местного самоуправления, избирательной комиссии </w:t>
      </w:r>
      <w:r>
        <w:rPr>
          <w:sz w:val="28"/>
          <w:szCs w:val="28"/>
        </w:rPr>
        <w:t>муниципального образования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участие по своей инициативе в конкурсе на замещение ва</w:t>
        <w:softHyphen/>
      </w:r>
      <w:r>
        <w:rPr>
          <w:sz w:val="28"/>
          <w:szCs w:val="28"/>
        </w:rPr>
        <w:t>кантной должности муниципальной служб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защиту своих персональных данных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ознакомление со всеми материалами своего личного дела, с </w:t>
      </w:r>
      <w:r>
        <w:rPr>
          <w:spacing w:val="-2"/>
          <w:sz w:val="28"/>
          <w:szCs w:val="28"/>
        </w:rPr>
        <w:t>отзывами о профессиональной деятельности и другими докумен</w:t>
      </w:r>
      <w:r>
        <w:rPr>
          <w:spacing w:val="-1"/>
          <w:sz w:val="28"/>
          <w:szCs w:val="28"/>
        </w:rPr>
        <w:t xml:space="preserve">тами до внесения их в его личное дело, а также на приобщение к </w:t>
      </w:r>
      <w:r>
        <w:rPr>
          <w:sz w:val="28"/>
          <w:szCs w:val="28"/>
        </w:rPr>
        <w:t>личному делу его письменных объяснени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объединение, включая право создавать профессиональные </w:t>
      </w:r>
      <w:r>
        <w:rPr>
          <w:spacing w:val="-1"/>
          <w:sz w:val="28"/>
          <w:szCs w:val="28"/>
        </w:rPr>
        <w:t>союзы, для защиты своих прав, социально-экономических и про</w:t>
        <w:softHyphen/>
      </w:r>
      <w:r>
        <w:rPr>
          <w:sz w:val="28"/>
          <w:szCs w:val="28"/>
        </w:rPr>
        <w:t>фессиональных интересов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>рассмотрение индивидуальных трудовых споров в соответ</w:t>
        <w:softHyphen/>
      </w:r>
      <w:r>
        <w:rPr>
          <w:spacing w:val="-3"/>
          <w:sz w:val="28"/>
          <w:szCs w:val="28"/>
        </w:rPr>
        <w:t>ствии с трудовым законодательством, защиту своих прав и закон</w:t>
        <w:softHyphen/>
        <w:t xml:space="preserve">ных интересов на муниципальной службе, включая обжалование в </w:t>
      </w:r>
      <w:r>
        <w:rPr>
          <w:sz w:val="28"/>
          <w:szCs w:val="28"/>
        </w:rPr>
        <w:t>суд их нарушений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709"/>
        <w:jc w:val="both"/>
        <w:rPr/>
      </w:pPr>
      <w:r>
        <w:rPr>
          <w:spacing w:val="-19"/>
          <w:sz w:val="28"/>
          <w:szCs w:val="28"/>
        </w:rPr>
        <w:t>13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нсионное обеспечение в соответствии с законодатель</w:t>
      </w:r>
      <w:r>
        <w:rPr>
          <w:sz w:val="28"/>
          <w:szCs w:val="28"/>
        </w:rPr>
        <w:t>ством РФ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ограничений, установленных для муници</w:t>
        <w:softHyphen/>
      </w:r>
      <w:r>
        <w:rPr>
          <w:spacing w:val="-2"/>
          <w:sz w:val="28"/>
          <w:szCs w:val="28"/>
        </w:rPr>
        <w:t>пальных служащих ст. 13 Федерального закона №25-ФЗ «О муни</w:t>
        <w:softHyphen/>
        <w:t xml:space="preserve">ципальной службе в РФ», добавлен один пункт из ст. 14 данного </w:t>
      </w:r>
      <w:r>
        <w:rPr>
          <w:spacing w:val="-3"/>
          <w:sz w:val="28"/>
          <w:szCs w:val="28"/>
        </w:rPr>
        <w:t>федерального закона, относящийся к запретам, связанным с муни</w:t>
        <w:softHyphen/>
        <w:t>ципальной службой. Найдите этот лишний пунк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1. Гражданин не может быть принят на муниципальную служ</w:t>
        <w:softHyphen/>
        <w:t>бу, а муниципальный служащий не может находиться на муници</w:t>
        <w:softHyphen/>
      </w:r>
      <w:r>
        <w:rPr>
          <w:sz w:val="28"/>
          <w:szCs w:val="28"/>
        </w:rPr>
        <w:t xml:space="preserve">пальной службе в случае: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pacing w:val="-1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знания его недееспособным или ограниченно дееспособ</w:t>
      </w:r>
      <w:r>
        <w:rPr>
          <w:spacing w:val="-1"/>
          <w:sz w:val="28"/>
          <w:szCs w:val="28"/>
        </w:rPr>
        <w:t>ным решением суда, вступившим в законную сил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уждения его к наказанию, исключающему возможность ис</w:t>
        <w:softHyphen/>
      </w:r>
      <w:r>
        <w:rPr>
          <w:spacing w:val="-1"/>
          <w:sz w:val="28"/>
          <w:szCs w:val="28"/>
        </w:rPr>
        <w:t>полнения должностных обязанностей по должности муниципаль</w:t>
        <w:softHyphen/>
        <w:t>ной службы, по приговору суда, вступившему в законную силу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отказа от прохождения процедуры оформления допуска к сведениям, составляющим государственную и иную охраняемую </w:t>
      </w:r>
      <w:r>
        <w:rPr>
          <w:sz w:val="28"/>
          <w:szCs w:val="28"/>
        </w:rPr>
        <w:t>федеральными законами тайну, если исполнение должностных обязанностей по должности муниципальной службы, на замеще</w:t>
        <w:softHyphen/>
      </w:r>
      <w:r>
        <w:rPr>
          <w:spacing w:val="-1"/>
          <w:sz w:val="28"/>
          <w:szCs w:val="28"/>
        </w:rPr>
        <w:t>ние которой претендует гражданин, или по замещаемой муници</w:t>
        <w:softHyphen/>
      </w:r>
      <w:r>
        <w:rPr>
          <w:spacing w:val="-2"/>
          <w:sz w:val="28"/>
          <w:szCs w:val="28"/>
        </w:rPr>
        <w:t xml:space="preserve">пальным служащим должности муниципальной службы связано с </w:t>
      </w:r>
      <w:r>
        <w:rPr>
          <w:sz w:val="28"/>
          <w:szCs w:val="28"/>
        </w:rPr>
        <w:t>использованием таких сведений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заболевания, препятствующего поступлению на </w:t>
      </w:r>
      <w:r>
        <w:rPr>
          <w:spacing w:val="-2"/>
          <w:sz w:val="28"/>
          <w:szCs w:val="28"/>
        </w:rPr>
        <w:t xml:space="preserve">муниципальную службу или ее прохождению и подтвержденного </w:t>
      </w:r>
      <w:r>
        <w:rPr>
          <w:spacing w:val="-1"/>
          <w:sz w:val="28"/>
          <w:szCs w:val="28"/>
        </w:rPr>
        <w:t>заключением медицинского учреждения. Порядок прохождения диспансеризации, перечень таких заболеваний и форма заключе</w:t>
        <w:softHyphen/>
      </w:r>
      <w:r>
        <w:rPr>
          <w:sz w:val="28"/>
          <w:szCs w:val="28"/>
        </w:rPr>
        <w:t>ния медицинского учреждения устанавливаются уполномочен</w:t>
        <w:softHyphen/>
        <w:t>ным Правительством РФ федеральным органом исполнительной власти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близкого родства или свойства (родители, супруги, дети, братья, сестры, а также братья, сестры, родители и дети супругов) </w:t>
      </w:r>
      <w:r>
        <w:rPr>
          <w:spacing w:val="-3"/>
          <w:sz w:val="28"/>
          <w:szCs w:val="28"/>
        </w:rPr>
        <w:t>с муниципальным служащим, если замещение должности муници</w:t>
        <w:softHyphen/>
        <w:t xml:space="preserve">пальной службы связано с непосредственной подчиненностью или </w:t>
      </w:r>
      <w:r>
        <w:rPr>
          <w:sz w:val="28"/>
          <w:szCs w:val="28"/>
        </w:rPr>
        <w:t>подконтрольностью одного из них другому;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прекращения гражданства РФ, прекращения гражданства иностранного государства — участника международного догово</w:t>
        <w:softHyphen/>
        <w:t xml:space="preserve">ра РФ, в соответствии с которым иностранный гражданин имеет право находиться на муниципальной службе, приобретения им </w:t>
      </w:r>
      <w:r>
        <w:rPr>
          <w:sz w:val="28"/>
          <w:szCs w:val="28"/>
        </w:rPr>
        <w:t xml:space="preserve">гражданства иностранного государства либо получения им вида </w:t>
      </w:r>
      <w:r>
        <w:rPr>
          <w:spacing w:val="-1"/>
          <w:sz w:val="28"/>
          <w:szCs w:val="28"/>
        </w:rPr>
        <w:t>на жительство или иного документа, подтверждающего право на постоянное проживание гражданина РФ на территории иностран</w:t>
        <w:softHyphen/>
      </w:r>
      <w:r>
        <w:rPr>
          <w:spacing w:val="-2"/>
          <w:sz w:val="28"/>
          <w:szCs w:val="28"/>
        </w:rPr>
        <w:t xml:space="preserve">ного государства, не являющегося участником международного договора РФ, в соответствии с которым гражданин РФ, имеющий </w:t>
      </w:r>
      <w:r>
        <w:rPr>
          <w:sz w:val="28"/>
          <w:szCs w:val="28"/>
        </w:rPr>
        <w:t>гражданство иностранного государства, имеет право находиться на муниципальной службе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рания или назначения на муниципальную должно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наличия гражданства иностранного государства (иностран</w:t>
        <w:softHyphen/>
        <w:t xml:space="preserve">ных государств), за исключением случаев, когда муниципальный </w:t>
      </w:r>
      <w:r>
        <w:rPr>
          <w:sz w:val="28"/>
          <w:szCs w:val="28"/>
        </w:rPr>
        <w:t>служащий является гражданином иностранного государства — участника международного договора РФ, в соответствии с кото</w:t>
      </w:r>
      <w:r>
        <w:rPr>
          <w:spacing w:val="-2"/>
          <w:sz w:val="28"/>
          <w:szCs w:val="28"/>
        </w:rPr>
        <w:t>рым иностранный гражданин имеет право находиться на муници</w:t>
        <w:softHyphen/>
      </w:r>
      <w:r>
        <w:rPr>
          <w:sz w:val="28"/>
          <w:szCs w:val="28"/>
        </w:rPr>
        <w:t>пальной службе;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9)</w:t>
      </w:r>
      <w:r>
        <w:rPr>
          <w:sz w:val="28"/>
          <w:szCs w:val="28"/>
        </w:rPr>
        <w:tab/>
        <w:t>представления подложных документов или заведомо лож</w:t>
        <w:softHyphen/>
      </w:r>
      <w:r>
        <w:rPr>
          <w:spacing w:val="-2"/>
          <w:sz w:val="28"/>
          <w:szCs w:val="28"/>
        </w:rPr>
        <w:t>ных сведений при поступлении на муниципальную службу;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10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епредставления установленных настоящим Федеральным </w:t>
      </w:r>
      <w:r>
        <w:rPr>
          <w:sz w:val="28"/>
          <w:szCs w:val="28"/>
        </w:rPr>
        <w:t xml:space="preserve">законом сведений или представления заведомо ложных сведений </w:t>
      </w:r>
      <w:r>
        <w:rPr>
          <w:spacing w:val="-3"/>
          <w:sz w:val="28"/>
          <w:szCs w:val="28"/>
        </w:rPr>
        <w:t xml:space="preserve"> о доходах, об имуществе и обязательствах имущественного харак</w:t>
        <w:softHyphen/>
      </w:r>
      <w:r>
        <w:rPr>
          <w:sz w:val="28"/>
          <w:szCs w:val="28"/>
        </w:rPr>
        <w:t>тера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приведенный ниже отрывок из муниципального правового акта, регулирующего общие принципы работы с </w:t>
      </w:r>
      <w:r>
        <w:rPr>
          <w:spacing w:val="-2"/>
          <w:sz w:val="28"/>
          <w:szCs w:val="28"/>
        </w:rPr>
        <w:t xml:space="preserve">кадровым резервом, а также положения ст. 33 Федерального закона №25-ФЗ «О муниципальной службе в Российской Федерации», </w:t>
      </w:r>
      <w:r>
        <w:rPr>
          <w:sz w:val="28"/>
          <w:szCs w:val="28"/>
        </w:rPr>
        <w:t>регулирующие вопросы формирования кадрового резерва, и сде</w:t>
      </w:r>
      <w:r>
        <w:rPr>
          <w:spacing w:val="-1"/>
          <w:sz w:val="28"/>
          <w:szCs w:val="28"/>
        </w:rPr>
        <w:t>лайте вывод о том, какое положение данной статьи федерального</w:t>
      </w:r>
      <w:r>
        <w:rPr>
          <w:spacing w:val="-3"/>
          <w:sz w:val="28"/>
          <w:szCs w:val="28"/>
        </w:rPr>
        <w:t xml:space="preserve">; закона не нашло своего отражения в приведенном муниципальном </w:t>
      </w:r>
      <w:r>
        <w:rPr>
          <w:spacing w:val="-4"/>
          <w:sz w:val="28"/>
          <w:szCs w:val="28"/>
        </w:rPr>
        <w:t>правовом акте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Статья 33. Кадровый резерв на муниципальной службе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муниципальных образованиях в соответствии с муниципаль</w:t>
      </w:r>
      <w:r>
        <w:rPr>
          <w:sz w:val="28"/>
          <w:szCs w:val="28"/>
        </w:rPr>
        <w:t xml:space="preserve">ными правовыми актами может создаваться кадровый резерв для </w:t>
      </w:r>
      <w:r>
        <w:rPr>
          <w:spacing w:val="-2"/>
          <w:sz w:val="28"/>
          <w:szCs w:val="28"/>
          <w:lang w:val="en-US"/>
        </w:rPr>
        <w:t>j</w:t>
      </w:r>
      <w:r>
        <w:rPr>
          <w:spacing w:val="-2"/>
          <w:sz w:val="28"/>
          <w:szCs w:val="28"/>
        </w:rPr>
        <w:t xml:space="preserve"> замещения вакантных должностей муниципальной службы»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«ПОЛОЖ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КАДРОВОМ РЕЗЕРВЕ НА ЗАМЕЩ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УНИЦИПАЛЬНЫХ ДОЛЖНОСТЕЙ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МУНИЦИПАЛЬНОЙ СЛУЖБЫ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ГРЯЗОВЕЦ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Настоящее Положение определяет порядок формирова</w:t>
        <w:softHyphen/>
        <w:t>ния кадрового резерва муниципальных должностей муниципаль</w:t>
      </w:r>
      <w:r>
        <w:rPr>
          <w:spacing w:val="-1"/>
          <w:sz w:val="28"/>
          <w:szCs w:val="28"/>
        </w:rPr>
        <w:t xml:space="preserve">ной службы на замещение высших, главных, ведущих, старших и </w:t>
      </w:r>
      <w:r>
        <w:rPr>
          <w:sz w:val="28"/>
          <w:szCs w:val="28"/>
        </w:rPr>
        <w:t xml:space="preserve"> младших муниципальных должностей муниципальной службы с </w:t>
      </w:r>
      <w:r>
        <w:rPr>
          <w:spacing w:val="-3"/>
          <w:sz w:val="28"/>
          <w:szCs w:val="28"/>
        </w:rPr>
        <w:t>2 целью совершенствования деятельности по подбору муниципаль</w:t>
      </w:r>
      <w:r>
        <w:rPr>
          <w:spacing w:val="-1"/>
          <w:sz w:val="28"/>
          <w:szCs w:val="28"/>
        </w:rPr>
        <w:t>ных служащих, улучшения их качественного состава, своевре</w:t>
        <w:softHyphen/>
        <w:t xml:space="preserve">менного удовлетворения потребности (текущей и перспективной) в кадрах муниципальных служащих, а также с целью выявления </w:t>
      </w:r>
      <w:r>
        <w:rPr>
          <w:spacing w:val="-2"/>
          <w:sz w:val="28"/>
          <w:szCs w:val="28"/>
        </w:rPr>
        <w:t>перспектив использования потенциальных способностей муници</w:t>
        <w:softHyphen/>
      </w:r>
      <w:r>
        <w:rPr>
          <w:sz w:val="28"/>
          <w:szCs w:val="28"/>
        </w:rPr>
        <w:t>пальных служащих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Кадровый резерв на замещение муниципальных должно</w:t>
        <w:softHyphen/>
      </w:r>
      <w:r>
        <w:rPr>
          <w:spacing w:val="-1"/>
          <w:sz w:val="28"/>
          <w:szCs w:val="28"/>
        </w:rPr>
        <w:t xml:space="preserve">стей муниципальной службы органов местного самоуправления </w:t>
      </w:r>
      <w:r>
        <w:rPr>
          <w:spacing w:val="-3"/>
          <w:sz w:val="28"/>
          <w:szCs w:val="28"/>
        </w:rPr>
        <w:t xml:space="preserve">Грязовецкого муниципального района (далее — кадровый резерв) </w:t>
      </w:r>
      <w:r>
        <w:rPr>
          <w:spacing w:val="-2"/>
          <w:sz w:val="28"/>
          <w:szCs w:val="28"/>
        </w:rPr>
        <w:t xml:space="preserve">включает в себя как муниципальных служащих, обладающих </w:t>
      </w:r>
      <w:r>
        <w:rPr>
          <w:spacing w:val="-1"/>
          <w:sz w:val="28"/>
          <w:szCs w:val="28"/>
        </w:rPr>
        <w:t>профессионально-деловыми и личными качествами, положитель</w:t>
        <w:softHyphen/>
      </w:r>
      <w:r>
        <w:rPr>
          <w:spacing w:val="-2"/>
          <w:sz w:val="28"/>
          <w:szCs w:val="28"/>
        </w:rPr>
        <w:t>но проявивших себя на занимаемых должностях, так и специали</w:t>
        <w:softHyphen/>
      </w:r>
      <w:r>
        <w:rPr>
          <w:spacing w:val="-1"/>
          <w:sz w:val="28"/>
          <w:szCs w:val="28"/>
        </w:rPr>
        <w:t xml:space="preserve">стов из организаций, предприятий, учреждений различных форы </w:t>
      </w:r>
      <w:r>
        <w:rPr>
          <w:spacing w:val="-2"/>
          <w:sz w:val="28"/>
          <w:szCs w:val="28"/>
        </w:rPr>
        <w:t>собственности, выпускников учебных заведений, имеющих необ</w:t>
        <w:softHyphen/>
      </w:r>
      <w:r>
        <w:rPr>
          <w:spacing w:val="-1"/>
          <w:sz w:val="28"/>
          <w:szCs w:val="28"/>
        </w:rPr>
        <w:t>ходимое образование, стаж работы, профессиональные знания и навыки для соответствующей муниципальной должности.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39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Основные принципы формирования кадрового резерва:</w:t>
      </w:r>
    </w:p>
    <w:p>
      <w:pPr>
        <w:pStyle w:val="Normal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равный доступ граждан к зачислению в кадровый резерв в соответствии с их профессиональными способностями и </w:t>
      </w:r>
      <w:r>
        <w:rPr>
          <w:sz w:val="28"/>
          <w:szCs w:val="28"/>
        </w:rPr>
        <w:t>подготовкой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объективность оценки профессионально-деловых, личных </w:t>
      </w:r>
      <w:r>
        <w:rPr>
          <w:spacing w:val="-1"/>
          <w:sz w:val="28"/>
          <w:szCs w:val="28"/>
        </w:rPr>
        <w:t>качеств и результатов служебной деятельности муници</w:t>
        <w:softHyphen/>
      </w:r>
      <w:r>
        <w:rPr>
          <w:sz w:val="28"/>
          <w:szCs w:val="28"/>
        </w:rPr>
        <w:t>пальных служащих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офессионального роста кандида</w:t>
        <w:softHyphen/>
        <w:t>тов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>гласность, систематическое информирование о формирова</w:t>
        <w:softHyphen/>
      </w:r>
      <w:r>
        <w:rPr>
          <w:sz w:val="28"/>
          <w:szCs w:val="28"/>
        </w:rPr>
        <w:t>нии кадрового резерва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624" w:leader="none"/>
        </w:tabs>
        <w:autoSpaceDE w:val="false"/>
        <w:ind w:left="0" w:firstLine="709"/>
        <w:jc w:val="both"/>
        <w:rPr/>
      </w:pPr>
      <w:r>
        <w:rPr>
          <w:spacing w:val="-1"/>
          <w:sz w:val="28"/>
          <w:szCs w:val="28"/>
        </w:rPr>
        <w:t>личное согласие кандидата на зачисление в кадровый ре</w:t>
        <w:softHyphen/>
      </w:r>
      <w:r>
        <w:rPr>
          <w:sz w:val="28"/>
          <w:szCs w:val="28"/>
        </w:rPr>
        <w:t>зерв»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В приведенном ниже тексте ст. 21 Федерального закона </w:t>
      </w:r>
      <w:r>
        <w:rPr>
          <w:spacing w:val="-1"/>
          <w:sz w:val="28"/>
          <w:szCs w:val="28"/>
        </w:rPr>
        <w:t xml:space="preserve">№25-ФЗ «О муниципальной службе в Российской Федерации» </w:t>
      </w:r>
      <w:r>
        <w:rPr>
          <w:spacing w:val="-2"/>
          <w:sz w:val="28"/>
          <w:szCs w:val="28"/>
        </w:rPr>
        <w:t xml:space="preserve">пропущены сроки предоставляемых отпусков. Вставьте наиболее </w:t>
      </w:r>
      <w:r>
        <w:rPr>
          <w:sz w:val="28"/>
          <w:szCs w:val="28"/>
        </w:rPr>
        <w:t>подходящие числа в пробелы данной стать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«Статья 21. Отпуск муниципального служащего </w:t>
      </w:r>
      <w:r>
        <w:rPr>
          <w:sz w:val="28"/>
          <w:szCs w:val="28"/>
        </w:rPr>
        <w:t xml:space="preserve">1. Муниципальному служащему предоставляется ежегодный отпуск с сохранением замещаемой должности муниципальной </w:t>
      </w:r>
      <w:r>
        <w:rPr>
          <w:spacing w:val="-2"/>
          <w:sz w:val="28"/>
          <w:szCs w:val="28"/>
        </w:rPr>
        <w:t xml:space="preserve">службы и денежного содержания, размер которого определяется в </w:t>
      </w:r>
      <w:r>
        <w:rPr>
          <w:spacing w:val="-1"/>
          <w:sz w:val="28"/>
          <w:szCs w:val="28"/>
        </w:rPr>
        <w:t>порядке, установленном трудовым законодательством для исчис</w:t>
        <w:softHyphen/>
      </w:r>
      <w:r>
        <w:rPr>
          <w:sz w:val="28"/>
          <w:szCs w:val="28"/>
        </w:rPr>
        <w:t>ления средней заработной платы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Ежегодный оплачиваемый отпуск муниципального служа</w:t>
        <w:softHyphen/>
      </w:r>
      <w:r>
        <w:rPr>
          <w:spacing w:val="-2"/>
          <w:sz w:val="28"/>
          <w:szCs w:val="28"/>
        </w:rPr>
        <w:t>щего состоит из основного оплачиваемого отпуска и дополнитель</w:t>
        <w:softHyphen/>
      </w:r>
      <w:r>
        <w:rPr>
          <w:sz w:val="28"/>
          <w:szCs w:val="28"/>
        </w:rPr>
        <w:t>ных оплачиваемых отпусков.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66" w:leader="none"/>
          <w:tab w:val="left" w:pos="6264" w:leader="underscor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Ежегодный основной оплачиваемый отпуск предоставля</w:t>
        <w:softHyphen/>
        <w:t xml:space="preserve">ется муниципальному служащему продолжительностью </w:t>
        <w:tab/>
        <w:t xml:space="preserve"> </w:t>
      </w:r>
      <w:r>
        <w:rPr>
          <w:spacing w:val="-1"/>
          <w:sz w:val="28"/>
          <w:szCs w:val="28"/>
        </w:rPr>
        <w:t>календарных дней. Для муниципальных служащих, замещающих должности муниципальной службы отдельных групп должностей муниципальной службы, законами субъектов РФ может устанав</w:t>
        <w:softHyphen/>
      </w:r>
      <w:r>
        <w:rPr>
          <w:spacing w:val="-2"/>
          <w:sz w:val="28"/>
          <w:szCs w:val="28"/>
        </w:rPr>
        <w:t>ливаться ежегодный основной оплачиваемый отпуск большей про</w:t>
        <w:softHyphen/>
      </w:r>
      <w:r>
        <w:rPr>
          <w:sz w:val="28"/>
          <w:szCs w:val="28"/>
        </w:rPr>
        <w:t>должительност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269" w:leader="underscore"/>
        </w:tabs>
        <w:ind w:firstLine="709"/>
        <w:jc w:val="both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жегодные дополнительные оплачиваемые отпуска предо</w:t>
        <w:softHyphen/>
      </w:r>
      <w:r>
        <w:rPr>
          <w:sz w:val="28"/>
          <w:szCs w:val="28"/>
        </w:rPr>
        <w:t>ставляются муниципальному служащему за выслугу лет (продолжительностью не более</w:t>
        <w:tab/>
        <w:t xml:space="preserve"> _____календарных дней), а также в </w:t>
      </w:r>
      <w:r>
        <w:rPr>
          <w:spacing w:val="-1"/>
          <w:sz w:val="28"/>
          <w:szCs w:val="28"/>
        </w:rPr>
        <w:t xml:space="preserve">случаях, предусмотренных федеральными законами и законами </w:t>
      </w:r>
      <w:r>
        <w:rPr>
          <w:sz w:val="28"/>
          <w:szCs w:val="28"/>
        </w:rPr>
        <w:t>субъекта РФ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орядок и условия предоставления муниципальному служа</w:t>
        <w:softHyphen/>
        <w:t>щему ежегодного дополнительного оплачиваемого отпуска за вы</w:t>
        <w:softHyphen/>
      </w:r>
      <w:r>
        <w:rPr>
          <w:sz w:val="28"/>
          <w:szCs w:val="28"/>
        </w:rPr>
        <w:t>слугу лет определяются законом субъекта РФ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6" w:leader="none"/>
          <w:tab w:val="left" w:pos="3490" w:leader="underscor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униципальному служащему по его письменному заявле</w:t>
      </w:r>
      <w:r>
        <w:rPr>
          <w:spacing w:val="-1"/>
          <w:sz w:val="28"/>
          <w:szCs w:val="28"/>
        </w:rPr>
        <w:t xml:space="preserve">нию решением представителя нанимателя (работодателя) может </w:t>
      </w:r>
      <w:r>
        <w:rPr>
          <w:sz w:val="28"/>
          <w:szCs w:val="28"/>
        </w:rPr>
        <w:t>предоставляться отпуск без сохранения денежного содержания продолжительностью не более</w:t>
        <w:tab/>
        <w:t>года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Муниципальному служащему предоставляется отпуск без сохранения денежного содержания в случаях, предусмотренных федеральными законами»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приведенном ниже перечне оснований для расторжения </w:t>
      </w:r>
      <w:r>
        <w:rPr>
          <w:spacing w:val="-2"/>
          <w:sz w:val="28"/>
          <w:szCs w:val="28"/>
        </w:rPr>
        <w:t>трудового договора с муниципальным служащим введено одно до</w:t>
        <w:softHyphen/>
      </w:r>
      <w:r>
        <w:rPr>
          <w:spacing w:val="-1"/>
          <w:sz w:val="28"/>
          <w:szCs w:val="28"/>
        </w:rPr>
        <w:t>полнительное основание, не соответствующее положениям Феде</w:t>
        <w:softHyphen/>
      </w:r>
      <w:r>
        <w:rPr>
          <w:spacing w:val="-2"/>
          <w:sz w:val="28"/>
          <w:szCs w:val="28"/>
        </w:rPr>
        <w:t xml:space="preserve">рального закона №25-ФЗ «О муниципальной службе в Российской </w:t>
      </w:r>
      <w:r>
        <w:rPr>
          <w:spacing w:val="-3"/>
          <w:sz w:val="28"/>
          <w:szCs w:val="28"/>
        </w:rPr>
        <w:t xml:space="preserve">Федерации» и Трудового кодекса РФ. Найдите это дополнительное </w:t>
      </w:r>
      <w:r>
        <w:rPr>
          <w:sz w:val="28"/>
          <w:szCs w:val="28"/>
        </w:rPr>
        <w:t>осн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достижение предельного возраста, установленного для за</w:t>
        <w:softHyphen/>
        <w:t>мещения должности муниципальной служб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прекращение гражданства РФ, прекращение гражданства иностранного государства — участника международного догово</w:t>
      </w:r>
      <w:r>
        <w:rPr>
          <w:spacing w:val="-1"/>
          <w:sz w:val="28"/>
          <w:szCs w:val="28"/>
          <w:lang w:val="en-US"/>
        </w:rPr>
        <w:t>pa</w:t>
      </w:r>
      <w:r>
        <w:rPr>
          <w:spacing w:val="-1"/>
          <w:sz w:val="28"/>
          <w:szCs w:val="28"/>
        </w:rPr>
        <w:t xml:space="preserve"> РФ, в соответствии с которым иностранный гражданин имеет право находиться на муниципальной службе, приобретение им </w:t>
      </w:r>
      <w:r>
        <w:rPr>
          <w:sz w:val="28"/>
          <w:szCs w:val="28"/>
        </w:rPr>
        <w:t xml:space="preserve">гражданства иностранного государства либо получение им вида </w:t>
      </w:r>
      <w:r>
        <w:rPr>
          <w:spacing w:val="-1"/>
          <w:sz w:val="28"/>
          <w:szCs w:val="28"/>
        </w:rPr>
        <w:t>на жительство или иного документа, подтверждающего право на постоянное проживание гражданина РФ на территории иностран</w:t>
        <w:softHyphen/>
        <w:t xml:space="preserve">ного государства, не являющегося участником международного </w:t>
      </w:r>
      <w:r>
        <w:rPr>
          <w:spacing w:val="-2"/>
          <w:sz w:val="28"/>
          <w:szCs w:val="28"/>
        </w:rPr>
        <w:t xml:space="preserve">договора РФ, в соответствии с которым гражданин РФ, имеющий </w:t>
      </w:r>
      <w:r>
        <w:rPr>
          <w:sz w:val="28"/>
          <w:szCs w:val="28"/>
        </w:rPr>
        <w:t>гражданство иностранного государства, имеет право находиться на муниципальной службе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несоблюдение ограничений и запретов, связанных с муници</w:t>
        <w:softHyphen/>
      </w:r>
      <w:r>
        <w:rPr>
          <w:spacing w:val="-4"/>
          <w:sz w:val="28"/>
          <w:szCs w:val="28"/>
        </w:rPr>
        <w:t xml:space="preserve">пальной службой и установленных ст. 13 и 14 Федерального закона </w:t>
      </w:r>
      <w:r>
        <w:rPr>
          <w:sz w:val="28"/>
          <w:szCs w:val="28"/>
        </w:rPr>
        <w:t>25-ФЗ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рименение административного наказания в виде дисквали</w:t>
        <w:softHyphen/>
      </w:r>
      <w:r>
        <w:rPr>
          <w:sz w:val="28"/>
          <w:szCs w:val="28"/>
        </w:rPr>
        <w:t>фикаци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заключение под стражу по решению суда»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7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рочитайте положения ст. 31 Федерального закона № 25-ФЗ «О муниципальной службе в Российской Федерации» и </w:t>
      </w:r>
      <w:r>
        <w:rPr>
          <w:spacing w:val="-3"/>
          <w:sz w:val="28"/>
          <w:szCs w:val="28"/>
        </w:rPr>
        <w:t>' положения приведенного ниже отрывка из муниципального право</w:t>
        <w:softHyphen/>
        <w:t>вого акта и сделайте вывод о том, какие ошибки допущены автора</w:t>
        <w:softHyphen/>
      </w:r>
      <w:r>
        <w:rPr>
          <w:spacing w:val="-1"/>
          <w:sz w:val="28"/>
          <w:szCs w:val="28"/>
        </w:rPr>
        <w:t>ми муниципального правового акта и в чем он противоречит нор</w:t>
        <w:softHyphen/>
      </w:r>
      <w:r>
        <w:rPr>
          <w:sz w:val="28"/>
          <w:szCs w:val="28"/>
        </w:rPr>
        <w:t>мам федерального зак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«Статья 31. Реестр муниципальных служащих </w:t>
      </w:r>
      <w:r>
        <w:rPr>
          <w:sz w:val="28"/>
          <w:szCs w:val="28"/>
        </w:rPr>
        <w:t>в муниципальном образовании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В муниципальном образовании ведется реестр муниципаль</w:t>
        <w:softHyphen/>
      </w:r>
      <w:r>
        <w:rPr>
          <w:sz w:val="28"/>
          <w:szCs w:val="28"/>
        </w:rPr>
        <w:t>ных служащих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ый служащий, уволенный с муниципальной </w:t>
      </w:r>
      <w:r>
        <w:rPr>
          <w:spacing w:val="-3"/>
          <w:sz w:val="28"/>
          <w:szCs w:val="28"/>
        </w:rPr>
        <w:t xml:space="preserve">службы, исключается из реестра муниципальных служащих в день </w:t>
      </w:r>
      <w:r>
        <w:rPr>
          <w:sz w:val="28"/>
          <w:szCs w:val="28"/>
        </w:rPr>
        <w:t>увольнения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В случае смерти (гибели) муниципального служащего либо </w:t>
      </w:r>
      <w:r>
        <w:rPr>
          <w:spacing w:val="-2"/>
          <w:sz w:val="28"/>
          <w:szCs w:val="28"/>
        </w:rPr>
        <w:t xml:space="preserve">признания муниципального служащего безвестно отсутствующим </w:t>
      </w:r>
      <w:r>
        <w:rPr>
          <w:spacing w:val="-1"/>
          <w:sz w:val="28"/>
          <w:szCs w:val="28"/>
        </w:rPr>
        <w:t>или объявления его умершим решением суда, вступившим в за</w:t>
        <w:softHyphen/>
      </w:r>
      <w:r>
        <w:rPr>
          <w:spacing w:val="-2"/>
          <w:sz w:val="28"/>
          <w:szCs w:val="28"/>
        </w:rPr>
        <w:t xml:space="preserve">конную силу, муниципальный служащий исключается из реестра </w:t>
      </w:r>
      <w:r>
        <w:rPr>
          <w:spacing w:val="-3"/>
          <w:sz w:val="28"/>
          <w:szCs w:val="28"/>
        </w:rPr>
        <w:t>муниципальных служащих в день, следующий за днем смерти (ги</w:t>
        <w:softHyphen/>
      </w:r>
      <w:r>
        <w:rPr>
          <w:spacing w:val="-1"/>
          <w:sz w:val="28"/>
          <w:szCs w:val="28"/>
        </w:rPr>
        <w:t>бели) или днем вступления в законную силу решения су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 Порядок ведения реестра муниципальных служащих утверж</w:t>
      </w:r>
      <w:r>
        <w:rPr>
          <w:sz w:val="28"/>
          <w:szCs w:val="28"/>
        </w:rPr>
        <w:t>дается муниципальным правовым актом»</w:t>
      </w:r>
      <w:r>
        <w:rPr>
          <w:spacing w:val="-1"/>
          <w:sz w:val="28"/>
          <w:szCs w:val="28"/>
        </w:rPr>
        <w:t xml:space="preserve"> «Статья 6. Единый реестр муниципальных </w:t>
      </w:r>
      <w:r>
        <w:rPr>
          <w:spacing w:val="-2"/>
          <w:sz w:val="28"/>
          <w:szCs w:val="28"/>
        </w:rPr>
        <w:t xml:space="preserve">должностей и должностей муниципальной службы </w:t>
      </w:r>
      <w:r>
        <w:rPr>
          <w:spacing w:val="-1"/>
          <w:sz w:val="28"/>
          <w:szCs w:val="28"/>
        </w:rPr>
        <w:t>и личное дело муниципального служащего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/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адровая служба органов местного самоуправления ведет Единый реестр муниципальных должностей и должностей муни</w:t>
      </w:r>
      <w:r>
        <w:rPr>
          <w:sz w:val="28"/>
          <w:szCs w:val="28"/>
        </w:rPr>
        <w:t>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Лица, занимающие муниципальные должности, во время осу</w:t>
      </w:r>
      <w:r>
        <w:rPr>
          <w:spacing w:val="-2"/>
          <w:sz w:val="28"/>
          <w:szCs w:val="28"/>
        </w:rPr>
        <w:t xml:space="preserve">ществления ими полномочий числятся в Реестре муниципальных служащих (с указанием „в резерве") в той группе муниципальных </w:t>
      </w:r>
      <w:r>
        <w:rPr>
          <w:spacing w:val="-1"/>
          <w:sz w:val="28"/>
          <w:szCs w:val="28"/>
        </w:rPr>
        <w:t xml:space="preserve">должностей муниципальной службы и с тем квалификационным </w:t>
      </w:r>
      <w:r>
        <w:rPr>
          <w:spacing w:val="-2"/>
          <w:sz w:val="28"/>
          <w:szCs w:val="28"/>
        </w:rPr>
        <w:t xml:space="preserve">разрядом, который они имели до занятия ими муниципальной </w:t>
      </w:r>
      <w:r>
        <w:rPr>
          <w:sz w:val="28"/>
          <w:szCs w:val="28"/>
        </w:rPr>
        <w:t>должнос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охождение муниципальной службы отражается в личном </w:t>
      </w:r>
      <w:r>
        <w:rPr>
          <w:spacing w:val="-4"/>
          <w:sz w:val="28"/>
          <w:szCs w:val="28"/>
        </w:rPr>
        <w:t xml:space="preserve">деле муниципального служащего. Личное дело лица, занимающего </w:t>
      </w:r>
      <w:r>
        <w:rPr>
          <w:spacing w:val="-2"/>
          <w:sz w:val="28"/>
          <w:szCs w:val="28"/>
        </w:rPr>
        <w:t>муниципальную должность, муниципального служащего ведется кадровой службой соответствующего органа местного самоуправ</w:t>
        <w:softHyphen/>
      </w:r>
      <w:r>
        <w:rPr>
          <w:spacing w:val="-3"/>
          <w:sz w:val="28"/>
          <w:szCs w:val="28"/>
        </w:rPr>
        <w:t xml:space="preserve">ления. При переводе или поступлении муниципального служащего </w:t>
      </w:r>
      <w:r>
        <w:rPr>
          <w:spacing w:val="-2"/>
          <w:sz w:val="28"/>
          <w:szCs w:val="28"/>
        </w:rPr>
        <w:t xml:space="preserve">на новое место муниципальной службы либо на государственную </w:t>
      </w:r>
      <w:r>
        <w:rPr>
          <w:spacing w:val="-4"/>
          <w:sz w:val="28"/>
          <w:szCs w:val="28"/>
        </w:rPr>
        <w:t>службу в Московской области его личное дело передается по ново</w:t>
      </w:r>
      <w:r>
        <w:rPr>
          <w:spacing w:val="-1"/>
          <w:sz w:val="28"/>
          <w:szCs w:val="28"/>
        </w:rPr>
        <w:t>му месту службы. Ведение нескольких личных дел одного муни</w:t>
        <w:softHyphen/>
      </w:r>
      <w:r>
        <w:rPr>
          <w:sz w:val="28"/>
          <w:szCs w:val="28"/>
        </w:rPr>
        <w:t>ципального служащего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Сбор и внесение в личные дела муниципальных служащих све</w:t>
        <w:softHyphen/>
      </w:r>
      <w:r>
        <w:rPr>
          <w:spacing w:val="-2"/>
          <w:sz w:val="28"/>
          <w:szCs w:val="28"/>
        </w:rPr>
        <w:t>дений об их частной жизни, политической и религиозной принад</w:t>
        <w:softHyphen/>
      </w:r>
      <w:r>
        <w:rPr>
          <w:sz w:val="28"/>
          <w:szCs w:val="28"/>
        </w:rPr>
        <w:t>лежности запрещается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709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>Конституция Российской Федерации // Собрание законода</w:t>
        <w:softHyphen/>
      </w:r>
      <w:r>
        <w:rPr>
          <w:sz w:val="28"/>
          <w:szCs w:val="28"/>
        </w:rPr>
        <w:t>тельства РФ. 2009. №4, ст. 445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. Часть первая </w:t>
      </w:r>
      <w:r>
        <w:rPr>
          <w:spacing w:val="-1"/>
          <w:sz w:val="28"/>
          <w:szCs w:val="28"/>
        </w:rPr>
        <w:t xml:space="preserve">от 30.11.1994 г. №51-ФЗ // Собрание законодательства РФ. 1994. </w:t>
      </w:r>
      <w:r>
        <w:rPr>
          <w:spacing w:val="-4"/>
          <w:sz w:val="28"/>
          <w:szCs w:val="28"/>
        </w:rPr>
        <w:t>№32, ст. 3301; Часть вторая Гражданского кодекса Российской Фе</w:t>
        <w:softHyphen/>
      </w:r>
      <w:r>
        <w:rPr>
          <w:spacing w:val="-5"/>
          <w:sz w:val="28"/>
          <w:szCs w:val="28"/>
        </w:rPr>
        <w:t xml:space="preserve">дерации от 26.01.1996 г. № 14-ФЗ // Собрание законодательства РФ. </w:t>
      </w:r>
      <w:r>
        <w:rPr>
          <w:spacing w:val="-2"/>
          <w:sz w:val="28"/>
          <w:szCs w:val="28"/>
        </w:rPr>
        <w:t xml:space="preserve">1996. №5, ст.410; Часть третья Гражданского кодекса Российской </w:t>
      </w:r>
      <w:r>
        <w:rPr>
          <w:spacing w:val="-1"/>
          <w:sz w:val="28"/>
          <w:szCs w:val="28"/>
        </w:rPr>
        <w:t>Федерации от 26.11.2001 г. №146-ФЗ // Собрание законодатель</w:t>
        <w:softHyphen/>
      </w:r>
      <w:r>
        <w:rPr>
          <w:spacing w:val="-4"/>
          <w:sz w:val="28"/>
          <w:szCs w:val="28"/>
        </w:rPr>
        <w:t>ства РФ. 2001. №49, ст. 4552; Часть четвертая Гражданского кодек</w:t>
        <w:softHyphen/>
      </w:r>
      <w:r>
        <w:rPr>
          <w:sz w:val="28"/>
          <w:szCs w:val="28"/>
        </w:rPr>
        <w:t>са Российской Федерации от 18.12.2006 г. №230-Ф3 // Собрание законодательства РФ. 2006. №52 (ч.1). Ст. 5496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365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Налоговый кодекс Российской Федерации // Собрание зако</w:t>
      </w:r>
      <w:r>
        <w:rPr>
          <w:spacing w:val="-5"/>
          <w:sz w:val="28"/>
          <w:szCs w:val="28"/>
        </w:rPr>
        <w:t>нодательства РФ. 1998 г. № 31, ст. 3824 ( в действ. ред.)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Трудовой кодекс Российской Федерации // Собрание законо</w:t>
      </w:r>
      <w:r>
        <w:rPr>
          <w:spacing w:val="-4"/>
          <w:sz w:val="28"/>
          <w:szCs w:val="28"/>
        </w:rPr>
        <w:t xml:space="preserve">дательства РФ. 2002. № 1 (ч. 1), ст. 3 (с изменениями от 24, 25 июля </w:t>
      </w:r>
      <w:r>
        <w:rPr>
          <w:spacing w:val="-2"/>
          <w:sz w:val="28"/>
          <w:szCs w:val="28"/>
        </w:rPr>
        <w:t xml:space="preserve">2002 г.; 30 июня 2003 г.; 27 апреля, 22 августа, 29 декабря 2004 г. 9 мая 2005 г.; 30 июня, 18, 30 декабря 2006 г.; 20 апреля, 21 июля </w:t>
      </w:r>
      <w:r>
        <w:rPr>
          <w:spacing w:val="-3"/>
          <w:sz w:val="28"/>
          <w:szCs w:val="28"/>
        </w:rPr>
        <w:t>1, 18 октября, 1 декабря 2007 г.; 28 февраля, 22, 23 июля, 25, 30 де</w:t>
      </w:r>
      <w:r>
        <w:rPr>
          <w:sz w:val="28"/>
          <w:szCs w:val="28"/>
        </w:rPr>
        <w:t>кабря 2008 г.; 7 мая, 17, 24 июля 2009 г.)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Определение Конституционного суда Российской Федера</w:t>
      </w:r>
      <w:r>
        <w:rPr>
          <w:sz w:val="28"/>
          <w:szCs w:val="28"/>
        </w:rPr>
        <w:t xml:space="preserve">ции от 8.02.2001 г. №45-0 по запросу Люберецкого городской </w:t>
      </w:r>
      <w:r>
        <w:rPr>
          <w:spacing w:val="-3"/>
          <w:sz w:val="28"/>
          <w:szCs w:val="28"/>
        </w:rPr>
        <w:t>суда Московской области о проверке конституционности положе</w:t>
      </w:r>
      <w:r>
        <w:rPr>
          <w:spacing w:val="-4"/>
          <w:sz w:val="28"/>
          <w:szCs w:val="28"/>
        </w:rPr>
        <w:t xml:space="preserve">ний п. 1 ст. 20.1 Федерального закона «Об основах муниципальной </w:t>
      </w:r>
      <w:r>
        <w:rPr>
          <w:spacing w:val="-2"/>
          <w:sz w:val="28"/>
          <w:szCs w:val="28"/>
        </w:rPr>
        <w:t xml:space="preserve">службы в Российской Федерации» и подп.4 </w:t>
      </w:r>
      <w:r>
        <w:rPr>
          <w:sz w:val="28"/>
          <w:szCs w:val="28"/>
        </w:rPr>
        <w:t>п. 3</w:t>
      </w:r>
      <w:r>
        <w:rPr>
          <w:spacing w:val="-2"/>
          <w:sz w:val="28"/>
          <w:szCs w:val="28"/>
        </w:rPr>
        <w:t xml:space="preserve"> ст. 41 Закона Московской области «О муниципальных должностях и муниципал!, </w:t>
      </w:r>
      <w:r>
        <w:rPr>
          <w:sz w:val="28"/>
          <w:szCs w:val="28"/>
        </w:rPr>
        <w:t>ной службе в Московской области»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3.11.2006 г. №174-ФЗ «Об автономных учреждениях» // Собрание законодательства РФ. 2006. №4? </w:t>
      </w:r>
      <w:r>
        <w:rPr>
          <w:spacing w:val="-2"/>
          <w:sz w:val="28"/>
          <w:szCs w:val="28"/>
        </w:rPr>
        <w:t>ст. 4626 (с изменениями от 24 июля, 18 октября 2007 г.).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Федеральный закон от 6.10.2003 г. №131-Ф3 «Об общих принципах организации местного самоуправления в Российской </w:t>
      </w:r>
      <w:r>
        <w:rPr>
          <w:spacing w:val="-3"/>
          <w:sz w:val="28"/>
          <w:szCs w:val="28"/>
        </w:rPr>
        <w:t>Федерации» // Собрание законодательства РФ. 2003. №40, ст. 3822; ( в действ. ред</w:t>
      </w:r>
    </w:p>
    <w:p>
      <w:pPr>
        <w:pStyle w:val="Normal"/>
        <w:numPr>
          <w:ilvl w:val="0"/>
          <w:numId w:val="59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Федеральный закон от 2.03.2007 г. №25-ФЗ «О муници</w:t>
        <w:softHyphen/>
      </w:r>
      <w:r>
        <w:rPr>
          <w:spacing w:val="-1"/>
          <w:sz w:val="28"/>
          <w:szCs w:val="28"/>
        </w:rPr>
        <w:t>пальной службе в Российской Федерации» // Собрание законо</w:t>
        <w:softHyphen/>
      </w:r>
      <w:r>
        <w:rPr>
          <w:sz w:val="28"/>
          <w:szCs w:val="28"/>
        </w:rPr>
        <w:t xml:space="preserve">дательства РФ. 2007. №10, ст. 1152 (с изменениями от 23 июля, </w:t>
      </w:r>
      <w:r>
        <w:rPr>
          <w:spacing w:val="-1"/>
          <w:sz w:val="28"/>
          <w:szCs w:val="28"/>
        </w:rPr>
        <w:t>27 октября, 25 ноября, 22, 25 декабря 2008 г.; 17 июля 2009 г.).</w:t>
      </w:r>
    </w:p>
    <w:p>
      <w:pPr>
        <w:pStyle w:val="Normal"/>
        <w:numPr>
          <w:ilvl w:val="0"/>
          <w:numId w:val="5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 Ю.А. и др. Муниципальное право. Учебник. М., ЭКСМО, 2005. – 1196 с.</w:t>
      </w:r>
    </w:p>
    <w:p>
      <w:pPr>
        <w:pStyle w:val="Normal"/>
        <w:numPr>
          <w:ilvl w:val="0"/>
          <w:numId w:val="5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натюк Н.А., Павлушкин А.В.. Муниципальное право. Учебное пособие. М., Юстицинформ. 2007. –312 с.</w:t>
      </w:r>
    </w:p>
    <w:p>
      <w:pPr>
        <w:pStyle w:val="Normal"/>
        <w:numPr>
          <w:ilvl w:val="0"/>
          <w:numId w:val="5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тулла В.И. Комментарий к федеральному закону «Об общих принципах организации местного самоуправления в Российской Федерации» от 6 октября 2003 г. № 131-ФЗ (в ред. федерального закона от 12 октября 2005 г. № 121–ФЗ).</w:t>
      </w:r>
    </w:p>
    <w:p>
      <w:pPr>
        <w:pStyle w:val="Normal"/>
        <w:numPr>
          <w:ilvl w:val="0"/>
          <w:numId w:val="59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>Шугрина Е.С. Муниципальное право. Учебник.-2-е изд.,- М.:ТК Велби,2008.-672с.</w:t>
      </w:r>
    </w:p>
    <w:p>
      <w:pPr>
        <w:pStyle w:val="Normal"/>
        <w:numPr>
          <w:ilvl w:val="0"/>
          <w:numId w:val="59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-—168 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Вопросы местного знач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 полномочия местного самоуправления для их осуществления</w:t>
      </w:r>
    </w:p>
    <w:p>
      <w:pPr>
        <w:pStyle w:val="TextBodyIndent"/>
        <w:ind w:right="0" w:firstLine="709"/>
        <w:rPr>
          <w:i/>
          <w:i/>
        </w:rPr>
      </w:pPr>
      <w:r>
        <w:rPr>
          <w:i/>
        </w:rPr>
        <w:t xml:space="preserve">   </w:t>
      </w:r>
    </w:p>
    <w:p>
      <w:pPr>
        <w:pStyle w:val="Heading8"/>
        <w:spacing w:before="0" w:after="0"/>
        <w:ind w:firstLine="709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Дайте характеристику понятию полномочий местного самоуправ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ция органов местного самоуправления. Какие элементы она включает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Каковы полномочия органов местного самоуправления в хозяйственно-экономической работе?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мочия органов местного самоуправления в социально-культурной сфер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пецифика реализации полномочий органов местного самоуправления в сфере обеспечения законности и охраны правопорядка?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задания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Задача 1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униципальном образовании осуществляются ме</w:t>
        <w:softHyphen/>
      </w:r>
      <w:r>
        <w:rPr>
          <w:spacing w:val="-1"/>
          <w:sz w:val="28"/>
          <w:szCs w:val="28"/>
        </w:rPr>
        <w:t>роприятия по информационной поддержке малого и среднего предпринимательства, разрабатываются программы подготовки кадров, выделяются субсидии субъектам малого и среднего пред</w:t>
        <w:softHyphen/>
      </w:r>
      <w:r>
        <w:rPr>
          <w:sz w:val="28"/>
          <w:szCs w:val="28"/>
        </w:rPr>
        <w:t xml:space="preserve">принимательства, создан координационный орган по поддержке и развитию малого предпринимательства, осуществляются иные </w:t>
      </w:r>
      <w:r>
        <w:rPr>
          <w:spacing w:val="-1"/>
          <w:sz w:val="28"/>
          <w:szCs w:val="28"/>
        </w:rPr>
        <w:t>меры поддержки. В частности, составлен и ведется перечень иму</w:t>
        <w:softHyphen/>
      </w:r>
      <w:r>
        <w:rPr>
          <w:spacing w:val="-2"/>
          <w:sz w:val="28"/>
          <w:szCs w:val="28"/>
        </w:rPr>
        <w:t>щества, свободного от прав третьих лиц и предоставляемого мало</w:t>
        <w:softHyphen/>
      </w:r>
      <w:r>
        <w:rPr>
          <w:spacing w:val="-1"/>
          <w:sz w:val="28"/>
          <w:szCs w:val="28"/>
        </w:rPr>
        <w:t>му и среднему предпринимательству в целях имущественной под</w:t>
        <w:softHyphen/>
      </w:r>
      <w:r>
        <w:rPr>
          <w:sz w:val="28"/>
          <w:szCs w:val="28"/>
        </w:rPr>
        <w:t>держ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алому предприятию по пошиву детской одежды предостав</w:t>
        <w:softHyphen/>
        <w:t>лено в аренду помещение, включенное в названный перечен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акие обязательные процедуры были пропущены органами </w:t>
      </w:r>
      <w:r>
        <w:rPr>
          <w:spacing w:val="-1"/>
          <w:sz w:val="28"/>
          <w:szCs w:val="28"/>
        </w:rPr>
        <w:t xml:space="preserve">местного самоуправления при предоставлении имущества малому </w:t>
      </w:r>
      <w:r>
        <w:rPr>
          <w:sz w:val="28"/>
          <w:szCs w:val="28"/>
        </w:rPr>
        <w:t>предприятию?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В субъекте Российской Федерации принят закон, регули</w:t>
        <w:softHyphen/>
      </w:r>
      <w:r>
        <w:rPr>
          <w:spacing w:val="-1"/>
          <w:sz w:val="28"/>
          <w:szCs w:val="28"/>
        </w:rPr>
        <w:t>рующий порядок градостроительной деятельности на территории субъекта Российской Федерации. Законом в том числе урегули</w:t>
        <w:softHyphen/>
      </w:r>
      <w:r>
        <w:rPr>
          <w:sz w:val="28"/>
          <w:szCs w:val="28"/>
        </w:rPr>
        <w:t>рованы отношения по составу и деятельности комиссий по раз</w:t>
        <w:softHyphen/>
        <w:t>работке правил землепользования и застройки в муниципальных образованиях, установлена предельная численность жителей т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377055</wp:posOffset>
                </wp:positionH>
                <wp:positionV relativeFrom="paragraph">
                  <wp:posOffset>-454025</wp:posOffset>
                </wp:positionV>
                <wp:extent cx="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35.75pt" to="344.65pt,-3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итории, на которой должны проводиться публичные слушания по проектам генеральных планов, состав и содержание проектов </w:t>
      </w:r>
      <w:r>
        <w:rPr>
          <w:spacing w:val="-1"/>
          <w:sz w:val="28"/>
          <w:szCs w:val="28"/>
        </w:rPr>
        <w:t>планировки, разрабатываемых на основании документов террито</w:t>
        <w:softHyphen/>
        <w:t xml:space="preserve">риального планирования муниципальных образований. Прокурор </w:t>
      </w:r>
      <w:r>
        <w:rPr>
          <w:sz w:val="28"/>
          <w:szCs w:val="28"/>
        </w:rPr>
        <w:t xml:space="preserve">области оспорил в суде нормы этого закона, устанавливающие </w:t>
      </w:r>
      <w:r>
        <w:rPr>
          <w:spacing w:val="-1"/>
          <w:sz w:val="28"/>
          <w:szCs w:val="28"/>
        </w:rPr>
        <w:t>права и обязанности глав муниципальных образований при реше</w:t>
        <w:softHyphen/>
      </w:r>
      <w:r>
        <w:rPr>
          <w:spacing w:val="-2"/>
          <w:sz w:val="28"/>
          <w:szCs w:val="28"/>
        </w:rPr>
        <w:t xml:space="preserve">нии вопросов, связанных с деятельностью комиссий по разработке </w:t>
      </w:r>
      <w:r>
        <w:rPr>
          <w:sz w:val="28"/>
          <w:szCs w:val="28"/>
        </w:rPr>
        <w:t>правил землепользования и застройки муниципальных образова</w:t>
        <w:softHyphen/>
      </w:r>
      <w:r>
        <w:rPr>
          <w:spacing w:val="-1"/>
          <w:sz w:val="28"/>
          <w:szCs w:val="28"/>
        </w:rPr>
        <w:t>ний и разработкой и утверждением проектов планировки муници</w:t>
        <w:softHyphen/>
      </w:r>
      <w:r>
        <w:rPr>
          <w:sz w:val="28"/>
          <w:szCs w:val="28"/>
        </w:rPr>
        <w:t>пальных образован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Дайте оценку позиции прокурора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В арбитражный суд обратилось ООО с заявлением о при</w:t>
        <w:softHyphen/>
      </w:r>
      <w:r>
        <w:rPr>
          <w:spacing w:val="-3"/>
          <w:sz w:val="28"/>
          <w:szCs w:val="28"/>
        </w:rPr>
        <w:t xml:space="preserve">знании недействующим Постановления Администрации г. Энска, в </w:t>
      </w:r>
      <w:r>
        <w:rPr>
          <w:spacing w:val="-2"/>
          <w:sz w:val="28"/>
          <w:szCs w:val="28"/>
        </w:rPr>
        <w:t xml:space="preserve">соответствии с которым руководителям организаций, предприятий </w:t>
      </w:r>
      <w:r>
        <w:rPr>
          <w:spacing w:val="-1"/>
          <w:sz w:val="28"/>
          <w:szCs w:val="28"/>
        </w:rPr>
        <w:t>и председателям товариществ собственников жилья, осуществляющих управление многоквартирными домами г. Энска, вменено в обязанность прекратить начисление платы за пользование жилы</w:t>
      </w:r>
      <w:r>
        <w:rPr>
          <w:spacing w:val="-2"/>
          <w:sz w:val="28"/>
          <w:szCs w:val="28"/>
        </w:rPr>
        <w:t>ми помещениями, находящимися в муниципальной собственности (платы за наем) и передать необходимые документы Муниципаль</w:t>
        <w:softHyphen/>
        <w:t>ному учреждению «Департамент жилищно-коммунального хозяй</w:t>
      </w:r>
      <w:r>
        <w:rPr>
          <w:spacing w:val="-3"/>
          <w:sz w:val="28"/>
          <w:szCs w:val="28"/>
        </w:rPr>
        <w:t>ства», которому одновременно передаются полномочия по органи</w:t>
        <w:softHyphen/>
      </w:r>
      <w:r>
        <w:rPr>
          <w:sz w:val="28"/>
          <w:szCs w:val="28"/>
        </w:rPr>
        <w:t>зации сбора платы за пользование такими жилыми помещениями с наним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ыясните, соответствует ли постановление Администрации </w:t>
      </w:r>
      <w:r>
        <w:rPr>
          <w:spacing w:val="-2"/>
          <w:sz w:val="28"/>
          <w:szCs w:val="28"/>
        </w:rPr>
        <w:t>г. Энска (в оспариваемой части) нормам Жилищного кодекса Рос</w:t>
        <w:softHyphen/>
      </w:r>
      <w:r>
        <w:rPr>
          <w:sz w:val="28"/>
          <w:szCs w:val="28"/>
        </w:rPr>
        <w:t>сийской Федерации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сентябре 2007 года граждане, проживающие в доме, преданном в 2004 году в муниципальную собственность с баланса </w:t>
      </w:r>
      <w:r>
        <w:rPr>
          <w:sz w:val="28"/>
          <w:szCs w:val="28"/>
        </w:rPr>
        <w:t>приватизированного государственного предприятия, обратились в администрацию города как в орган власти, осуществляющий функции собственника муниципального жилья в городе, с заяв</w:t>
        <w:softHyphen/>
      </w:r>
      <w:r>
        <w:rPr>
          <w:spacing w:val="-1"/>
          <w:sz w:val="28"/>
          <w:szCs w:val="28"/>
        </w:rPr>
        <w:t>лениями о заключении с ними договоров приватизации на зани</w:t>
        <w:softHyphen/>
      </w:r>
      <w:r>
        <w:rPr>
          <w:sz w:val="28"/>
          <w:szCs w:val="28"/>
        </w:rPr>
        <w:t xml:space="preserve">маемые квартиры. Письмом заместителя главы администрации </w:t>
      </w:r>
      <w:r>
        <w:rPr>
          <w:spacing w:val="-1"/>
          <w:sz w:val="28"/>
          <w:szCs w:val="28"/>
        </w:rPr>
        <w:t xml:space="preserve">города в заключении договоров отказано в связи с нахождением  жилых помещений в общежитии, что согласно ст. 4 Закона РФ от </w:t>
      </w:r>
      <w:r>
        <w:rPr>
          <w:spacing w:val="-2"/>
          <w:sz w:val="28"/>
          <w:szCs w:val="28"/>
        </w:rPr>
        <w:t xml:space="preserve">4.07.1991 г. «О приватизации жилищного фонда в Российской Федерации» исключает возможность их приватизации. Данный отказ </w:t>
      </w:r>
      <w:r>
        <w:rPr>
          <w:spacing w:val="-1"/>
          <w:sz w:val="28"/>
          <w:szCs w:val="28"/>
        </w:rPr>
        <w:t xml:space="preserve">граждане сочли незаконным и просили суд признать незаконным </w:t>
      </w:r>
      <w:r>
        <w:rPr>
          <w:spacing w:val="-2"/>
          <w:sz w:val="28"/>
          <w:szCs w:val="28"/>
        </w:rPr>
        <w:t>отказ администрации города в заключении с ними договоров при</w:t>
        <w:softHyphen/>
        <w:t>в</w:t>
      </w:r>
      <w:r>
        <w:rPr>
          <w:spacing w:val="-1"/>
          <w:sz w:val="28"/>
          <w:szCs w:val="28"/>
        </w:rPr>
        <w:t>атизации. Отказывая в удовлетворении исковых требований, суд исходил из того, что органами исполнительной власти города по</w:t>
        <w:softHyphen/>
      </w:r>
      <w:r>
        <w:rPr>
          <w:sz w:val="28"/>
          <w:szCs w:val="28"/>
        </w:rPr>
        <w:t xml:space="preserve">рядок передачи общежития в жилищный фонд города соблюден не был, не произведена регистрация права собственности города </w:t>
      </w:r>
      <w:r>
        <w:rPr>
          <w:spacing w:val="-1"/>
          <w:sz w:val="28"/>
          <w:szCs w:val="28"/>
        </w:rPr>
        <w:t>на данное здание; истцы в общежитии занимают койко-места, до</w:t>
        <w:softHyphen/>
        <w:t xml:space="preserve">говоров социального найма с ними не заключалось. </w:t>
      </w:r>
      <w:r>
        <w:rPr>
          <w:sz w:val="28"/>
          <w:szCs w:val="28"/>
        </w:rPr>
        <w:t>Оцените приведенную позицию суда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Органы местного самоуправления сельского поселения заключили соглашение с органами местного самоуправления му</w:t>
        <w:softHyphen/>
        <w:t>ниципального района о передаче полномочий. Предмет соглаше</w:t>
        <w:softHyphen/>
      </w:r>
      <w:r>
        <w:rPr>
          <w:sz w:val="28"/>
          <w:szCs w:val="28"/>
        </w:rPr>
        <w:t>ния был сформулирован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«Предметом настоящего Соглашения является передача осу</w:t>
        <w:softHyphen/>
        <w:t>ществления следующих полномочий Стороны 1 Стороне 2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оздание условий для организации досуга и обеспечения жи</w:t>
        <w:softHyphen/>
      </w:r>
      <w:r>
        <w:rPr>
          <w:spacing w:val="-1"/>
          <w:sz w:val="28"/>
          <w:szCs w:val="28"/>
        </w:rPr>
        <w:t>телей поселения услугами организаций культуры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pacing w:val="-3"/>
          <w:sz w:val="28"/>
          <w:szCs w:val="28"/>
        </w:rPr>
        <w:t>охрана и сохранение объектов культурного наследия (памят</w:t>
        <w:softHyphen/>
      </w:r>
      <w:r>
        <w:rPr>
          <w:spacing w:val="-2"/>
          <w:sz w:val="28"/>
          <w:szCs w:val="28"/>
        </w:rPr>
        <w:t xml:space="preserve">ников истории и культуры) местного (муниципального) значения, </w:t>
      </w:r>
      <w:r>
        <w:rPr>
          <w:sz w:val="28"/>
          <w:szCs w:val="28"/>
        </w:rPr>
        <w:t>расположенных в границах поселения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обеспечение условий для развития на территории поселения </w:t>
      </w:r>
      <w:r>
        <w:rPr>
          <w:sz w:val="28"/>
          <w:szCs w:val="28"/>
        </w:rPr>
        <w:t>массовой физической культуры и спорта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авильно ли сформулирован предмет данного соглашения?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Городской Совет принял Положение о порядке назначе</w:t>
        <w:softHyphen/>
      </w:r>
      <w:r>
        <w:rPr>
          <w:sz w:val="28"/>
          <w:szCs w:val="28"/>
        </w:rPr>
        <w:t xml:space="preserve">ния на должность и освобождения от должности руководителей муниципальных предприятий, учреждений и организаций. Кроме </w:t>
      </w:r>
      <w:r>
        <w:rPr>
          <w:spacing w:val="-1"/>
          <w:sz w:val="28"/>
          <w:szCs w:val="28"/>
        </w:rPr>
        <w:t>того, депутаты приняли решение объявить выговор директору го</w:t>
        <w:softHyphen/>
      </w:r>
      <w:r>
        <w:rPr>
          <w:spacing w:val="-2"/>
          <w:sz w:val="28"/>
          <w:szCs w:val="28"/>
        </w:rPr>
        <w:t>родской муниципальной больницы за неудовлетворительное каче</w:t>
        <w:softHyphen/>
      </w:r>
      <w:r>
        <w:rPr>
          <w:sz w:val="28"/>
          <w:szCs w:val="28"/>
        </w:rPr>
        <w:t>ство медицинского обслужи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цените принятые городским Советом решения с точки зрения </w:t>
      </w:r>
      <w:r>
        <w:rPr>
          <w:spacing w:val="-2"/>
          <w:sz w:val="28"/>
          <w:szCs w:val="28"/>
        </w:rPr>
        <w:t>соответствия их законодательству.</w:t>
      </w:r>
    </w:p>
    <w:p>
      <w:pPr>
        <w:pStyle w:val="Normal"/>
        <w:shd w:fill="FFFFFF" w:val="clear"/>
        <w:ind w:firstLine="7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комендуемая литература для практических занятий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Бюджетный кодекс Российской Федерации // Собрание за</w:t>
      </w:r>
      <w:r>
        <w:rPr>
          <w:sz w:val="28"/>
          <w:szCs w:val="28"/>
        </w:rPr>
        <w:t>конодательства РФ. 1998. №31, ст.3823 ( в действ. ред.) Гражданский кодекс Российской Федерации. Часть первая от 30.11.1994 г. №51-ФЗ // Собрание законодательства РФ. 1994. №32, ст. 3301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едеральный закон №131-Ф3 от 6.10.2003 г. «Об общих </w:t>
      </w:r>
      <w:r>
        <w:rPr>
          <w:spacing w:val="-2"/>
          <w:sz w:val="28"/>
          <w:szCs w:val="28"/>
        </w:rPr>
        <w:t>принципах организации местного самоуправления в РФ» // Собра</w:t>
        <w:softHyphen/>
      </w:r>
      <w:r>
        <w:rPr>
          <w:sz w:val="28"/>
          <w:szCs w:val="28"/>
        </w:rPr>
        <w:t>ние законодательства РФ. 2003. №40, ст. 3822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Федеральный закон от 22.07.2008 г. №159-ФЗ «Об особенностях отчуждения недвижимого имущества, находящегося в го</w:t>
        <w:softHyphen/>
        <w:t>сударственной собственности субъектов Российской Федерации</w:t>
        <w:br/>
        <w:t>или в муниципальной собственности и арендуемого субъектами</w:t>
        <w:br/>
        <w:t>малого и среднего предпринимательства, и о внесении изменении</w:t>
      </w:r>
      <w:r>
        <w:rPr>
          <w:spacing w:val="-3"/>
          <w:sz w:val="28"/>
          <w:szCs w:val="28"/>
        </w:rPr>
        <w:t xml:space="preserve"> в отдельные законодательные акты Российской Федерации» // Со</w:t>
        <w:softHyphen/>
      </w:r>
      <w:r>
        <w:rPr>
          <w:sz w:val="28"/>
          <w:szCs w:val="28"/>
        </w:rPr>
        <w:t xml:space="preserve">брание законодательства РФ. 2008. №30 (ч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т.3615 (с измене</w:t>
        <w:softHyphen/>
        <w:t>ниями от 17.07.2009 г.)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Федеральный закон от 24.07.2007 г. №209-ФЗ «О развитии </w:t>
      </w:r>
      <w:r>
        <w:rPr>
          <w:sz w:val="28"/>
          <w:szCs w:val="28"/>
        </w:rPr>
        <w:t>малого и среднего предпринимательства в Российской Федера</w:t>
        <w:softHyphen/>
        <w:t>ции» // Собрание законодательства РФ. 2007. №31, ст.4006 (с из</w:t>
        <w:softHyphen/>
        <w:t>менениями от 18 октября 2007 г.; 22, 23 июля 2008 г.; 2 августа 2009 г.)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/>
      </w:pPr>
      <w:r>
        <w:rPr>
          <w:spacing w:val="-2"/>
          <w:sz w:val="28"/>
          <w:szCs w:val="28"/>
        </w:rPr>
        <w:t>Указ Президента РФ от 28.04.2008 г. №607 «Об оценке эф</w:t>
        <w:softHyphen/>
      </w:r>
      <w:r>
        <w:rPr>
          <w:spacing w:val="-1"/>
          <w:sz w:val="28"/>
          <w:szCs w:val="28"/>
        </w:rPr>
        <w:t>фективности деятельности органов местного самоуправления го</w:t>
        <w:softHyphen/>
      </w:r>
      <w:r>
        <w:rPr>
          <w:sz w:val="28"/>
          <w:szCs w:val="28"/>
        </w:rPr>
        <w:t>родских округов и муниципальных районов»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Постановление Правительства РФ от 19.04.2005 г. №239 </w:t>
      </w:r>
      <w:r>
        <w:rPr>
          <w:spacing w:val="-2"/>
          <w:sz w:val="28"/>
          <w:szCs w:val="28"/>
        </w:rPr>
        <w:t>«Об утверждении положения о разработке, утверждении и реали</w:t>
        <w:softHyphen/>
      </w:r>
      <w:r>
        <w:rPr>
          <w:sz w:val="28"/>
          <w:szCs w:val="28"/>
        </w:rPr>
        <w:t xml:space="preserve">зации ведомственных целевых программ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380230</wp:posOffset>
                </wp:positionH>
                <wp:positionV relativeFrom="paragraph">
                  <wp:posOffset>-328930</wp:posOffset>
                </wp:positionV>
                <wp:extent cx="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-25.9pt" to="344.9pt,-2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споряжение Правительства РФ от 17.11.2008 г. №1662-р об утверждении Концепции долгосрочного социально-</w:t>
      </w:r>
      <w:r>
        <w:rPr>
          <w:spacing w:val="-1"/>
          <w:sz w:val="28"/>
          <w:szCs w:val="28"/>
        </w:rPr>
        <w:t>экономического развития РФ на период до 2020 года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оссийской Федерации об охра</w:t>
        <w:softHyphen/>
        <w:t>не здоровья граждан от 22.07.1993 г. №5487-1 // Ведомости СНД и ВС РФ. 1993. №33, ст. 1318 (с послед, измен.)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/>
      </w:pPr>
      <w:r>
        <w:rPr>
          <w:spacing w:val="-3"/>
          <w:sz w:val="28"/>
          <w:szCs w:val="28"/>
        </w:rPr>
        <w:t>Основы законодательства Российской Федерации о культу</w:t>
        <w:softHyphen/>
      </w:r>
      <w:r>
        <w:rPr>
          <w:spacing w:val="-2"/>
          <w:sz w:val="28"/>
          <w:szCs w:val="28"/>
        </w:rPr>
        <w:t xml:space="preserve">ре от 9.10.1992 г. №3612-1 // Ведомости СНД и ВС РФ. 1992. №46, </w:t>
      </w:r>
      <w:r>
        <w:rPr>
          <w:sz w:val="28"/>
          <w:szCs w:val="28"/>
        </w:rPr>
        <w:t>ст. 2615 (с послед, измен.)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Закон РФ от 10.07.1992 г. №3266-1 «Об образовании» // Со</w:t>
        <w:softHyphen/>
      </w:r>
      <w:r>
        <w:rPr>
          <w:spacing w:val="-1"/>
          <w:sz w:val="28"/>
          <w:szCs w:val="28"/>
        </w:rPr>
        <w:t>брание законодательства РФ. 1996. №3, ст. 150 (с послед, измен.).</w:t>
      </w:r>
    </w:p>
    <w:p>
      <w:pPr>
        <w:pStyle w:val="Normal"/>
        <w:numPr>
          <w:ilvl w:val="0"/>
          <w:numId w:val="38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-—168 с.</w:t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 Гарантии местного самоуправления</w:t>
      </w:r>
    </w:p>
    <w:p>
      <w:pPr>
        <w:pStyle w:val="Heading9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е основные гарантии местного самоуправления. Какова роль государства в их обеспечении?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Что понимается под политическими гарантиями местного самоуправления?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Каким образом законодательство Российской Федерации регламентирует судебную защиту местного самоуправл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firstLine="70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ма 9. </w:t>
      </w:r>
      <w:r>
        <w:rPr>
          <w:b/>
          <w:bCs/>
          <w:color w:val="000000"/>
          <w:sz w:val="28"/>
          <w:szCs w:val="28"/>
        </w:rPr>
        <w:t>Понятие и виды ответственности органов и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должностных лиц местного самоуправления</w:t>
      </w:r>
    </w:p>
    <w:p>
      <w:pPr>
        <w:pStyle w:val="TextBodyIndent"/>
        <w:ind w:right="0"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 чем проявляются и каковы особенности ответственности органов и должностных лиц местного самоуправления пере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государством, б) населением;  в) физическими и юридическими лицами?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акие возможные формы контроля государства за местным самоуправлением?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акая юридическая ответственность предусмотрена за исполнение или ненадлежащее исполнение правовых актов местного самоуправления?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ак осуществляется прокурорский надзор за соблюдением законности в деятельности органов местного самоуправления и должностных лиц?</w:t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семинарского занят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Тема.</w:t>
      </w:r>
      <w:r>
        <w:rPr>
          <w:b/>
          <w:bCs/>
          <w:color w:val="000000"/>
          <w:sz w:val="28"/>
          <w:szCs w:val="28"/>
        </w:rPr>
        <w:t xml:space="preserve"> Понятие и виды ответственности органов и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должностных лиц местного самоуправления</w:t>
      </w:r>
    </w:p>
    <w:p>
      <w:pPr>
        <w:pStyle w:val="TextBodyIndent"/>
        <w:ind w:right="0" w:firstLine="709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3"/>
        <w:numPr>
          <w:ilvl w:val="0"/>
          <w:numId w:val="1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тветственности органов и должностных лиц местного самоуправления.</w:t>
      </w:r>
    </w:p>
    <w:p>
      <w:pPr>
        <w:pStyle w:val="3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тветственность органов и должностных лиц местного самоуправления перед государством, населением, физическими и юридическими лицами.</w:t>
      </w:r>
    </w:p>
    <w:p>
      <w:pPr>
        <w:pStyle w:val="3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Административная ответственность органов и должностных лиц местного самоуправления.</w:t>
      </w:r>
    </w:p>
    <w:p>
      <w:pPr>
        <w:pStyle w:val="3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Гражданско-правововая ответственность органов и должностных лиц местного самоуправления.</w:t>
      </w:r>
    </w:p>
    <w:p>
      <w:pPr>
        <w:pStyle w:val="3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тветственность государственных органов за развитие местного самоуправления.</w:t>
      </w:r>
    </w:p>
    <w:p>
      <w:pPr>
        <w:pStyle w:val="3"/>
        <w:numPr>
          <w:ilvl w:val="0"/>
          <w:numId w:val="1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тветственность физических и юридических лиц в области местного самоуправления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е зада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а 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Глава администрации сельского поселения А. была при</w:t>
      </w:r>
      <w:r>
        <w:rPr>
          <w:sz w:val="28"/>
          <w:szCs w:val="28"/>
        </w:rPr>
        <w:t xml:space="preserve">влечена к административной ответственности в виде штрафа </w:t>
      </w:r>
      <w:r>
        <w:rPr>
          <w:spacing w:val="-4"/>
          <w:sz w:val="28"/>
          <w:szCs w:val="28"/>
        </w:rPr>
        <w:t xml:space="preserve">2000 рублей по ст. 12.34 КоАП РФ за то, что, являясь должностным </w:t>
      </w:r>
      <w:r>
        <w:rPr>
          <w:sz w:val="28"/>
          <w:szCs w:val="28"/>
        </w:rPr>
        <w:t>лицом, не приняла своевременно мер к устранению снежного на</w:t>
        <w:softHyphen/>
      </w:r>
      <w:r>
        <w:rPr>
          <w:spacing w:val="-2"/>
          <w:sz w:val="28"/>
          <w:szCs w:val="28"/>
        </w:rPr>
        <w:t xml:space="preserve">ката по улице поселения, в результате чего произошло ДТП. Глава местной администрации отказалась платить штраф, мотивируя это </w:t>
      </w:r>
      <w:r>
        <w:rPr>
          <w:sz w:val="28"/>
          <w:szCs w:val="28"/>
        </w:rPr>
        <w:t>тем, что дорога находится в федеральной собственности и она не может финансировать ее содержание. Проанализируйте ситу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firstLine="709"/>
        <w:jc w:val="both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Задача 2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09"/>
        <w:jc w:val="both"/>
        <w:rPr/>
      </w:pPr>
      <w:r>
        <w:rPr>
          <w:sz w:val="28"/>
          <w:szCs w:val="28"/>
        </w:rPr>
        <w:t>Прокурор области обратился в суд с заявлением о при</w:t>
        <w:softHyphen/>
      </w:r>
      <w:r>
        <w:rPr>
          <w:spacing w:val="-1"/>
          <w:sz w:val="28"/>
          <w:szCs w:val="28"/>
        </w:rPr>
        <w:t xml:space="preserve">знании противоречащим федеральному законодательству закона </w:t>
      </w:r>
      <w:r>
        <w:rPr>
          <w:sz w:val="28"/>
          <w:szCs w:val="28"/>
        </w:rPr>
        <w:t>области «О добровольной пожарной охране» на том основании, что закон принят с превышением полномочий, предоставленных органам государственной власти субъекта Российской Федера</w:t>
        <w:softHyphen/>
      </w:r>
      <w:r>
        <w:rPr>
          <w:spacing w:val="-1"/>
          <w:sz w:val="28"/>
          <w:szCs w:val="28"/>
        </w:rPr>
        <w:t xml:space="preserve">ции в области пожарной безопасности. Оспариваемым законом </w:t>
      </w:r>
      <w:r>
        <w:rPr>
          <w:sz w:val="28"/>
          <w:szCs w:val="28"/>
        </w:rPr>
        <w:t>установлены нормы деятельности добровольной пожарной охра</w:t>
        <w:softHyphen/>
        <w:t>ны на территории области, права, обязанности и ответственность добровольных пожарных, принимающих участие в профилакти</w:t>
        <w:softHyphen/>
        <w:t>ке и тушении пожаров, проведении связанных с ними аварийно-спасательн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Проанализируйте ситуацию и решите дело. При рассмотрении </w:t>
      </w:r>
      <w:r>
        <w:rPr>
          <w:spacing w:val="-3"/>
          <w:sz w:val="28"/>
          <w:szCs w:val="28"/>
        </w:rPr>
        <w:t xml:space="preserve">дела учитывайте Определение Верховного суда РФ от 12.07.2006 г. </w:t>
      </w:r>
      <w:r>
        <w:rPr>
          <w:sz w:val="28"/>
          <w:szCs w:val="28"/>
        </w:rPr>
        <w:t>№74-Г06-10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Глава местной администрации сельского поселения Ф. была уволена за грубые </w:t>
      </w:r>
      <w:r>
        <w:rPr>
          <w:spacing w:val="-2"/>
          <w:sz w:val="28"/>
          <w:szCs w:val="28"/>
        </w:rPr>
        <w:t>упущения и невыполнение законодательства в области защиты на</w:t>
      </w:r>
      <w:r>
        <w:rPr>
          <w:sz w:val="28"/>
          <w:szCs w:val="28"/>
        </w:rPr>
        <w:t>селения и территорий от чрезвычайной ситуации и наступивших последствий, причиненных стихийным бедствием — наводнени</w:t>
      </w:r>
      <w:r>
        <w:rPr>
          <w:spacing w:val="-2"/>
          <w:sz w:val="28"/>
          <w:szCs w:val="28"/>
        </w:rPr>
        <w:t xml:space="preserve">ем. Обжалуя решение о своем увольнении, Ф. обратила внимание, </w:t>
      </w:r>
      <w:r>
        <w:rPr>
          <w:spacing w:val="-1"/>
          <w:sz w:val="28"/>
          <w:szCs w:val="28"/>
        </w:rPr>
        <w:t xml:space="preserve">что плотина, содержание которой ей вменялось в вину, находится </w:t>
      </w:r>
      <w:r>
        <w:rPr>
          <w:sz w:val="28"/>
          <w:szCs w:val="28"/>
        </w:rPr>
        <w:t>в частной собственности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анализируйте ситуацию.</w:t>
      </w:r>
    </w:p>
    <w:p>
      <w:pPr>
        <w:pStyle w:val="Normal"/>
        <w:shd w:fill="FFFFFF" w:val="clear"/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ча 4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Глава администрации сельского поселения А. была при</w:t>
      </w:r>
      <w:r>
        <w:rPr>
          <w:sz w:val="28"/>
          <w:szCs w:val="28"/>
        </w:rPr>
        <w:t xml:space="preserve">влечена к административной ответственности в виде штрафа </w:t>
      </w:r>
      <w:r>
        <w:rPr>
          <w:spacing w:val="-4"/>
          <w:sz w:val="28"/>
          <w:szCs w:val="28"/>
        </w:rPr>
        <w:t xml:space="preserve">2000 рублей по ст. 12.34 КоАП РФ за то, что, являясь должностным </w:t>
      </w:r>
      <w:r>
        <w:rPr>
          <w:sz w:val="28"/>
          <w:szCs w:val="28"/>
        </w:rPr>
        <w:t>лицом, не приняла своевременно мер к устранению снежного на</w:t>
        <w:softHyphen/>
      </w:r>
      <w:r>
        <w:rPr>
          <w:spacing w:val="-2"/>
          <w:sz w:val="28"/>
          <w:szCs w:val="28"/>
        </w:rPr>
        <w:t xml:space="preserve">ката по улице поселения, в результате чего произошло ДТП. Глава местной администрации отказалась платить штраф, мотивируя это </w:t>
      </w:r>
      <w:r>
        <w:rPr>
          <w:sz w:val="28"/>
          <w:szCs w:val="28"/>
        </w:rPr>
        <w:t>тем, что дорога находится в федеральной собственности и она не может финансировать ее содержание. Проанализируйте ситуацию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Что означает «создание, содержание и организация </w:t>
      </w:r>
      <w:r>
        <w:rPr>
          <w:sz w:val="28"/>
          <w:szCs w:val="28"/>
        </w:rPr>
        <w:t>деятельности аварийно-спасательных служб или аварийно-</w:t>
      </w:r>
      <w:r>
        <w:rPr>
          <w:spacing w:val="-1"/>
          <w:sz w:val="28"/>
          <w:szCs w:val="28"/>
        </w:rPr>
        <w:t>спасательных формирований в поселении»? Достаточно ли иметь добровольную спасательную службу, а с профессиональной взаи</w:t>
        <w:softHyphen/>
      </w:r>
      <w:r>
        <w:rPr>
          <w:spacing w:val="-4"/>
          <w:sz w:val="28"/>
          <w:szCs w:val="28"/>
        </w:rPr>
        <w:t>модействовать .по принципу «оказания платных услуг по факту вы</w:t>
        <w:softHyphen/>
      </w:r>
      <w:r>
        <w:rPr>
          <w:sz w:val="28"/>
          <w:szCs w:val="28"/>
        </w:rPr>
        <w:t>полнения работы»?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ая литература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Конституция Российской Федерации. Принята всенародным </w:t>
      </w:r>
      <w:r>
        <w:rPr>
          <w:spacing w:val="-1"/>
          <w:sz w:val="28"/>
          <w:szCs w:val="28"/>
        </w:rPr>
        <w:t>голосованием 12 декабря 1993 года (с послед, измен.). М., 2007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Европейская хартия местного самоуправления // Собрание законодательства РФ. 1998. №36, ст. 4466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6.03.2006 г. №35-Ф3 «О противодей</w:t>
        <w:softHyphen/>
      </w:r>
      <w:r>
        <w:rPr>
          <w:sz w:val="28"/>
          <w:szCs w:val="28"/>
        </w:rPr>
        <w:t>ствии терроризму» // Собрание законодательства РФ. 2006. №11, ст. 1146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Федеральный закон от 6.10.2003 г. №131-Ф3 «Об общих </w:t>
      </w:r>
      <w:r>
        <w:rPr>
          <w:spacing w:val="-2"/>
          <w:sz w:val="28"/>
          <w:szCs w:val="28"/>
        </w:rPr>
        <w:t>принципах организации местного самоуправления в РФ» // Собра</w:t>
        <w:softHyphen/>
      </w:r>
      <w:r>
        <w:rPr>
          <w:spacing w:val="-1"/>
          <w:sz w:val="28"/>
          <w:szCs w:val="28"/>
        </w:rPr>
        <w:t>ние законодательства РФ. 2003. №40, ст. 3822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Федеральный закон от 12.02.1998 г. №28-ФЗ «О граждан</w:t>
        <w:softHyphen/>
      </w:r>
      <w:r>
        <w:rPr>
          <w:spacing w:val="-2"/>
          <w:sz w:val="28"/>
          <w:szCs w:val="28"/>
        </w:rPr>
        <w:t xml:space="preserve">ской обороне» // Собрание законодательства РФ. 1998. №7, ст. 799 </w:t>
      </w:r>
      <w:r>
        <w:rPr>
          <w:sz w:val="28"/>
          <w:szCs w:val="28"/>
        </w:rPr>
        <w:t>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Федеральный закон от 28.03.1998 г. №53-Ф3 «О воинской </w:t>
      </w:r>
      <w:r>
        <w:rPr>
          <w:spacing w:val="-2"/>
          <w:sz w:val="28"/>
          <w:szCs w:val="28"/>
        </w:rPr>
        <w:t xml:space="preserve">обязанности и военной службе» // Собрание законодательства РФ. </w:t>
      </w:r>
      <w:r>
        <w:rPr>
          <w:sz w:val="28"/>
          <w:szCs w:val="28"/>
        </w:rPr>
        <w:t>1998. № 13, ст. 1475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26.02.1997 г. №31-Ф3 «О мобилиза</w:t>
        <w:softHyphen/>
        <w:t xml:space="preserve">ционной подготовке и мобилизации в Российской Федерации» // </w:t>
      </w:r>
      <w:r>
        <w:rPr>
          <w:sz w:val="28"/>
          <w:szCs w:val="28"/>
        </w:rPr>
        <w:t>Собрание законодательства РФ. 1997. №9, ст. 1014 (с послед, из</w:t>
        <w:softHyphen/>
        <w:t>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Федеральный закон от 22.08.1995 г. № 151-ФЗ «Об аварийно-</w:t>
      </w:r>
      <w:r>
        <w:rPr>
          <w:spacing w:val="-1"/>
          <w:sz w:val="28"/>
          <w:szCs w:val="28"/>
        </w:rPr>
        <w:t>спасательных службах и статусе спасателей» // Собрание законо</w:t>
        <w:softHyphen/>
        <w:t>дательства РФ. 1995. №35, ст. 3503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21.12.1994 г. №68-ФЗ «О защите на</w:t>
        <w:softHyphen/>
      </w:r>
      <w:r>
        <w:rPr>
          <w:sz w:val="28"/>
          <w:szCs w:val="28"/>
        </w:rPr>
        <w:t xml:space="preserve">селения и территорий от чрезвычайных ситуаций природного и </w:t>
      </w:r>
      <w:r>
        <w:rPr>
          <w:spacing w:val="-1"/>
          <w:sz w:val="28"/>
          <w:szCs w:val="28"/>
        </w:rPr>
        <w:t xml:space="preserve">техногенного характера» // Собрание законодательства РФ. 1994. </w:t>
      </w:r>
      <w:r>
        <w:rPr>
          <w:sz w:val="28"/>
          <w:szCs w:val="28"/>
        </w:rPr>
        <w:t>№35, ст. 3648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Федеральный закон от 21.12.1994 г. №69-ФЗ «О пожар</w:t>
        <w:softHyphen/>
        <w:t>ной безопасности» // Собрание законодательства РФ. 1994. №35, ст. 3649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Закон РФ от 18.04.1991 г. №1026-1 «О милиции» // Ведо</w:t>
        <w:softHyphen/>
        <w:t>мости Съезда народных депутатов и Верховного Совета РСФСР. 1991. № 16, ст. 503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Указ Президента РФ от 2.06.2000 г. № 1011 «О завершении </w:t>
      </w:r>
      <w:r>
        <w:rPr>
          <w:sz w:val="28"/>
          <w:szCs w:val="28"/>
        </w:rPr>
        <w:t>эксперимента по организации и охраны общественного порядка органами местного самоуправления»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Указ Президента РФ от 12.02.1993 г. №209 «О милиции </w:t>
      </w:r>
      <w:r>
        <w:rPr>
          <w:spacing w:val="-1"/>
          <w:sz w:val="28"/>
          <w:szCs w:val="28"/>
        </w:rPr>
        <w:t>общественной безопасности (местной милиции) в Российской Фе</w:t>
        <w:softHyphen/>
      </w:r>
      <w:r>
        <w:rPr>
          <w:sz w:val="28"/>
          <w:szCs w:val="28"/>
        </w:rPr>
        <w:t xml:space="preserve">дерации» (в ред. от 2.12.1998 г.) // Собрание актов Президента и </w:t>
      </w:r>
      <w:r>
        <w:rPr>
          <w:spacing w:val="-1"/>
          <w:sz w:val="28"/>
          <w:szCs w:val="28"/>
        </w:rPr>
        <w:t>Правительства Российской Федерации. 1993. №7, ст. 562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становление Правительства РФ от 21.05.2007 г. №304 «О классификации чрезвычайных ситуаций природного и техногенного характера» // Собрание законодательства РФ. 2007. №22, ст. 2640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-РФ от 27.11.2006 г. №719 </w:t>
      </w:r>
      <w:r>
        <w:rPr>
          <w:spacing w:val="-2"/>
          <w:sz w:val="28"/>
          <w:szCs w:val="28"/>
        </w:rPr>
        <w:t>«Об утверждении положения о воинском учете» // Собрание зако</w:t>
        <w:softHyphen/>
      </w:r>
      <w:r>
        <w:rPr>
          <w:spacing w:val="-1"/>
          <w:sz w:val="28"/>
          <w:szCs w:val="28"/>
        </w:rPr>
        <w:t>нодательства РФ. 2006. №49 (ч. 2), ст. 5220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от 30.12.2003 г. №794 </w:t>
      </w:r>
      <w:r>
        <w:rPr>
          <w:spacing w:val="-1"/>
          <w:sz w:val="28"/>
          <w:szCs w:val="28"/>
        </w:rPr>
        <w:t>«О единой государственной системе предупреждения и ликвида</w:t>
        <w:softHyphen/>
        <w:t xml:space="preserve">ции чрезвычайных ситуаций» // Собрание законодательства РФ. </w:t>
      </w:r>
      <w:r>
        <w:rPr>
          <w:sz w:val="28"/>
          <w:szCs w:val="28"/>
        </w:rPr>
        <w:t>2004. №2, ст. 121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Приказ МВД РФ от 29.12.1998 г. №852 «О мерах по реали</w:t>
        <w:softHyphen/>
      </w:r>
      <w:r>
        <w:rPr>
          <w:spacing w:val="-3"/>
          <w:sz w:val="28"/>
          <w:szCs w:val="28"/>
        </w:rPr>
        <w:t xml:space="preserve">зации Указа Президента РФ от 17.09.1998 г. № 1115 «О проведении </w:t>
      </w:r>
      <w:r>
        <w:rPr>
          <w:spacing w:val="-2"/>
          <w:sz w:val="28"/>
          <w:szCs w:val="28"/>
        </w:rPr>
        <w:t xml:space="preserve">в ряде муниципальных образований эксперимента по организации </w:t>
      </w:r>
      <w:r>
        <w:rPr>
          <w:spacing w:val="-1"/>
          <w:sz w:val="28"/>
          <w:szCs w:val="28"/>
        </w:rPr>
        <w:t>охраны общественного порядка органами местного самоуправле</w:t>
        <w:softHyphen/>
      </w:r>
      <w:r>
        <w:rPr>
          <w:sz w:val="28"/>
          <w:szCs w:val="28"/>
        </w:rPr>
        <w:t>ния» (с послед, измен.)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autoSpaceDE w:val="false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ределение Верховного суда РФ от 12.07.2006 г. №74-Г06-10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/>
      </w:pPr>
      <w:r>
        <w:rPr>
          <w:b/>
          <w:bCs/>
          <w:sz w:val="28"/>
          <w:szCs w:val="28"/>
        </w:rPr>
        <w:t xml:space="preserve">4. Список рекомендуемой литературы по дисциплине </w:t>
      </w:r>
    </w:p>
    <w:p>
      <w:pPr>
        <w:pStyle w:val="3"/>
        <w:spacing w:before="0" w:after="0"/>
        <w:ind w:left="0" w:firstLine="709"/>
        <w:jc w:val="center"/>
        <w:rPr/>
      </w:pPr>
      <w:r>
        <w:rPr>
          <w:b/>
          <w:bCs/>
          <w:sz w:val="28"/>
          <w:szCs w:val="28"/>
        </w:rPr>
        <w:t>«Муниципальное право России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5" w:leader="none"/>
        </w:tabs>
        <w:ind w:firstLine="709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Нормативные акты: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Европейская хартия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т 15 октября 1985 года. В Сборнике нормативных актов: Местное самоуправление в Российской Федерации. М., 1998, с. 22-27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. М., 1993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Закон СССР от 9 апреля 1990 года «Об общих началах местного самоуправления и местного хозяйства в СССР» // Ведомости Верховного Совета СССР, 1990, № 16, ст. 267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Федеральный закон от 28 августа 1995 года «Об общих принципах организации местного самоуправления в Российской Федерации» (с изменениями и дополнениями от 22 апреля, 26 ноября 1996 года, 7 марта 1997 года, 4 августа 2000 года, 21 марта 2002 года, 7 июля 2003 года)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Федеральный закон от 6 октября 2003 г. № 131-ФЗ «Об общих принципах организации местного самоуправления в Российской Федерации» // Собрание Законодательства РФ. – 2003. - № 40. ст. 3822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Федеральный закон от 26 ноября 1996 года «Об обеспечении конституционных прав граждан Российской Федерации избирать и быть избранными в органы местного самоуправления» с изменениями и дополнениями от 22 июня 1998 года // Собрание законодательства Российской Федерации. 1996. № 49. С. 5497; 1998. № 26. Ст. 3005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й закон от 25 сентября 1997 года № 126-ФЗ “О финансовых основах местного самоуправления в Российской Федерации” //Собрание законодательства Российской Федерации. 1997. № 39. Ст. 4464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Федеральный закон от 8 января 1998 года «Об основах муниципальной службы в российской Федерации» с изменениями и дополнениями от 9 июля 1999 года, 27 декабря 2000 года, 30 декабря 2001 года // Собрание Законодательства РФ – 1998. - № 2, Ведомости Федерального Собрания РФ – 1999. - № 12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й закон от 2.03.2007 г. №25-ФЗ «О муници</w:t>
        <w:softHyphen/>
      </w:r>
      <w:r>
        <w:rPr>
          <w:spacing w:val="-1"/>
          <w:sz w:val="28"/>
          <w:szCs w:val="28"/>
        </w:rPr>
        <w:t>пальной службе в Российской Федерации» // Собрание законо</w:t>
        <w:softHyphen/>
      </w:r>
      <w:r>
        <w:rPr>
          <w:sz w:val="28"/>
          <w:szCs w:val="28"/>
        </w:rPr>
        <w:t xml:space="preserve">дательства РФ. 2007. №10, ст. 1152 (с изменениями от 23 июля, </w:t>
      </w:r>
      <w:r>
        <w:rPr>
          <w:spacing w:val="-1"/>
          <w:sz w:val="28"/>
          <w:szCs w:val="28"/>
        </w:rPr>
        <w:t>27 октября, 25 ноября, 22, 25 декабря 2008 г.; 17 июля 2009 г.)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Федеральный конституционный закон от 10 октября 1995 г. « 2-ФЗК «О референдуме Российской Федерации» (с изм. и доп. От 27 сентября 2002 г.) // Ведомости Государственного Собрания 1995. - № 28, Сборник Законов РФ 2002. - № 39. Ст. 3641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едеральный закон от 19 сентября 1997 года № 124-ФЗ “Об основных гарантиях избирательных прав и права на участие в референдуме граждан Российской Федерации” // Собрание законодательства Российской Федерации. 1997. № 38. Ст. 4339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еспублики Башкортостан. Уфа, 2003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Закон Башкирской ССР от 18 июня 1991 года «О местном самоуправлении и местном хозяйстве в Башкирской  ССР» с измен. И доп., внесенными Законом Республики Башкортостан от 29 февраля 1992 года, 2 апреля 1993 года, 14 октября 1994 года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он Республики Башкортостан от 20.12.1994 г. № ВС-26/3 «О местном самоуправлении в Республике Башкортостан» // Советская Башкирия. – 1994 г. – 30 декабря. (О внесении изменений и дополнений в Закон «О местном самоуправлении в Республике Башкортостан» //Республика Башкортостан. – 2002г., 24 декабря)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>Закон Республики Башкортостан от18 марта 2005г. № 162–з «О местном самоуправлении в Республике Башкортостан» , Сборник Законов. Уфа, 2006. с. 3-43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он Республики Башкортостан от 16.07.07г.№453-з  «О муниципальной службе в Республике Башкортостан» // Ведомости Госсобрания – Курултая, Президента и Правительства РБ. – 2007. - № 12(с посл.изменениями)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он Республики Башкортостан от 31.10.1996 г. «О местном референдуме в Республике Башкортостан» // Ведомости Госсобрания-Курултая, Президента и Правительства РБ. – 1997. - № 2 Ст. 94. (О внесении изменений и дополнений в Закон «О местном референдуме в Республике Башкортостан» // Республика Башкортостан. -  2002 г., 19 февраля; Республика Башкортостан. - 2004 г., 14 апреля; Республика Башкортостан. – 2004г.,  21 декабря).  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bCs/>
          <w:sz w:val="28"/>
          <w:szCs w:val="28"/>
        </w:rPr>
        <w:t>Закон Республики Башкортостан от 8 июня 1998 года «О порядке регистрации устава муниципального образования» с изменениями и дополнениями от 5 июня 2001 года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Закон Республики Башкортостан от 01.08. 2002 г. № 356-з «О статусе депутата представительного органа местного самоуправления в Республике Башкортостан» // Ведомости Госсобрания – Курултая, Президента и Правительства РБ. – 2002. - №4. – Ст. 927. (О внесении изменений и дополнений в Закон «О статусе депутата представительного органа местного самоуправления в Республике Башкортостан» // Республика Башкортостан, 2003 г., 8 апреля)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>Закон Республики Башкортостан от 17 декабря 2004г. № 126–з «О границах, статусе и административных центрах муниципальных образований Республики Башкортостан // Республика Башкортостан, 2006, 18 декабря, № 243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>Закон Республики Башкортостан</w:t>
      </w:r>
      <w:r>
        <w:rPr>
          <w:sz w:val="28"/>
          <w:szCs w:val="28"/>
        </w:rPr>
        <w:t xml:space="preserve"> от 19.11 2008 №49-з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  <w:szCs w:val="28"/>
        </w:rPr>
        <w:t>Об изменении в административно-территориальном устройстве Республики Башкортостан в связи с объединением отдельных сельсоветов и передачей населенных пунктов»</w:t>
      </w:r>
      <w:r>
        <w:rPr>
          <w:spacing w:val="-6"/>
          <w:sz w:val="28"/>
          <w:szCs w:val="28"/>
        </w:rPr>
        <w:t xml:space="preserve"> // Республика Башкортостан, 2009, январь2010г.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Закон Республики Башкортостан от 28.12.2005 № 267-з, «О порядке наделения органов местного самоуправления отдельными государственными полномочиями Республики Башкортостан»// Республика Башкортостан, № 123 от 03.11.2006 № 370-з) </w:t>
      </w:r>
    </w:p>
    <w:p>
      <w:pPr>
        <w:pStyle w:val="Normal"/>
        <w:numPr>
          <w:ilvl w:val="0"/>
          <w:numId w:val="20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акон  Республики Башкортостан</w:t>
      </w:r>
      <w:r>
        <w:rPr>
          <w:sz w:val="28"/>
          <w:szCs w:val="28"/>
        </w:rPr>
        <w:t xml:space="preserve">  от 21.06. 05г. № 190-з «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Об обеспечении доступа к информации о деятельности государственных органов Республики Башкортостан и органов местного самоуправления</w:t>
        </w:r>
      </w:hyperlink>
      <w:r>
        <w:rPr>
          <w:rStyle w:val="StrongEmphasis"/>
          <w:b w:val="false"/>
          <w:sz w:val="28"/>
          <w:szCs w:val="28"/>
        </w:rPr>
        <w:t>»// Республика Башкортостан 10 .07.05г.№240.</w:t>
      </w:r>
    </w:p>
    <w:p>
      <w:pPr>
        <w:pStyle w:val="Style8"/>
        <w:spacing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ики, учебные пособия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Дмитриев Ю.А. и др. Муниципальное право Российской Федерации. Учебник. М.,ЭКСМО,2005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Захаров И.В.,Карасев А.Г.Муниципальное право России. Учебник.М., Юрайт,2011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Игнатюк Н.А., Павлушкин А.В.. Муниципальное право. Учебное пособие. М., Юстицинформ. 2007. – 312 с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МалькоА.В.,Корсакова С.В. Муниципальное право. Учебник.М., Юрайт, 2011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Кириллов Ю.В., Пальчикова Е.Н. Об общих принципах организации местного самоуправления в российской Федерации: справочное пособие по федеральному закону. – 2-е изд., перераб. и доп. Обнинск: Институт муниципального управления, 2004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Кириллов Ю.В., Пальчикова Е.Н. Об общих принципах организации местного самоуправления в российской Федерации: справочное пособие по федеральному закону. – 2-е изд., перераб. и доп. Обнинск: Институт муниципального управления, 2004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Кутафин О.Е., Фадеев В.И. Муниципальное право Российской Федерации: учебник. – 2-е изд., перераб. и доп. М.: Юрист, 2002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Шкатулла В.И.Комментарий к федеральному закону от 6 октября 2003 года№131 "Об общих принципах организации местного самоуправления в Российской Федерации” (в ред.федерального закона от 12 октября 2005г.№121-фз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грина Е.С. Муниципальное право Российской Федерации. Учебник. М., 2008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ботарев Г.Н. Муниципальное право России. М., 2005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Анализ и оценка роли местного самоуправления в системе власти в России в 1990-2003 годах // Местное право. – 2003.- № 11,12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Бабичев И. Местное самоуправление в современной России // Муниципальная власть. – 2004. № 1. С. 73-80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Васильев В.М. Местное самоуправление: центр и регионы // Журнал Российского права. – 2003. - №3. – с. 8-17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Герасименко Г.А.Земское самоуправление в России.М.,1990.262 с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Итоги переходного периода реализации федерального закона от 6 октября 2003 года №131-ФЗ «Об общих принципах организации местного самоуправления в Российской Федерации». Сборник информационно-аналитических материалов. Москва: ООО «ОБР-Принт», 2009. </w:t>
      </w:r>
      <w:r>
        <w:rPr>
          <w:sz w:val="28"/>
          <w:szCs w:val="28"/>
        </w:rPr>
        <w:t>–299 с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Ишмуратов М.М. Местное самоуправление в Российской Федерации: приоритеты развития// Правовое государство: теория и практика.Уфа-2011. №2. с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Малько А.В. Правовая политика в сфере местного самоуправления как средство усиления российской государственности// Закон-2006.№11.с.89-94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Мерсианова И.М. Государственная власть и местное самоуправление: прямые и обратные связи//Власть.-2007.№1. с.3-15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итрохин А.С. Становление и совершенствование системы местного самоуправления в Российской Федерации: правовые аспекты //Муниципальная политика. 2003. № 3. С.156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Муниципальная реформа в России: От переходного периода к полномасштабной реализации./ Отв. ред. Е.М. Бухвальд.М.: Книжный дом «ЛИБРОКОМ»,2009, – 240 с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азифуллин А.И. Местное самоуправление в региональных социально-экономических процессах // Управление экономическими системами: электронный научный журнал, 2010. - № 3 (23). - </w:t>
      </w:r>
      <w:hyperlink r:id="rId4">
        <w:r>
          <w:rPr>
            <w:rStyle w:val="InternetLink"/>
            <w:sz w:val="28"/>
            <w:szCs w:val="28"/>
          </w:rPr>
          <w:t>http://uecs.mcni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равовое регулирование организации и осуществления местного самоуправ</w:t>
        <w:softHyphen/>
        <w:t>ления: Материалы для практику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общей редакцией В.А.Сивицкого. — М.:АНХ, 2009.—168 с.</w:t>
      </w:r>
    </w:p>
    <w:p>
      <w:pPr>
        <w:pStyle w:val="Normal"/>
        <w:numPr>
          <w:ilvl w:val="0"/>
          <w:numId w:val="1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ое местное самоуправление: итоги муниципальной реформы 2003-2008 гг. Аналитический доклад Института современного развития.</w:t>
      </w:r>
    </w:p>
    <w:p>
      <w:pPr>
        <w:pStyle w:val="Heading2"/>
        <w:numPr>
          <w:ilvl w:val="0"/>
          <w:numId w:val="10"/>
        </w:numPr>
        <w:ind w:left="0" w:firstLine="709"/>
        <w:jc w:val="both"/>
        <w:rPr/>
      </w:pPr>
      <w:r>
        <w:rPr>
          <w:b w:val="false"/>
          <w:szCs w:val="28"/>
        </w:rPr>
        <w:t>Славоградская М., Летунова Т., и др. Анализ финансовых аспектов реализации реформы местного самоуправления /Под ред. Стародубровоской И.В. М.: ИЭПП, 2008. –254 с.</w:t>
      </w:r>
    </w:p>
    <w:p>
      <w:pPr>
        <w:pStyle w:val="Heading2"/>
        <w:numPr>
          <w:ilvl w:val="0"/>
          <w:numId w:val="10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pacing w:val="-6"/>
          <w:szCs w:val="28"/>
        </w:rPr>
        <w:t>Фомина Е. А. Финансовые основы местного самоуправления в Российской Федерации и Республике Башкортостан // Экономика и управление. – 2007. – № 1. С. 53-65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3"/>
        <w:spacing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Задания для самостоятельной работы (для юристов)</w:t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1.Одним из вопросов местного значения поселения явля</w:t>
        <w:softHyphen/>
        <w:t>ется организация водоснабжения населения. Администрация му</w:t>
        <w:softHyphen/>
        <w:t xml:space="preserve">ниципального района обратилась к администрации поселения с </w:t>
      </w:r>
      <w:r>
        <w:rPr>
          <w:spacing w:val="-2"/>
          <w:sz w:val="28"/>
          <w:szCs w:val="28"/>
        </w:rPr>
        <w:t xml:space="preserve">предложением о заключении между ними Соглашения о передаче </w:t>
      </w:r>
      <w:r>
        <w:rPr>
          <w:spacing w:val="-1"/>
          <w:sz w:val="28"/>
          <w:szCs w:val="28"/>
        </w:rPr>
        <w:t>администрации района полномочий поселения по этому вопросу. Может ли быть предметом соглашения передача организации во</w:t>
        <w:softHyphen/>
        <w:t>доснабжения населения муниципальному району? Что допускает</w:t>
        <w:softHyphen/>
        <w:t xml:space="preserve">ся передавать по Соглашению? Какие полномочия требуются для решения указанного вопроса? Какие полномочия не допускается передавать по Соглашению? Органы местного самоуправления </w:t>
      </w:r>
      <w:r>
        <w:rPr>
          <w:spacing w:val="-2"/>
          <w:sz w:val="28"/>
          <w:szCs w:val="28"/>
        </w:rPr>
        <w:t xml:space="preserve">какого муниципального образования несут ответственность перед </w:t>
      </w:r>
      <w:r>
        <w:rPr>
          <w:spacing w:val="-1"/>
          <w:sz w:val="28"/>
          <w:szCs w:val="28"/>
        </w:rPr>
        <w:t>населением за реализацию переданных по Соглашению полномо</w:t>
        <w:softHyphen/>
      </w:r>
      <w:r>
        <w:rPr>
          <w:sz w:val="28"/>
          <w:szCs w:val="28"/>
        </w:rPr>
        <w:t>чи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территориальную избирательную комиссию за 10 дней до дня выборов поступило зая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вязи с заболеванием ОРЗ прошу организовать досрочное голосование на дому. В.В.Сергеев». Примите законное и обоснованное решение и дайте ответ заявителю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>. К. обратился в суд с заявлением об оспаривании реше</w:t>
        <w:softHyphen/>
      </w:r>
      <w:r>
        <w:rPr>
          <w:spacing w:val="-2"/>
          <w:sz w:val="28"/>
          <w:szCs w:val="28"/>
        </w:rPr>
        <w:t xml:space="preserve">ния Администрации городского округа, которым ему отказано в </w:t>
      </w:r>
      <w:r>
        <w:rPr>
          <w:spacing w:val="-1"/>
          <w:sz w:val="28"/>
          <w:szCs w:val="28"/>
        </w:rPr>
        <w:t xml:space="preserve">постановке на учет в качестве нуждающегося в предоставлении </w:t>
      </w:r>
      <w:r>
        <w:rPr>
          <w:spacing w:val="-4"/>
          <w:sz w:val="28"/>
          <w:szCs w:val="28"/>
        </w:rPr>
        <w:t xml:space="preserve">жилого помещения по договору социального найма. В обоснование </w:t>
      </w:r>
      <w:r>
        <w:rPr>
          <w:spacing w:val="-1"/>
          <w:sz w:val="28"/>
          <w:szCs w:val="28"/>
        </w:rPr>
        <w:t>своих доводов заявитель указал на то, что является нуждающим</w:t>
        <w:softHyphen/>
      </w:r>
      <w:r>
        <w:rPr>
          <w:spacing w:val="-2"/>
          <w:sz w:val="28"/>
          <w:szCs w:val="28"/>
        </w:rPr>
        <w:t xml:space="preserve">ся в предоставлении жилого помещения по договору социального </w:t>
      </w:r>
      <w:r>
        <w:rPr>
          <w:spacing w:val="-4"/>
          <w:sz w:val="28"/>
          <w:szCs w:val="28"/>
        </w:rPr>
        <w:t xml:space="preserve">найма на основании п. 4 ч. 1 ст. 51 Жилищного кодекса Российской </w:t>
      </w:r>
      <w:r>
        <w:rPr>
          <w:spacing w:val="-1"/>
          <w:sz w:val="28"/>
          <w:szCs w:val="28"/>
        </w:rPr>
        <w:t>Федерации, так как имеет право на дополнительную жилую пло</w:t>
        <w:softHyphen/>
      </w:r>
      <w:r>
        <w:rPr>
          <w:spacing w:val="-3"/>
          <w:sz w:val="28"/>
          <w:szCs w:val="28"/>
        </w:rPr>
        <w:t xml:space="preserve">щадь по состоянию здоровья ввиду наличия у него инвалидности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группы и хронического заболевания, при котором невозможно со</w:t>
        <w:softHyphen/>
        <w:t>вместное проживание граждан в одной квартире. В настоящее вре</w:t>
        <w:softHyphen/>
      </w:r>
      <w:r>
        <w:rPr>
          <w:spacing w:val="-2"/>
          <w:sz w:val="28"/>
          <w:szCs w:val="28"/>
        </w:rPr>
        <w:t xml:space="preserve">мя проживает совместно с дочерью Н. и ее сыном Г., являющимся </w:t>
      </w:r>
      <w:r>
        <w:rPr>
          <w:spacing w:val="-3"/>
          <w:sz w:val="28"/>
          <w:szCs w:val="28"/>
        </w:rPr>
        <w:t xml:space="preserve">ребенком-инвалидом, в однокомнатной квартире общей площадью </w:t>
      </w:r>
      <w:r>
        <w:rPr>
          <w:sz w:val="28"/>
          <w:szCs w:val="28"/>
        </w:rPr>
        <w:t>3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лой — 15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Отказ администрации мотивирован тем, что поскольку в силу </w:t>
      </w:r>
      <w:r>
        <w:rPr>
          <w:spacing w:val="-1"/>
          <w:sz w:val="28"/>
          <w:szCs w:val="28"/>
        </w:rPr>
        <w:t>ч.2 ст. 49 Жилищного кодекса Российской Федерации на органы местного самоуправления возложена обязанность по предостав</w:t>
        <w:softHyphen/>
      </w:r>
      <w:r>
        <w:rPr>
          <w:spacing w:val="-2"/>
          <w:sz w:val="28"/>
          <w:szCs w:val="28"/>
        </w:rPr>
        <w:t>лению жилого помещения по договору социального найма муни</w:t>
        <w:softHyphen/>
      </w:r>
      <w:r>
        <w:rPr>
          <w:spacing w:val="-1"/>
          <w:sz w:val="28"/>
          <w:szCs w:val="28"/>
        </w:rPr>
        <w:t xml:space="preserve">ципального жилищного фонда только малоимущим гражданам, орган местного самоуправления должен вести учет только таких </w:t>
      </w:r>
      <w:r>
        <w:rPr>
          <w:spacing w:val="-2"/>
          <w:sz w:val="28"/>
          <w:szCs w:val="28"/>
        </w:rPr>
        <w:t xml:space="preserve">граждан. Учет нуждающихся, имеющих право на предоставление </w:t>
      </w:r>
      <w:r>
        <w:rPr>
          <w:spacing w:val="-4"/>
          <w:sz w:val="28"/>
          <w:szCs w:val="28"/>
        </w:rPr>
        <w:t xml:space="preserve">жилья по иным основаниям, установленным ч. 3 ст. 49 Жилищного </w:t>
      </w:r>
      <w:r>
        <w:rPr>
          <w:spacing w:val="-3"/>
          <w:sz w:val="28"/>
          <w:szCs w:val="28"/>
        </w:rPr>
        <w:t>кодекса Российской Федерации, за счет жилищного фонда Россий</w:t>
        <w:softHyphen/>
      </w:r>
      <w:r>
        <w:rPr>
          <w:spacing w:val="-2"/>
          <w:sz w:val="28"/>
          <w:szCs w:val="28"/>
        </w:rPr>
        <w:t>ской Федерации или жилищного фонда субъекта Российской Фе</w:t>
        <w:softHyphen/>
      </w:r>
      <w:r>
        <w:rPr>
          <w:spacing w:val="-1"/>
          <w:sz w:val="28"/>
          <w:szCs w:val="28"/>
        </w:rPr>
        <w:t xml:space="preserve">дерации, на органы местного самоуправления не возложен. Учет </w:t>
      </w:r>
      <w:r>
        <w:rPr>
          <w:spacing w:val="-3"/>
          <w:sz w:val="28"/>
          <w:szCs w:val="28"/>
        </w:rPr>
        <w:t xml:space="preserve">граждан, имеющих право на жилое помещение по основаниям п. 4 </w:t>
      </w:r>
      <w:r>
        <w:rPr>
          <w:spacing w:val="-1"/>
          <w:sz w:val="28"/>
          <w:szCs w:val="28"/>
        </w:rPr>
        <w:t>ч. 1 ст. 51 Жилищного кодекса Российской Федерации, осущест</w:t>
        <w:softHyphen/>
        <w:t xml:space="preserve">вляется не органами местного самоуправления, администрацией </w:t>
      </w:r>
      <w:r>
        <w:rPr>
          <w:spacing w:val="-5"/>
          <w:sz w:val="28"/>
          <w:szCs w:val="28"/>
        </w:rPr>
        <w:t xml:space="preserve">субъекта РФ, поскольку в силу ч. </w:t>
      </w:r>
      <w:r>
        <w:rPr>
          <w:i/>
          <w:iCs/>
          <w:spacing w:val="-5"/>
          <w:sz w:val="28"/>
          <w:szCs w:val="28"/>
        </w:rPr>
        <w:t xml:space="preserve">3 </w:t>
      </w:r>
      <w:r>
        <w:rPr>
          <w:spacing w:val="-5"/>
          <w:sz w:val="28"/>
          <w:szCs w:val="28"/>
        </w:rPr>
        <w:t>ст. 49 Жилищного кодекса Рос</w:t>
        <w:softHyphen/>
      </w:r>
      <w:r>
        <w:rPr>
          <w:spacing w:val="-2"/>
          <w:sz w:val="28"/>
          <w:szCs w:val="28"/>
        </w:rPr>
        <w:t>сийской Федерации жилые помещения иным категориям граждан (к которым относится заявитель) предоставляются за счет жилищ</w:t>
        <w:softHyphen/>
      </w:r>
      <w:r>
        <w:rPr>
          <w:sz w:val="28"/>
          <w:szCs w:val="28"/>
        </w:rPr>
        <w:t>ного фонда субъекта РФ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авомерны ли действия муниципалитета?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</w:t>
      </w:r>
      <w:r>
        <w:rPr>
          <w:sz w:val="28"/>
          <w:szCs w:val="28"/>
        </w:rPr>
        <w:t>Подготовьте проект решения представительного органа муниципального образования «О бюджете муниципального образования на 2011 год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едставительный орган местного самоуправл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формирования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правовые формы  работы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ой статус депутат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мочия представительного органа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самороспуска, досрочного прекращения полномочи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дготовьте проект решения органа местного самоуправления о создании муниципального унитарного предприят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</w:t>
      </w:r>
      <w:r>
        <w:rPr>
          <w:bCs/>
          <w:spacing w:val="-6"/>
          <w:sz w:val="28"/>
          <w:szCs w:val="28"/>
        </w:rPr>
        <w:t xml:space="preserve">Хозяйственное общество обратилось в суд с жалобой на </w:t>
      </w:r>
      <w:r>
        <w:rPr>
          <w:bCs/>
          <w:spacing w:val="-8"/>
          <w:sz w:val="28"/>
          <w:szCs w:val="28"/>
        </w:rPr>
        <w:t>постановление главы администрации городского округа «Об орга</w:t>
        <w:softHyphen/>
      </w:r>
      <w:r>
        <w:rPr>
          <w:bCs/>
          <w:spacing w:val="-7"/>
          <w:sz w:val="28"/>
          <w:szCs w:val="28"/>
        </w:rPr>
        <w:t>низационном обеспечении строительства и эксплуатации мусоро</w:t>
      </w:r>
      <w:r>
        <w:rPr>
          <w:bCs/>
          <w:spacing w:val="-5"/>
          <w:sz w:val="28"/>
          <w:szCs w:val="28"/>
        </w:rPr>
        <w:t xml:space="preserve">перерабатывающего завода», в котором содержалось решение об </w:t>
      </w:r>
      <w:r>
        <w:rPr>
          <w:bCs/>
          <w:spacing w:val="-6"/>
          <w:sz w:val="28"/>
          <w:szCs w:val="28"/>
        </w:rPr>
        <w:t xml:space="preserve">изъятии участка, арендованного обществом. Из решения следует, </w:t>
      </w:r>
      <w:r>
        <w:rPr>
          <w:bCs/>
          <w:spacing w:val="-2"/>
          <w:sz w:val="28"/>
          <w:szCs w:val="28"/>
        </w:rPr>
        <w:t>что в целях будущего строительства мусороперерабатывающе</w:t>
      </w:r>
      <w:r>
        <w:rPr>
          <w:bCs/>
          <w:spacing w:val="-7"/>
          <w:sz w:val="28"/>
          <w:szCs w:val="28"/>
        </w:rPr>
        <w:t xml:space="preserve">го завода изымаются несколько участков, в том числе занятых по </w:t>
      </w:r>
      <w:r>
        <w:rPr>
          <w:bCs/>
          <w:spacing w:val="-8"/>
          <w:sz w:val="28"/>
          <w:szCs w:val="28"/>
        </w:rPr>
        <w:t xml:space="preserve">праву аренды, подразделениям администрации даются поручения проверить наличие прав на участки, уведомить правообладателей </w:t>
      </w:r>
      <w:r>
        <w:rPr>
          <w:bCs/>
          <w:spacing w:val="-6"/>
          <w:sz w:val="28"/>
          <w:szCs w:val="28"/>
        </w:rPr>
        <w:t>о принятом решении, провести переговоры с правообладателями земельных участков о последствиях изъятия, в том числе опреде</w:t>
        <w:softHyphen/>
      </w:r>
      <w:r>
        <w:rPr>
          <w:bCs/>
          <w:spacing w:val="-7"/>
          <w:sz w:val="28"/>
          <w:szCs w:val="28"/>
        </w:rPr>
        <w:t>лить размер необходимых выплат. Общество считает постановле</w:t>
        <w:softHyphen/>
      </w:r>
      <w:r>
        <w:rPr>
          <w:bCs/>
          <w:spacing w:val="-6"/>
          <w:sz w:val="28"/>
          <w:szCs w:val="28"/>
        </w:rPr>
        <w:t xml:space="preserve">ние изданным с нарушением его прав, так как в этом акте оно не </w:t>
      </w:r>
      <w:r>
        <w:rPr>
          <w:bCs/>
          <w:spacing w:val="-10"/>
          <w:sz w:val="28"/>
          <w:szCs w:val="28"/>
        </w:rPr>
        <w:t xml:space="preserve">обозначено как получатель компенсационных выплат. </w:t>
      </w:r>
      <w:r>
        <w:rPr>
          <w:bCs/>
          <w:sz w:val="28"/>
          <w:szCs w:val="28"/>
        </w:rPr>
        <w:t xml:space="preserve">Прокомментируйте ситуа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Гражданин Петров А.А., находясь в следственном изоляторе в связи с возбуждением в отношении него уголовного дела по факту разбойного нападения на машину инкассаторов, изъявил желание принять участие в голосовании по выборам  главы муниципального образования. Примите законное и обоснованное решение.</w:t>
      </w:r>
    </w:p>
    <w:p>
      <w:pPr>
        <w:pStyle w:val="Heading2"/>
        <w:ind w:firstLine="709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Задание 5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ветственность органов и должностных лиц местного самоуправления, контроль и надзор за их деятельностью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тветственность депутатов, членов выборных органов местного самоуправления и должностных лиц местного самоуправления перед населением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тветственность органов местного самоуправления и должностных лиц местного самоуправления перед государством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тветственность органов местного самоуправления и должностных лиц местного самоуправления перед физическими и юридическими лицами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контроль и надзор за деятельностью органов местного самоуправления и должностных лиц местного 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ахарный завод предъявил иск поселковой администрации, работники которой своими неправомерными действиями причинили заводу материальный ущерб. Глава администрации заявил, что иск должен быть предъявлен непосредственному виновнику в нанесении заводу ущерба. Прав ли глава администрации.</w:t>
      </w:r>
    </w:p>
    <w:p>
      <w:pPr>
        <w:pStyle w:val="Heading2"/>
        <w:ind w:firstLine="709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Задание 6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рантии местного самоуправления: понятие и система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гарантии местного самоуправлени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гарантии, обеспечивающие финансово-экономическую самостоятельность местного самоуправлени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гарантии, обеспечивающие организационную самостоятельность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андидат Петров, собрав необходимое число подписей в свою поддержку, обратился в Городскую избирательную комиссию с просьбой о регистрации. Городская избирательная комиссия отказала в регистрации. Проанализируйте ситуацию. Правомерны ли действия Городской избирательной комиссии?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pacing w:val="22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самостоятельной работы (для ГМУ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Директор муниципальной гимназии обратился к заве</w:t>
        <w:softHyphen/>
        <w:t>дующему отделом образования администрации муниципального района с просьбой о выделении дополнительных средств на ре</w:t>
        <w:softHyphen/>
        <w:t>монт компьютерного класса и закупку новых компьютеров, по</w:t>
        <w:softHyphen/>
        <w:t>скольку в ходе проверки школы районной санэпидстанцией было установлено, что компьютерный класс не соответствует санитарно-гигиеническим требованиям, а устаревшие компьютеры наносят вред здоровью детей. Заведующая районо разъяснила директору гимназии, что в бюджете района средств на эти расходы не преду</w:t>
        <w:softHyphen/>
        <w:t>смотрено, и посоветовала ему самостоятельно поискать спонсоров либо собрать на эти цели деньги с родителей уче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цените рекомендацию заведующей отделом образования рай</w:t>
        <w:softHyphen/>
        <w:t>онной администрации с точки зрения соответствия ее действую</w:t>
        <w:softHyphen/>
        <w:t>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территориальную избирательную комиссию за 10 дней до дня выборов поступило зая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В связи с заболеванием ОРЗ прошу организовать досрочное голосование на дому. В.В.Сергеев». Примите законное и обоснованное решение и дайте ответ заявителю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ниципальная служба и муниципальный служащий:</w:t>
      </w:r>
    </w:p>
    <w:p>
      <w:pPr>
        <w:pStyle w:val="Normal"/>
        <w:numPr>
          <w:ilvl w:val="0"/>
          <w:numId w:val="5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задачи муниципальной службы;</w:t>
      </w:r>
    </w:p>
    <w:p>
      <w:pPr>
        <w:pStyle w:val="Normal"/>
        <w:numPr>
          <w:ilvl w:val="0"/>
          <w:numId w:val="5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и основы его правового положения;</w:t>
      </w:r>
    </w:p>
    <w:p>
      <w:pPr>
        <w:pStyle w:val="2"/>
        <w:numPr>
          <w:ilvl w:val="0"/>
          <w:numId w:val="54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униципальной должности, реестр муниципальных должностей;</w:t>
      </w:r>
    </w:p>
    <w:p>
      <w:pPr>
        <w:pStyle w:val="Normal"/>
        <w:numPr>
          <w:ilvl w:val="0"/>
          <w:numId w:val="54"/>
        </w:numPr>
        <w:ind w:left="0" w:firstLine="709"/>
        <w:jc w:val="both"/>
        <w:rPr/>
      </w:pPr>
      <w:r>
        <w:rPr>
          <w:sz w:val="28"/>
          <w:szCs w:val="28"/>
        </w:rPr>
        <w:t>прохождение и прекращение муниципально-служебных отношений.</w:t>
      </w:r>
    </w:p>
    <w:p>
      <w:pPr>
        <w:pStyle w:val="TextBodyIndent"/>
        <w:ind w:right="0" w:firstLine="709"/>
        <w:rPr/>
      </w:pPr>
      <w:r>
        <w:rPr/>
        <w:t>2.</w:t>
        <w:tab/>
        <w:t>Подготовьте проект решения представительного органа муниципального образования «О бюджете муниципального образования на 2011 год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рганы местного самоуправления сельского поселения заключили соглашение с органами местного самоуправления му</w:t>
        <w:softHyphen/>
        <w:t>ниципального района о передаче полномочий. Предмет соглаше</w:t>
        <w:softHyphen/>
        <w:t>ния был сформулирован следующим образо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ом настоящего Соглашения является передача осу</w:t>
        <w:softHyphen/>
        <w:t>ществления следующих полномочий Стороны 1 Стороне 2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</w:t>
        <w:softHyphen/>
        <w:t>телей поселения услугами организаций культуры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храна и сохранение объектов культурного наследия (памят</w:t>
        <w:softHyphen/>
        <w:t>ников истории и культуры) местного (муниципального) значения, расположенных в границах поселения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условий для развития на территории поселения массовой физической культуры и спорта;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азвитие и обеспечение охраны лечебно-оздоровительных местностей и курортов местного значения на территории поселен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сформулирован предмет данного соглашения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ской совет принял Положение о порядке назначе</w:t>
        <w:softHyphen/>
        <w:t>ния на должность и освобождения от должности руководителей муниципальных предприятий, учреждений и организаций. Кроме того, депутаты приняли решение объявить выговор директору го</w:t>
        <w:softHyphen/>
        <w:t>родской муниципальной больницы за неудовлетворительное каче</w:t>
        <w:softHyphen/>
        <w:t>ство медицинского обслужи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принятые Советом решения с точки зр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их законодательст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ветственность органов и должностных лиц местного самоуправления, контроль и надзор за их деятельностью.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тветственность депутатов, членов выборных органов местного самоуправления и должностных лиц местного самоуправления перед населением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тветственность органов местного самоуправления и должностных лиц местного самоуправления перед государством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ответственность органов местного самоуправления и должностных лиц местного самоуправления перед физическими и юридическими лицами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контроль и надзор за деятельностью органов местного самоуправления и должностных лиц местного 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Жители одного из городских домов создали домовой комитет </w:t>
      </w:r>
      <w:r>
        <w:rPr>
          <w:sz w:val="28"/>
          <w:szCs w:val="28"/>
        </w:rPr>
        <w:t>для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местного обеспечения эксплуатации дома, благоустройства прилегающей территории и решения других общих задач. По поручению жителей дома комитет обратился к главе администрации городского округа с просьбой дать в соответствии с уставом города согласие на регистрацию комитета в качестве юридического лица и открытие в банке соответствующего счета. Глава администрации отказал в просьбе, мотивируя это тем, что его не уведомили о собрании жителей дома и не согласовали с ним проект положения о домовом комитете. Кроме того, прежде чем получить статус юридического лица, комитет должен какое-то время поработать и доказать свою дееспособ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ерны ли действия администрации? Охарактеризуйте институт территориального общественного самоуправ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6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рантии местного самоуправления: понятие и система.</w:t>
      </w:r>
    </w:p>
    <w:p>
      <w:pPr>
        <w:pStyle w:val="Normal"/>
        <w:numPr>
          <w:ilvl w:val="0"/>
          <w:numId w:val="2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гарантии местного самоуправлени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гарантии, обеспечивающие финансово-экономическую самостоятельность местного самоуправления;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>гарантии, обеспечивающие организационную самостоятельность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Акционерное общество обратилось в суд с иском, в котором просило отменить постановление главы города, обязывающее АО выполнить муниципальный заказ за счет своих материальных ресурсов и по ценам, утвержденным указанным постановл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ите дело. Охарактеризуйте понятие и правовые основы муниципального заказ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ческие указания по выполнению курсовых рабо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чебным планом студенты должны выполнять курсовую работу по дисциплине «Муниципальное право». Курсовая  работа является одним из видов самостоятельной учебной работы студентов-заочников, формой контроля за освоением ими учебного материала по дисциплине «Муниципальное право», уровнем знаний, умений и навы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курсовой работы способствует приобретению студентами навыков самостоятельной работы с первоисточниками, учебной, научной и специальной литературой, анализировать, обобщать, логично излагать изученны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я работа представляет собой системное, достаточно полное изложение соответствующей проблемы муниципального права на основе предложенных источников и решения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е внимание при выполнении курсовой работы следует уделить изучению и изложению требований Конституции РФ, федеральных конституционных законов и федеральных законов, нормативных актов Республики Башкортостан, постановлений палат ФС РФ,  законодательных и иных  актов, содержащих нормы муниципального права. При выполнении курсовой работы студентам также рекомендуется пользоваться программой дисциплины «Муниципальное право» для ВУЗов.,  изданиями, учебниками и др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дготовка курсовой работы включает следующие этапы: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ыбор темы (варианта) рабо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подбор и изучение необходимых нормативных правовых актов, научной и учебно-методической литературы;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оставление краткого плана работы;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писание текста и решение проблемных ситуац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-оформление работы с последующим представлением на кафедру для реценз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уденту необходимо творчески осмыслить изученную  литературу и изложить содержание теоретических и проблемных вопросов самостоятельно. Не допускается дословное переписывание литературы за исключением цитат, которые должны соответствующим образом оформляться (постраничные  примечания-ссылки  на использованные источн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ы не должен превышать  20-25страниц  тек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я работа должна быть аккуратно оформлена: напечатана 14 шрифтом, оставлены поля, страницы пронумерованы, а в конце дан список использованной литературы. На титульном листе должны быть указаны: наименование учебной дисциплины, по которой выполняется контрольная работа, ее вариант, Ф.И.О. студента. Курсовая работа выполняется  студентами по одному из предлагаемых тем. Студент выбирает тему по номерам зачетной кни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а должна быть напечатана, сжато, логично, грамотно. Наличие грамматических  ошибок  учитывается при оценке выполненной  работы. Следует избегать языковых штампов, обилия общих слов, бездоказательных утверждений или опровержений, использования общепризнанных сокращений и т.п. Если в ходе написания работы возникают трудности в употреблении отдельных слов и выражений, необходимо обратиться к соответствующим словар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и выводы необходимо аргументировать ссылками на конкретные статьи соответствующих нормативных актов (законов,  указов Президента,  постановлений Правительства, иных подзаконных актов и т.п.),  которыми регулируются указанные в условиях задач отношения. Нормативный материал по решению задач указывается по официальным источни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ая курсовая работа сдается на кафедру и далее передается для проверки (рецензирования) преподавателю. Рецензирование курсовых работ осуществляют преподаватели в срок не более 10 дней после ее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рке курсовой работы  допускаются замечания на полях рукописи и исправления в тексте. Наряду с этими замечаниями и  исправлениями проверяющим преподавателем пишется реценз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цензии указываются положительные стороны  выполненной  контрольной работы, а также дается перечень и анализ ошибок,  перечисляются не усвоенные и недостаточно полно раскрытые вопросы задания, даются  конкретные  указания по устранению отмеченных недостатков, рекомендуются пути улучшения  самостоятельной  работы по  изучению программного материала, более рациональные способы решения задач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и делаются выводы и выставляется оценка по курсовой  работе. Если в тексте курсовой работы замечания сделаны достаточно  обстоятельно, то в рецензии делается на них ссылка. При необходимости студенту может быть дана рекомендация о явке на консультацию к преподав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выполненной курсовой работы оцениваются по 5 бальной системе. Отметка выставляется в рецензии,  на титульном листе курсовой работы, в зачетной ведомости, журнале учета курсовых работ, зачетной книжке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ложительной оценке курсовой работы студент должен быть ознакомлен с рецензией до начала экзамена  муниципальному праву. Защита курсовой работы является обязательным для допуска к экзамен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я  работа, выполненная небрежно, не по заданному варианту, без соблюдения требований, предъявляемых к ее оформлению, возвращается без проверки для устранения недостатков. В этом случае курсовая работа выполняется повтор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я работа возвращается студенту с подробной рецензией для дальнейшей работы над учебным  материалом и устранением недостатков.  Вновь выполненная курсовая работа представляется на проверку (рецензирование) вместе  с рецензией и текстом незачтенной работы преподавателю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урсовых работ по курсу «Муниципальное право России»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право в системе Российского права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ципы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ункции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стное самоуправление в дореволюционной России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Местное самоуправление в Российской Федерации на современном этапе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Развитие законодательства о местном самоуправлении в Российской Федерации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Местное самоуправление в Республике Башкортостан: правовой аспект и практика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равовые основы муниципальных выборов в Российской Федерации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равовой статус представительного органа муниципального образова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ой статус главы муниципального образова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Формы непосредственного осуществления населением местного самоуправления и участие населения в его осуществлении. 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Глава муниципального образования: правовой статус и взаимодействие с другими органами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овое регулирование муниципальной службы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Органы местного самоуправления и органы государственной власти: правовые проблемы разграничения полномочий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в социально-культурной сфере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Финансово-экономические основы местного самоуправления. Проблемы формирования и развит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Ответственность органов и должностных лиц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арантии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ринципы территориальной организации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Контроль и надзор за деятельностью органов и должностных лиц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Администрация муниципального образования: правовой статус, полномоч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ы  и должностные лица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ус депутата, члена выборного органа должностного лица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Исполнение органами местного самоуправления государственных полномочий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 муниципального права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ность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муниципальное сотрудничество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Общественное самоуправление в системе местного самоуправления.</w:t>
      </w:r>
    </w:p>
    <w:p>
      <w:pPr>
        <w:pStyle w:val="Normal"/>
        <w:numPr>
          <w:ilvl w:val="0"/>
          <w:numId w:val="5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Понятие компетенции и полномочий субъектов местного самоуправления.</w:t>
      </w:r>
    </w:p>
    <w:p>
      <w:pPr>
        <w:pStyle w:val="Heading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7. Тесты для промежуточного контроля знаний</w:t>
      </w:r>
    </w:p>
    <w:p>
      <w:pPr>
        <w:pStyle w:val="Heading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color w:val="000000"/>
          <w:spacing w:val="-25"/>
          <w:sz w:val="28"/>
          <w:szCs w:val="28"/>
        </w:rPr>
      </w:pPr>
      <w:r>
        <w:rPr>
          <w:i/>
          <w:sz w:val="28"/>
          <w:szCs w:val="28"/>
        </w:rPr>
        <w:t>Каждый вопрос содержит несколько вариантов ответа, только один из  которых является правильным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5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Правом на осуществление местного самоуправления иностран</w:t>
      </w:r>
      <w:r>
        <w:rPr>
          <w:b/>
          <w:bCs/>
          <w:color w:val="000000"/>
          <w:spacing w:val="-3"/>
          <w:sz w:val="28"/>
          <w:szCs w:val="28"/>
        </w:rPr>
        <w:t xml:space="preserve">ный гражданин, постоянно или преимущественно проживающий на </w:t>
      </w:r>
      <w:r>
        <w:rPr>
          <w:b/>
          <w:bCs/>
          <w:color w:val="000000"/>
          <w:sz w:val="28"/>
          <w:szCs w:val="28"/>
        </w:rPr>
        <w:t>территории Российской Федерации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обладает, если это предусмотрено законодательством государст</w:t>
      </w:r>
      <w:r>
        <w:rPr>
          <w:color w:val="000000"/>
          <w:spacing w:val="-4"/>
          <w:sz w:val="28"/>
          <w:szCs w:val="28"/>
        </w:rPr>
        <w:t>ва, гражданином которого он являетс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бладает при условии владения русским языком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не обладает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ладает, если такое право предоставлено ему в соответствии с </w:t>
      </w:r>
      <w:r>
        <w:rPr>
          <w:color w:val="000000"/>
          <w:spacing w:val="-6"/>
          <w:sz w:val="28"/>
          <w:szCs w:val="28"/>
        </w:rPr>
        <w:t>международными договорами РФ 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Местное самоуправление — это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</w:r>
      <w:r>
        <w:rPr>
          <w:color w:val="000000"/>
          <w:spacing w:val="-9"/>
          <w:sz w:val="28"/>
          <w:szCs w:val="28"/>
        </w:rPr>
        <w:t xml:space="preserve">форма осуществления народом своей власти, обеспечивающая в </w:t>
      </w:r>
      <w:r>
        <w:rPr>
          <w:color w:val="000000"/>
          <w:spacing w:val="-3"/>
          <w:sz w:val="28"/>
          <w:szCs w:val="28"/>
        </w:rPr>
        <w:t>пределах, установленных Конституцией РФ. федеральными закона</w:t>
        <w:softHyphen/>
      </w:r>
      <w:r>
        <w:rPr>
          <w:color w:val="000000"/>
          <w:spacing w:val="-5"/>
          <w:sz w:val="28"/>
          <w:szCs w:val="28"/>
        </w:rPr>
        <w:t xml:space="preserve">ми, а в случаях, установленных федеральными законами, — законами </w:t>
      </w:r>
      <w:r>
        <w:rPr>
          <w:color w:val="000000"/>
          <w:spacing w:val="-7"/>
          <w:sz w:val="28"/>
          <w:szCs w:val="28"/>
        </w:rPr>
        <w:t xml:space="preserve">субъектов РФ, самостоятельное и под свою ответственность решение </w:t>
      </w:r>
      <w:r>
        <w:rPr>
          <w:color w:val="000000"/>
          <w:sz w:val="28"/>
          <w:szCs w:val="28"/>
        </w:rPr>
        <w:t>населением непосредственно и (или) через органы местного само</w:t>
        <w:softHyphen/>
      </w:r>
      <w:r>
        <w:rPr>
          <w:color w:val="000000"/>
          <w:spacing w:val="-6"/>
          <w:sz w:val="28"/>
          <w:szCs w:val="28"/>
        </w:rPr>
        <w:t>управления вопросов местного значения исходя из интересов населения</w:t>
      </w:r>
      <w:r>
        <w:rPr>
          <w:color w:val="000000"/>
          <w:spacing w:val="-5"/>
          <w:sz w:val="28"/>
          <w:szCs w:val="28"/>
        </w:rPr>
        <w:t xml:space="preserve"> с учетом исторических и иных местных традиций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деятельность населения по самостоятельному и под свою ответ</w:t>
        <w:softHyphen/>
      </w:r>
      <w:r>
        <w:rPr>
          <w:color w:val="000000"/>
          <w:spacing w:val="-8"/>
          <w:sz w:val="28"/>
          <w:szCs w:val="28"/>
        </w:rPr>
        <w:t>ственность решению вопросов местного значения исходя из своих ин</w:t>
      </w:r>
      <w:r>
        <w:rPr>
          <w:color w:val="000000"/>
          <w:spacing w:val="-5"/>
          <w:sz w:val="28"/>
          <w:szCs w:val="28"/>
        </w:rPr>
        <w:t>тересов с учетом исторических н иных местных традиций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деятельность населения, обеспечивающая самостоятельное и </w:t>
      </w:r>
      <w:r>
        <w:rPr>
          <w:color w:val="000000"/>
          <w:sz w:val="28"/>
          <w:szCs w:val="28"/>
        </w:rPr>
        <w:t xml:space="preserve">под свою ответственность решение непосредственно и (или) через </w:t>
      </w:r>
      <w:r>
        <w:rPr>
          <w:color w:val="000000"/>
          <w:spacing w:val="-4"/>
          <w:sz w:val="28"/>
          <w:szCs w:val="28"/>
        </w:rPr>
        <w:t>органы местного самоуправления вопросов местного значения исхо</w:t>
      </w:r>
      <w:r>
        <w:rPr>
          <w:color w:val="000000"/>
          <w:spacing w:val="-2"/>
          <w:sz w:val="28"/>
          <w:szCs w:val="28"/>
        </w:rPr>
        <w:t xml:space="preserve">дя из своих интересов с учетом </w:t>
      </w:r>
      <w:r>
        <w:rPr>
          <w:b/>
          <w:bCs/>
          <w:color w:val="000000"/>
          <w:spacing w:val="-2"/>
          <w:sz w:val="28"/>
          <w:szCs w:val="28"/>
        </w:rPr>
        <w:t xml:space="preserve">исторических </w:t>
      </w:r>
      <w:r>
        <w:rPr>
          <w:color w:val="000000"/>
          <w:spacing w:val="-2"/>
          <w:sz w:val="28"/>
          <w:szCs w:val="28"/>
        </w:rPr>
        <w:t>и иных местных тра</w:t>
        <w:softHyphen/>
      </w:r>
      <w:r>
        <w:rPr>
          <w:color w:val="000000"/>
          <w:spacing w:val="-8"/>
          <w:sz w:val="28"/>
          <w:szCs w:val="28"/>
        </w:rPr>
        <w:t>ди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г) форма осуществления народом своей </w:t>
      </w:r>
      <w:r>
        <w:rPr>
          <w:b/>
          <w:bCs/>
          <w:color w:val="000000"/>
          <w:spacing w:val="-5"/>
          <w:sz w:val="28"/>
          <w:szCs w:val="28"/>
        </w:rPr>
        <w:t xml:space="preserve">власти, </w:t>
      </w:r>
      <w:r>
        <w:rPr>
          <w:color w:val="000000"/>
          <w:spacing w:val="-5"/>
          <w:sz w:val="28"/>
          <w:szCs w:val="28"/>
        </w:rPr>
        <w:t xml:space="preserve">обеспечивающая </w:t>
      </w:r>
      <w:r>
        <w:rPr>
          <w:color w:val="000000"/>
          <w:spacing w:val="-6"/>
          <w:sz w:val="28"/>
          <w:szCs w:val="28"/>
        </w:rPr>
        <w:t>самостоятельное и под свою ответственность решение населением вопросов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местного значения исходя из своих интересов с учетом истори</w:t>
        <w:softHyphen/>
      </w:r>
      <w:r>
        <w:rPr>
          <w:color w:val="000000"/>
          <w:spacing w:val="-4"/>
          <w:sz w:val="28"/>
          <w:szCs w:val="28"/>
        </w:rPr>
        <w:t>ческих и иных местных традици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Под источниками муниципального права понимаю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правовые акты, в которых устанавливаются правовые нормы, на</w:t>
        <w:softHyphen/>
      </w:r>
      <w:r>
        <w:rPr>
          <w:color w:val="000000"/>
          <w:spacing w:val="-4"/>
          <w:sz w:val="28"/>
          <w:szCs w:val="28"/>
        </w:rPr>
        <w:t>правленные на регулирование муниципальных отношений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авовые акты органов местного самоуправления, направлен</w:t>
        <w:softHyphen/>
      </w:r>
      <w:r>
        <w:rPr>
          <w:color w:val="000000"/>
          <w:sz w:val="28"/>
          <w:szCs w:val="28"/>
        </w:rPr>
        <w:t xml:space="preserve">ные на регулирование </w:t>
      </w:r>
      <w:r>
        <w:rPr>
          <w:b/>
          <w:bCs/>
          <w:color w:val="000000"/>
          <w:sz w:val="28"/>
          <w:szCs w:val="28"/>
        </w:rPr>
        <w:t xml:space="preserve">отношений </w:t>
      </w:r>
      <w:r>
        <w:rPr>
          <w:color w:val="000000"/>
          <w:sz w:val="28"/>
          <w:szCs w:val="28"/>
        </w:rPr>
        <w:t xml:space="preserve">муниципального образования с </w:t>
      </w:r>
      <w:r>
        <w:rPr>
          <w:color w:val="000000"/>
          <w:spacing w:val="-4"/>
          <w:sz w:val="28"/>
          <w:szCs w:val="28"/>
        </w:rPr>
        <w:t xml:space="preserve">конкретными </w:t>
      </w:r>
      <w:r>
        <w:rPr>
          <w:b/>
          <w:bCs/>
          <w:color w:val="000000"/>
          <w:spacing w:val="-4"/>
          <w:sz w:val="28"/>
          <w:szCs w:val="28"/>
        </w:rPr>
        <w:t xml:space="preserve">гражданами </w:t>
      </w:r>
      <w:r>
        <w:rPr>
          <w:color w:val="000000"/>
          <w:spacing w:val="-4"/>
          <w:sz w:val="28"/>
          <w:szCs w:val="28"/>
        </w:rPr>
        <w:t>и/или организациям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авовые акты органов государственной власти  Российской </w:t>
      </w:r>
      <w:r>
        <w:rPr>
          <w:color w:val="000000"/>
          <w:spacing w:val="-3"/>
          <w:sz w:val="28"/>
          <w:szCs w:val="28"/>
        </w:rPr>
        <w:t>Федерации и ее субъектов, а также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муниципальные правовые акты, </w:t>
      </w:r>
      <w:r>
        <w:rPr>
          <w:color w:val="000000"/>
          <w:spacing w:val="-4"/>
          <w:sz w:val="28"/>
          <w:szCs w:val="28"/>
        </w:rPr>
        <w:t>в которых устанавливаются</w:t>
      </w:r>
      <w:r>
        <w:rPr>
          <w:b/>
          <w:bCs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изменяются или отменяются правовые </w:t>
      </w:r>
      <w:r>
        <w:rPr>
          <w:color w:val="000000"/>
          <w:sz w:val="28"/>
          <w:szCs w:val="28"/>
        </w:rPr>
        <w:t>нормы,  направленные на регулирование муниципальных отноше</w:t>
        <w:softHyphen/>
      </w:r>
      <w:r>
        <w:rPr>
          <w:color w:val="000000"/>
          <w:spacing w:val="-8"/>
          <w:sz w:val="28"/>
          <w:szCs w:val="28"/>
        </w:rPr>
        <w:t>ний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равовые акты, в которых устанавливаются, изменяются или от</w:t>
        <w:softHyphen/>
      </w:r>
      <w:r>
        <w:rPr>
          <w:color w:val="000000"/>
          <w:spacing w:val="-5"/>
          <w:sz w:val="28"/>
          <w:szCs w:val="28"/>
        </w:rPr>
        <w:t>меняются правовые нормы, направленные на регулирование муници</w:t>
        <w:softHyphen/>
        <w:t>пальных отношени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В соответствии с Городовым положением от 16 июня 1870 г.,</w:t>
        <w:br/>
        <w:t>действовавшим в Российской империи, образовывались такие орга</w:t>
        <w:softHyphen/>
      </w:r>
      <w:r>
        <w:rPr>
          <w:b/>
          <w:bCs/>
          <w:color w:val="000000"/>
          <w:sz w:val="28"/>
          <w:szCs w:val="28"/>
        </w:rPr>
        <w:t>ны городского самоуправления, как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емское собрание и Земская управ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убернская дума и Губернская управа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Городской голова и Городской сонет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Городская дума и Городская управ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Англосаксонская система местного самоуправления сущест</w:t>
      </w:r>
      <w:r>
        <w:rPr>
          <w:b/>
          <w:bCs/>
          <w:color w:val="000000"/>
          <w:spacing w:val="-5"/>
          <w:sz w:val="28"/>
          <w:szCs w:val="28"/>
        </w:rPr>
        <w:t>вует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о Франци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в</w:t>
      </w:r>
      <w:r>
        <w:rPr>
          <w:color w:val="000000"/>
          <w:spacing w:val="-10"/>
          <w:sz w:val="28"/>
          <w:szCs w:val="28"/>
        </w:rPr>
        <w:t xml:space="preserve"> Япони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 Кита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ША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Органы местного самоуправле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ходят в систему органов государственной вла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входят в систему органов государственной власти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) являются структурными подразделениями государственной системы управл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7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2"/>
          <w:sz w:val="28"/>
          <w:szCs w:val="28"/>
        </w:rPr>
        <w:t>Положение о губернских и уездных земских учреждениях,</w:t>
        <w:br/>
      </w:r>
      <w:r>
        <w:rPr>
          <w:b/>
          <w:bCs/>
          <w:color w:val="000000"/>
          <w:spacing w:val="-1"/>
          <w:sz w:val="28"/>
          <w:szCs w:val="28"/>
        </w:rPr>
        <w:t>действовавшее в Российской империи, было принято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в  1864 г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в 1685 г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в 1846 г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в 1875 г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Местные органы власти по Конституции РСФСР 1978 г. назы</w:t>
        <w:softHyphen/>
      </w:r>
      <w:r>
        <w:rPr>
          <w:b/>
          <w:bCs/>
          <w:color w:val="000000"/>
          <w:spacing w:val="-4"/>
          <w:sz w:val="28"/>
          <w:szCs w:val="28"/>
        </w:rPr>
        <w:t>вались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веты рабоче-крестьянских и солдатских депутат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оветы рабочих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оветы народных депутат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веты депутатов трудящихс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2"/>
          <w:sz w:val="28"/>
          <w:szCs w:val="28"/>
        </w:rPr>
        <w:t>9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Устав муниципального образования вступает в силу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осле его официального опубликования (обнародования)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сле его государственной регистраци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 момента его принятия представительным органом местного са</w:t>
        <w:softHyphen/>
      </w:r>
      <w:r>
        <w:rPr>
          <w:color w:val="000000"/>
          <w:spacing w:val="-3"/>
          <w:sz w:val="28"/>
          <w:szCs w:val="28"/>
        </w:rPr>
        <w:t>моуправления или населением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осле его утверждения законодательным органом соответствую</w:t>
        <w:softHyphen/>
      </w:r>
      <w:r>
        <w:rPr>
          <w:color w:val="000000"/>
          <w:spacing w:val="-4"/>
          <w:sz w:val="28"/>
          <w:szCs w:val="28"/>
        </w:rPr>
        <w:t>щего субъекта РФ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10. Финансирование муниципальный программ поддержки малого предпринимательства допуск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за счет средств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только за счет средств бюджета соответствующего субъекта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олько за счет средств федерального бюджета;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Г) за счет средств федерального и местного бюджетов, соответствующего субъекта федерации РФ, а также других источник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На территории Российской Федерации Европейская хартия местного самоуправления действует с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92 год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000 год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002 год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998 года.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Глава муниципального образования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ять устав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авливать местные налоги и сбо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дписывать и обнародовать в порядке, установленном уставом муниципального образования, нормативные правовые акты, принятые представительным органом местного самоуправ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Г) отменять нормативные акты, принятые представительным органом местного самоуправления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3. Назначение главы местной администрации губернатором области по согласованию с соответствующим представительным органом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евозможно, так как его назначает представительный орган местного самоуправления по согласованию с губернат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возмож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озможно, если назначение главы местной администрации в таком порядке необходимо для обеспечения интересов населения муниципального образова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4. Местный бюджет подлежит утверждению законодательным органом соответствующего субъекта РФ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усмотрению главы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, если представительный орган местного самоуправления констатирует необходимость такого утверждения большинством голосов депутат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5. Осуществлять полномочия по решению вопросов местного значения не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селение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рганы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ы государственной власти субъектов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лжностные лица местного самоуправл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6. В случае изъятия бесхозяйственно содержимого объекта культурного наследия местного значения, включенного в государственный реестр, собственником станов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муниципальное образование, поскольку объект имеет местное знач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муниципальное образование, если оно выкупило этот объект, либо покупатель, заключивший договор купли-продажи этого объекта на торгах, если муниципальное образование не реализовало право выкупа объекта культурного наследия;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в) соответствующий субъект РФ, если иск об изъятии этого объекта у прежнего собственника предъявлялся в суд уполномоченным органом власти субъект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Территория муниципального образования устанавл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ормативными правовыми актам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ами субъектов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онами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онами РФ и субъектов РФ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8. Органы местного самоуправления должны рассмотреть заявление о приобретении лицом права собственности на определенный участок или земельную дол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емиднев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14-ти днев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месяч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течение 45 дне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9. Органы местного самоуправления могут осуществлять права собственности только в отношении обособленных водных объектов, которые представляют соб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дное пространство, ограниченное условными границами;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б) естественное сосредоточение вод на поверхности суши в формах ее рельефа либо в недрах, имеющее границы, объем, черты водного режима и гидравлическую связь с подземными водами;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в) небольшие по площади и непроточные искусственные водоемы, не имеющие гидравлической связи с другими поверхностными водными объе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любые водные объекты, расположенные в пределах границ только данного муниципального образова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0. Органы местного самоуправления в целях стимулирования развития предпринимательской деятельности на подведомственной территории вправе запретить создание юридических лиц в формах некоммерческих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а, но только с разрешения Федерального Собрания РФ и Правительств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а, но только с разрешения Федерального Собрания РФ, Правительства РФ и органов государственной власти соответствующего субъект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 </w:t>
      </w:r>
      <w:r>
        <w:rPr>
          <w:b/>
          <w:bCs/>
          <w:sz w:val="28"/>
          <w:szCs w:val="28"/>
        </w:rPr>
        <w:t>В случаях осуществления органами местного самоуправления деятельности, не связанной с реализацией властных полномочий, их отношения с субъектами предпринимательской деятельности, не находящихся в муниципальной собственности, строятся преимущественно на осно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ажданско-правовых догов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очетание гражданско-правовых договоров и локальных актов ненорматив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ямого подчи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окальных актов ненормативного характер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2. Муниципальное унитарное предприятие, осуществляющее строительство заданий, в отношении вновь построенного и введенного в эксплуатацию объекта: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вправе распоряжаться им по своему усмотрению;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б) вправе распоряжаться им, если такое распоряжение соответствует уставным целям его деятельности;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не вправе распоряжаться им;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г) вправе распоряжаться им, если такое распоряжение соответствует уставным целям его деятельности и на это есть согласие уполномоченного органа местного самоуправления, выступающего от имени муниципального образования – собственника предприят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3. Органы местного самоуправления самостоятельно вправе назначать и увольнять руководителей местных органов управления образованием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да,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да, но только по согласованию с государственными органами управления образованием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4. Сроки проведения муниципальных выборов регламент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ы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одательством субъектов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ак федеральным законодательством так и законодательством субъектов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ормативными актами органов местного самоуправлен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5. Органы местного самоуправления вправе принимать муниципальные программы развития физической культуры и спорта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нет, поскольку органы местного самоуправления могут лишь вносить предложения по формированию программы развития физической культуры и спорта соответствующего субъекта РФ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) нет, так как органы местного самоуправления могут лишь реализовывать ту программу физической культуры и спорта, которая принята в соответствующем субъекте РФ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нет, потому что органы местного самоуправления вообще не имеют каких-либо полномочий в области физической культуры и спорта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Социальная защита и социальное обеспечение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это равнозначные понят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понятие «социальное обеспечение» включает понятие «социальная защита»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ое обеспечение – это элемент социальной защиты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то не взаимосвязанные поняти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7. Качество услуг учреждений, в которых осуществляется уход за детьми, периодически оценивается органами местного самоуправлени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лько на основании обращений самих детей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лько на основании законных представителей детей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) и на основании обращении самих детей, и на основании обращений их законных представителей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без каких-либо оснований по собственному желанию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8. Основанием для вселения по договору найма жилья в квартиру, находящуюся в составе муниципального жилищного фонда, являетс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ам договор найма жилого помещен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ордер, выданный уполномоченными органами государственной власти соответствующего субъекта РФ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дер, выданный органами местного самоуправлен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письмо главы муниципального образования, содержащее приглашение поселиться в квартире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9.Расходы на содержание муниципальных органов охраны общественного порядка финансируются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ключительно из местного бюджет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за счет средств федерального бюджета, бюджетов субъекта РФ и местных бюджетов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сключительно из бюджетов субъектов РФ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сключительно из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Что включает в себя понятие "муниципальное образование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осударственную собств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борный орган государственной власти субъекта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селенная территория, на которой осуществляется местное само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став муниципального образования.</w:t>
      </w:r>
    </w:p>
    <w:p>
      <w:pPr>
        <w:pStyle w:val="21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09"/>
        <w:jc w:val="both"/>
        <w:rPr/>
      </w:pPr>
      <w:r>
        <w:rPr>
          <w:i/>
          <w:sz w:val="28"/>
          <w:szCs w:val="28"/>
        </w:rPr>
        <w:t>Каждый вопрос содержит несколько вариантов ответа, только один из  которых является правильным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i/>
          <w:i/>
          <w:color w:val="000000"/>
          <w:spacing w:val="-25"/>
          <w:sz w:val="28"/>
          <w:szCs w:val="28"/>
        </w:rPr>
      </w:pPr>
      <w:r>
        <w:rPr>
          <w:b/>
          <w:bCs/>
          <w:i/>
          <w:color w:val="000000"/>
          <w:spacing w:val="-2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1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Понятие местного самоуправления определяется в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Хартии океан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Евразийской Патентной конвенци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Европейской хартии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Конвенции о стандартах демократических выборов, избиратель</w:t>
        <w:softHyphen/>
      </w:r>
      <w:r>
        <w:rPr>
          <w:color w:val="000000"/>
          <w:spacing w:val="-8"/>
          <w:sz w:val="28"/>
          <w:szCs w:val="28"/>
        </w:rPr>
        <w:t xml:space="preserve">ных прав и свобод </w:t>
      </w:r>
      <w:r>
        <w:rPr>
          <w:smallCaps/>
          <w:color w:val="000000"/>
          <w:spacing w:val="-8"/>
          <w:sz w:val="28"/>
          <w:szCs w:val="28"/>
        </w:rPr>
        <w:t xml:space="preserve">в </w:t>
      </w:r>
      <w:r>
        <w:rPr>
          <w:color w:val="000000"/>
          <w:spacing w:val="-8"/>
          <w:sz w:val="28"/>
          <w:szCs w:val="28"/>
        </w:rPr>
        <w:t>государствах — участниках СНГ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1"/>
          <w:sz w:val="28"/>
          <w:szCs w:val="28"/>
        </w:rPr>
        <w:t xml:space="preserve">Муниципальное право </w:t>
      </w:r>
      <w:r>
        <w:rPr>
          <w:color w:val="000000"/>
          <w:spacing w:val="-11"/>
          <w:sz w:val="28"/>
          <w:szCs w:val="28"/>
        </w:rPr>
        <w:t xml:space="preserve">— </w:t>
      </w:r>
      <w:r>
        <w:rPr>
          <w:b/>
          <w:bCs/>
          <w:color w:val="000000"/>
          <w:spacing w:val="-11"/>
          <w:sz w:val="28"/>
          <w:szCs w:val="28"/>
        </w:rPr>
        <w:t>это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</w:r>
      <w:r>
        <w:rPr>
          <w:color w:val="000000"/>
          <w:spacing w:val="-5"/>
          <w:sz w:val="28"/>
          <w:szCs w:val="28"/>
        </w:rPr>
        <w:t>комплексная отрасль права, представляющая совокупность пра</w:t>
        <w:softHyphen/>
      </w:r>
      <w:r>
        <w:rPr>
          <w:color w:val="000000"/>
          <w:spacing w:val="-7"/>
          <w:sz w:val="28"/>
          <w:szCs w:val="28"/>
        </w:rPr>
        <w:t>вовых норм, закрепляющих и регулирующих общественные отноше</w:t>
        <w:softHyphen/>
      </w:r>
      <w:r>
        <w:rPr>
          <w:color w:val="000000"/>
          <w:spacing w:val="-8"/>
          <w:sz w:val="28"/>
          <w:szCs w:val="28"/>
        </w:rPr>
        <w:t xml:space="preserve">ния, возникающие в процессе решения населением вопросов местного </w:t>
      </w:r>
      <w:r>
        <w:rPr>
          <w:color w:val="000000"/>
          <w:spacing w:val="-6"/>
          <w:sz w:val="28"/>
          <w:szCs w:val="28"/>
        </w:rPr>
        <w:t>значе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омплексная отрасль права, представляющая совокупность паровых норм, закрепляющих и регулирующих общественные отноше</w:t>
        <w:softHyphen/>
      </w:r>
      <w:r>
        <w:rPr>
          <w:color w:val="000000"/>
          <w:spacing w:val="-6"/>
          <w:sz w:val="28"/>
          <w:szCs w:val="28"/>
        </w:rPr>
        <w:t>ния, возникающие в процессе организации местного самоуправления и решения населением вопросов местного значени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комплексная  отрасль  права,  представляющая  совокупность </w:t>
      </w:r>
      <w:r>
        <w:rPr>
          <w:color w:val="000000"/>
          <w:spacing w:val="-3"/>
          <w:sz w:val="28"/>
          <w:szCs w:val="28"/>
        </w:rPr>
        <w:t>правовых норм, закрепляющих и регулирующих общественные от</w:t>
        <w:softHyphen/>
      </w:r>
      <w:r>
        <w:rPr>
          <w:color w:val="000000"/>
          <w:spacing w:val="-6"/>
          <w:sz w:val="28"/>
          <w:szCs w:val="28"/>
        </w:rPr>
        <w:t>ношения, возникающие  в процессе организации местного  само</w:t>
        <w:softHyphen/>
      </w:r>
      <w:r>
        <w:rPr>
          <w:color w:val="000000"/>
          <w:spacing w:val="-5"/>
          <w:sz w:val="28"/>
          <w:szCs w:val="28"/>
        </w:rPr>
        <w:t>управления и решения населением вопросов местного значения не</w:t>
        <w:softHyphen/>
      </w:r>
      <w:r>
        <w:rPr>
          <w:color w:val="000000"/>
          <w:spacing w:val="-4"/>
          <w:sz w:val="28"/>
          <w:szCs w:val="28"/>
        </w:rPr>
        <w:t>посредственно или через выборные и другие органы местного само</w:t>
        <w:softHyphen/>
      </w:r>
      <w:r>
        <w:rPr>
          <w:color w:val="000000"/>
          <w:spacing w:val="-5"/>
          <w:sz w:val="28"/>
          <w:szCs w:val="28"/>
        </w:rPr>
        <w:t>управления;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комплексная отрасль права. представляющая совокупность пра</w:t>
        <w:softHyphen/>
      </w:r>
      <w:r>
        <w:rPr>
          <w:color w:val="000000"/>
          <w:spacing w:val="-2"/>
          <w:sz w:val="28"/>
          <w:szCs w:val="28"/>
        </w:rPr>
        <w:t>вовых норм, закрепляющих и регулирующих общественные отноше</w:t>
        <w:softHyphen/>
        <w:t>ния, возникающие в процессе организации и деятельности местного самоуправления, решения населением муниципальных образований непосредственно, через выборные и другие органы местного само</w:t>
        <w:softHyphen/>
      </w:r>
      <w:r>
        <w:rPr>
          <w:color w:val="000000"/>
          <w:spacing w:val="-4"/>
          <w:sz w:val="28"/>
          <w:szCs w:val="28"/>
        </w:rPr>
        <w:t>управления вопросов местного значения, а также в процессе реализа</w:t>
        <w:softHyphen/>
      </w:r>
      <w:r>
        <w:rPr>
          <w:color w:val="000000"/>
          <w:spacing w:val="-8"/>
          <w:sz w:val="28"/>
          <w:szCs w:val="28"/>
        </w:rPr>
        <w:t>ции отдельных государственных полномочий, которыми могут наде</w:t>
        <w:softHyphen/>
      </w:r>
      <w:r>
        <w:rPr>
          <w:color w:val="000000"/>
          <w:spacing w:val="-6"/>
          <w:sz w:val="28"/>
          <w:szCs w:val="28"/>
        </w:rPr>
        <w:t>ляться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Методом отрасли муниципального права являе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олько императивный метод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олько диспозитивный метод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олько метод гарантий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се перечисленные методы в их сочетани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4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Территория муниципального образования устанавл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ормативными правовыми актам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ами субъектов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онами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онами РФ и субъектов РФ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Источниками муниципального нрава в материальном смысле являются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</w:r>
      <w:r>
        <w:rPr>
          <w:color w:val="000000"/>
          <w:spacing w:val="-10"/>
          <w:sz w:val="28"/>
          <w:szCs w:val="28"/>
        </w:rPr>
        <w:t>фактически складывающиеся с участием муниципального обра</w:t>
        <w:softHyphen/>
      </w:r>
      <w:r>
        <w:rPr>
          <w:color w:val="000000"/>
          <w:spacing w:val="-5"/>
          <w:sz w:val="28"/>
          <w:szCs w:val="28"/>
        </w:rPr>
        <w:t>зования отношения по поводу формирования бюджета муниципаль</w:t>
        <w:softHyphen/>
      </w:r>
      <w:r>
        <w:rPr>
          <w:color w:val="000000"/>
          <w:spacing w:val="-4"/>
          <w:sz w:val="28"/>
          <w:szCs w:val="28"/>
        </w:rPr>
        <w:t>ного образования и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фактически складывающиеся материальные условия жизни общ</w:t>
      </w:r>
      <w:r>
        <w:rPr>
          <w:color w:val="000000"/>
          <w:sz w:val="28"/>
          <w:szCs w:val="28"/>
        </w:rPr>
        <w:t xml:space="preserve">ества, свойственные ему социально-экономические отношения в </w:t>
      </w:r>
      <w:r>
        <w:rPr>
          <w:color w:val="000000"/>
          <w:spacing w:val="-9"/>
          <w:sz w:val="28"/>
          <w:szCs w:val="28"/>
        </w:rPr>
        <w:t>области осуществления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фактически складывающиеся с участием муниципального обра</w:t>
        <w:softHyphen/>
      </w:r>
      <w:r>
        <w:rPr>
          <w:color w:val="000000"/>
          <w:spacing w:val="-7"/>
          <w:sz w:val="28"/>
          <w:szCs w:val="28"/>
        </w:rPr>
        <w:t>зования отношения по поводу формирования органов местного само</w:t>
        <w:softHyphen/>
      </w:r>
      <w:r>
        <w:rPr>
          <w:color w:val="000000"/>
          <w:spacing w:val="-1"/>
          <w:sz w:val="28"/>
          <w:szCs w:val="28"/>
        </w:rPr>
        <w:t>управления, избрания и назначения должностных лиц местного са</w:t>
        <w:softHyphen/>
      </w:r>
      <w:r>
        <w:rPr>
          <w:color w:val="000000"/>
          <w:spacing w:val="-13"/>
          <w:sz w:val="28"/>
          <w:szCs w:val="28"/>
        </w:rPr>
        <w:t>моуправления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</w:r>
      <w:r>
        <w:rPr>
          <w:color w:val="000000"/>
          <w:spacing w:val="-7"/>
          <w:sz w:val="28"/>
          <w:szCs w:val="28"/>
        </w:rPr>
        <w:t>фактически складывающиеся с участием муниципального обра</w:t>
      </w:r>
      <w:r>
        <w:rPr>
          <w:color w:val="000000"/>
          <w:spacing w:val="-6"/>
          <w:sz w:val="28"/>
          <w:szCs w:val="28"/>
        </w:rPr>
        <w:t xml:space="preserve">зования отношения по поводу благоустройства территории местного </w:t>
      </w:r>
      <w:r>
        <w:rPr>
          <w:color w:val="000000"/>
          <w:spacing w:val="-4"/>
          <w:sz w:val="28"/>
          <w:szCs w:val="28"/>
        </w:rPr>
        <w:t>самоуправления, развитию социальной инфраструктуры, предприни</w:t>
        <w:softHyphen/>
      </w:r>
      <w:r>
        <w:rPr>
          <w:color w:val="000000"/>
          <w:spacing w:val="-6"/>
          <w:sz w:val="28"/>
          <w:szCs w:val="28"/>
        </w:rPr>
        <w:t>мательств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Система источников муниципального права включает: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</w:r>
      <w:r>
        <w:rPr>
          <w:color w:val="000000"/>
          <w:spacing w:val="-6"/>
          <w:sz w:val="28"/>
          <w:szCs w:val="28"/>
        </w:rPr>
        <w:t xml:space="preserve">Конституцию РФ, международные нормы, федеральные законы. </w:t>
      </w:r>
      <w:r>
        <w:rPr>
          <w:color w:val="000000"/>
          <w:spacing w:val="-2"/>
          <w:sz w:val="28"/>
          <w:szCs w:val="28"/>
        </w:rPr>
        <w:t>законы субъектов РФ, нормативные акты органов местного само</w:t>
        <w:softHyphen/>
      </w:r>
      <w:r>
        <w:rPr>
          <w:color w:val="000000"/>
          <w:spacing w:val="-6"/>
          <w:sz w:val="28"/>
          <w:szCs w:val="28"/>
        </w:rPr>
        <w:t>управления и муниципальные договоры нормативного характер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 xml:space="preserve">Конституцию РФ. международные нормы, федеральные законы, </w:t>
      </w:r>
      <w:r>
        <w:rPr>
          <w:color w:val="000000"/>
          <w:spacing w:val="-4"/>
          <w:sz w:val="28"/>
          <w:szCs w:val="28"/>
        </w:rPr>
        <w:t xml:space="preserve">законы и иные нормативные акты субъектов РФ, нормативные акты </w:t>
      </w:r>
      <w:r>
        <w:rPr>
          <w:color w:val="000000"/>
          <w:spacing w:val="-6"/>
          <w:sz w:val="28"/>
          <w:szCs w:val="28"/>
        </w:rPr>
        <w:t>органов местного самоуправления и внутригосударственные догово</w:t>
        <w:softHyphen/>
      </w:r>
      <w:r>
        <w:rPr>
          <w:color w:val="000000"/>
          <w:spacing w:val="-5"/>
          <w:sz w:val="28"/>
          <w:szCs w:val="28"/>
        </w:rPr>
        <w:t>ры нормативного характер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онституцию РФ, международные нормы, федеральное законо</w:t>
        <w:softHyphen/>
      </w:r>
      <w:r>
        <w:rPr>
          <w:color w:val="000000"/>
          <w:spacing w:val="-6"/>
          <w:sz w:val="28"/>
          <w:szCs w:val="28"/>
        </w:rPr>
        <w:t>дательство, законодательство субъектов РФ, нормативные акты муни</w:t>
        <w:softHyphen/>
      </w:r>
      <w:r>
        <w:rPr>
          <w:color w:val="000000"/>
          <w:spacing w:val="-5"/>
          <w:sz w:val="28"/>
          <w:szCs w:val="28"/>
        </w:rPr>
        <w:t>ципального образования и внутригосударственные договоры норма</w:t>
        <w:softHyphen/>
        <w:t>тивного характер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Конституцию РФ, международные нормы, федеральное законо</w:t>
        <w:softHyphen/>
      </w:r>
      <w:r>
        <w:rPr>
          <w:color w:val="000000"/>
          <w:spacing w:val="-7"/>
          <w:sz w:val="28"/>
          <w:szCs w:val="28"/>
        </w:rPr>
        <w:t>дательство, законы субъектов РФ, нормативные акты муниципально</w:t>
        <w:softHyphen/>
        <w:t>го образования и муниципальные договоры нормативного характер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>7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К источникам муниципального права относи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договор приватизации квартиры, входяв1ей в состав муници</w:t>
        <w:softHyphen/>
      </w:r>
      <w:r>
        <w:rPr>
          <w:color w:val="000000"/>
          <w:spacing w:val="-8"/>
          <w:sz w:val="28"/>
          <w:szCs w:val="28"/>
        </w:rPr>
        <w:t>пального жилищного фон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 распоряжение Городской администрации о передаче в аренду рел</w:t>
      </w:r>
      <w:r>
        <w:rPr>
          <w:color w:val="000000"/>
          <w:spacing w:val="-5"/>
          <w:sz w:val="28"/>
          <w:szCs w:val="28"/>
        </w:rPr>
        <w:t>игиозной организации конкретного земельного участк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решение суда, которым признано незаконным распоряжение ме</w:t>
        <w:softHyphen/>
      </w:r>
      <w:r>
        <w:rPr>
          <w:color w:val="000000"/>
          <w:spacing w:val="-5"/>
          <w:sz w:val="28"/>
          <w:szCs w:val="28"/>
        </w:rPr>
        <w:t>стной администрации о предоставлении налоговых льгот конкретно</w:t>
        <w:softHyphen/>
      </w:r>
      <w:r>
        <w:rPr>
          <w:color w:val="000000"/>
          <w:spacing w:val="-6"/>
          <w:sz w:val="28"/>
          <w:szCs w:val="28"/>
        </w:rPr>
        <w:t>му предприятию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Устав (Основной закон) Ямало-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8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Местные органы власти по Конституции РСФСР 1978 г. назы</w:t>
        <w:softHyphen/>
      </w:r>
      <w:r>
        <w:rPr>
          <w:b/>
          <w:bCs/>
          <w:color w:val="000000"/>
          <w:spacing w:val="-4"/>
          <w:sz w:val="28"/>
          <w:szCs w:val="28"/>
        </w:rPr>
        <w:t>вались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веты рабоче-крестьянских и солдатских депутат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оветы рабочих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оветы народных депутатов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оветы депутатов трудящих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9. Какие общественные отношения регулируются нормами муниципального прав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отношения, связанные с проведением собраний в трудовых коллективах; </w:t>
        <w:br/>
        <w:t>б) отношения, возникающие в связи с формированием представительных органов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/>
      </w:pPr>
      <w:r>
        <w:rPr>
          <w:sz w:val="28"/>
          <w:szCs w:val="28"/>
        </w:rPr>
        <w:t>в) отношения, связанные с установлением административной ответственности;</w:t>
        <w:br/>
      </w:r>
      <w:r>
        <w:rPr>
          <w:b/>
          <w:bCs/>
          <w:color w:val="000000"/>
          <w:spacing w:val="-21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Представительный орган местного самоуправления согласно</w:t>
        <w:br/>
      </w:r>
      <w:r>
        <w:rPr>
          <w:b/>
          <w:bCs/>
          <w:color w:val="000000"/>
          <w:sz w:val="28"/>
          <w:szCs w:val="28"/>
        </w:rPr>
        <w:t>Положению о губернских и уездных земских учреждениях, дейст</w:t>
        <w:softHyphen/>
        <w:t>вовавшему в Российской империи, называлс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Земская управа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Городская дума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Земское собрание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Уездное земское собрание.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11. Минимальные ставки земельного налога с одного гектара пашни устанавл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рганами местного самоуправления применительно к пашням, расположенным на подведомств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сполнительными органами государственной власти соответствующего субъекта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федеральными исполнительными органами государственной по согласованию с Федеральным Собранием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Федеральными налоговыми органами на основе кадастровых оценок 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12. Решение представительного органа местного самоуправления, избранного на два года, о продлении срока своих полномочий до четырех л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является зако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является незаконны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ледует считать законным, если право его принятия закреплено за представительным органом местного самоуправления уставо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ледует считать законным, если оно утверждено главой муниципального образ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Должность главы муниципального образования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ой должностью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ой должностью государствен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осударственной должностью государственной службы субъект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борной муниципальной должностью.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14. Назначение главы местной администрации губернатором области по согласованию с соответствующим представительным органом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мож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евозможно, так как его назначает представительный орган местного самоуправления по согласованию с губернат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возможно;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Г) возможно, если назначение главы местной администрации в таком порядке необходимо для обеспечения интересов населения муниципального образования.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15. Законодательный орган соответствующего субъекта РФ может распустить представительный орган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Б) да, но только в случае принятия представительным органом местного самоуправления нормативного правового акта, противоречащего Конституции РФ, федеральным конституционным законам, федеральным законам, конституции (уставу) соответствующего субъекта РФ, законам этого субъекта или уставу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спускать представительный орган местного самоуправления вправе только глава муниципального образования.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sz w:val="28"/>
          <w:szCs w:val="28"/>
        </w:rPr>
        <w:t>16. В основе разграничения предметов ведения и полномочий между органами государственной власти и органами местного самоуправления должен лежать следующий критерий: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а) местное значение тех вопросов, полномочия по решению которых разграничива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литический курс федеральных органов государственной власти на построение единой вертикали власти в стра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желание глав субъектов РФ контролировать осуществление органами местного самоуправления максимально возможного числа принадлежащих им полномочий;</w:t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все ответы вер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</w:t>
      </w:r>
      <w:r>
        <w:rPr>
          <w:b/>
          <w:sz w:val="28"/>
          <w:szCs w:val="28"/>
        </w:rPr>
        <w:t xml:space="preserve"> Когда </w:t>
      </w:r>
      <w:r>
        <w:rPr>
          <w:b/>
          <w:color w:val="000000"/>
          <w:sz w:val="28"/>
          <w:szCs w:val="28"/>
        </w:rPr>
        <w:t>окончательно</w:t>
      </w:r>
      <w:r>
        <w:rPr>
          <w:b/>
          <w:sz w:val="28"/>
          <w:szCs w:val="28"/>
        </w:rPr>
        <w:t xml:space="preserve"> вступят в силу </w:t>
      </w:r>
      <w:r>
        <w:rPr>
          <w:b/>
          <w:color w:val="000000"/>
          <w:sz w:val="28"/>
          <w:szCs w:val="28"/>
        </w:rPr>
        <w:t>все положения ФЗ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“Об общих принципах организации местного самоуправления  в РФ” 2003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 01.01.2006 г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01.01.2008 г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 01.06.2005 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01.01.2009 г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Европейская хартия местного самоуправления была принята в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1985 год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919 год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1992 год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2000 год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9. Порядок распоряжения земельными участками, находящимися в собственности муниципальных образований области, устанавливаетс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убернатором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седателем комитета по земельным ресурсам и землеустройству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ьными органам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едателем Правительства РФ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0. Одним их важнейших механизмов косвенного позитивного воздействия органом местного самоуправления на развитие предпринимательской деятельности в муниципальном образован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овление налоговых льг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установление монопольно низких цен на товары, производимые муниципальными унитарными предприятиями;</w:t>
        <w:br/>
        <w:t>в) установление запрета на торговлю на территории муниципального образования товарами, произведенными за его преде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установление пошлин на вывоз за пределы муниципального образования товаров, производимых предприятиями, зарегистрированными на его территори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1. Органы местного самоуправления вправе образовывать в составе местного бюджета специальные бюджетные фонды поддержки субъектов предпринимательской деятельности:</w:t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>а) да, но только с разрешения законодательного органа государственной власти соответствующего субъекта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а, если только имеется согласие главы соответствующего субъекта РФ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2. Органы местного самоуправления вправе передавать объекты муниципальной собственности во временное возмездное пользование (аренду) для осуществления предпринимательской деятельности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) только физическим лицам, поскольку лишь физическое лицо может нести уголовную ответственность за растрату вверенного ему муниципального имуществ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только юридическим лицам, поскольку лишь юридическое лицо может обладать достаточными средствами для возмещения стоимости переданного ему муниципального имущества в случае его уничтожения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к физическим, так и юридическим лицам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только гражданам РФ и юридическим лицам, в установленном порядке зарегистрированным на территории России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3. Согласно федеральному законодательству органы местного самоуправления обеспечивают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) реализацию права граждан на получение основного общего образован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реализацию права граждан на получение начального профессионального образован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) реализацию права граждан на получение начального общего, основного общего и среднего (полного) общего образования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финансирование государственных гарантий прав граждан на получение общедоступного и бесплатного общего образования  в муниципальных общеобразовательных учреждениях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4. К компетенции органов местного самоуправления в области культуры входит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руководителей муниципальных организаций культуры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е основ государственной культурной политик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фициальный статистический учет в области культуры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утверждение требований (стандартов) к профессиональному образованию в области культуры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 Дополнительные учебные и внеучебные физкультурно-спортивные занятия в дошкольных образовательных учреждениях вводят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ы местного самоуправления самостоятельно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органы местного самоуправления совместно с органом управления образованием соответствующего субъекта РФ, управляющим сферой культуры и спорт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) органы местного самоуправления совместно с органом исполнительной власти соответствующего субъекта РФ, управляющим сферой физической культуры и спорта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ораны местного самоуправления совместно с органом управления образованием и органом в области физкультуры и спорта, созданными в соответствующем субъекте РФ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7. Социально-бытовое обслуживание инвалидов осуществляется в порядке и на основаниях, определяемых: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ами местного самоуправления самостоятельно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) органами местного самоуправления совместно с общественными объединениями инвалидов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) органами местного самоуправления по согласованию с компетентным органом государственной власти соответствующего субъекта РФ;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Правительством РФ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. Органы местного самоуправлени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ходят в систему органов государственной вла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 входят в систему органов государственной власти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) являются структурными подразделениями государственной системы управления.</w:t>
      </w:r>
    </w:p>
    <w:p>
      <w:pPr>
        <w:pStyle w:val="21"/>
        <w:spacing w:lineRule="auto" w:line="240" w:before="0" w:after="0"/>
        <w:ind w:firstLine="709"/>
        <w:rPr/>
      </w:pPr>
      <w:r>
        <w:rPr>
          <w:b/>
          <w:bCs/>
          <w:sz w:val="28"/>
          <w:szCs w:val="28"/>
        </w:rPr>
        <w:t>29. Органы местного самоуправления вправе принимать решения о ликвидации товарищества собственников жилья: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б) да, но только в том случае, когда имеются основания для принятия такого решения, закрепленные в законе соответствующего субъекта РФ;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8"/>
          <w:szCs w:val="28"/>
        </w:rPr>
        <w:t>в) нет, поскольку товарищество собственников жилья – это форма добровольного объединения домовладельцев, а значит, товарищество может быть ликвидировано лишь по воле его участников;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не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30. Какой из ниже перечисленных субъектов не может выступать с инициативой по установлению и изменению границ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ы государственной власти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с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ы местного самоуправления;</w:t>
      </w:r>
    </w:p>
    <w:p>
      <w:pPr>
        <w:pStyle w:val="2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органы государственной власти субъектов Р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8. Примерные вопросы для подготовки к экзамену и зачету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сновные факторы становления муниципального права как отрасли российского прав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 понятие муниципального прав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-правовые нормы и институты, их систем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муниципального прав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-правовые отношения и, их субъекты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 в системе российского прав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Муниципальное право как научная и учебная дисциплина. Место научной дисциплины муниципального права в системе  юридических наук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ко-теоретические основы местного самоуправления  Основные теории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Создание системы местного самоуправления в России. Земские и городские реформы в Росси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веты как сочетание государственной власти и местного самоуправления Правовые основы организации  деятельности местных советов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Закон СССР «Об общих началах местного самоуправления и местного хозяйства», основное содержание и значение. (1990 г.)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Закон РСФСР «О местном самоуправлении в РСФСР» ( 1991 г.), его содержание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Закон  Республики Башкортостан «О местном самоуправлении в Республике Башкортостан» (1994 г.), его особенност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Становление и развитие местного самоуправления в современной Росси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сновополагающие начала (принципы)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Функции местного самоуправления: понятие, виды и краткая  их характеристик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основ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снова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Состав и структура российского законодательства по вопросам организации и деятельности 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Европейская Хартия местного самоуправления и ее роль в организации и становлении местного самоуправления в Росси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бщая характеристика концептуальных положений Федерального закона ФЗ№131 «Об общих принципах организации местного самоуправления в РФ»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Территориальные основы местного самоуправления. Типы муниципальных образований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снова местного самоуправления. Местные бюджеты и межбюджетные отнош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Муниципальная собственность, состав, способы формирова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государства в решении вопросов, связанных с местным финансированием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Формы непосредственного осуществления населением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Местный референдум, сущность, порядок назначения и провед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ыборы. Правовая основа муниципальных выборов. Краткая характеристика избирательного процесс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Территориальное общественное самоуправление. Порядок их образования, компетенц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 самоуправления. Общая характеристика,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Представительные органы местного самоуправления. Правовой статус, полномоч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Правовой статус депутатов представительного органа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Глава муниципального образования. Порядок избрания, правовой статус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органы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, общая характеристик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содержание, принципы муниципальной службы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муниципального служащего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муниципальной службы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бщая характеристика ответственности органов, должностных лиц местного самоуправления. Виды ответственност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Прокурорский надзор за соблюдением законности в деятельности органов и должностных лиц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собенности местного самоуправления (управления) в зарубежных странах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Акты выборных органов, должностных лиц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Наделение органов местного самоуправления отдельными государственными полномочиям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тзыв депутата представительного органа местного самоуправления Досрочное прекращение полномочий выборных должностных лиц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Местное самоуправление и государственная власть. Принципы разграничения предметов ведения и взаимодейств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Понятие и общая характеристика полномочий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 xml:space="preserve">Общая характеристика компетенции органов местного самоуправления. (Предметы ведения, права и обязанности). 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омпетенции органов местного самоуправления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храна окружающей среды и регулирование земельных отношений органами МСУ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МСУ в области строительства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Полномочия органов местного самоуправления в области жилищного хозяйства коммунального бытового и торгового обслуживания населения, транспорта и связ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МСУ в социально-культурной област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МСУ в области охраны общественного порядка и пожарной безопасност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Особенности организации местного самоуправления в закрытых административно-территориальных образованиях.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Республики  Башкортостан о местном самоуправлении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е регулирование местного самоуправления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>Система органов и должностных лиц местного самоуправления.</w:t>
      </w:r>
      <w:r>
        <w:br w:type="page"/>
      </w:r>
    </w:p>
    <w:p>
      <w:pPr>
        <w:pStyle w:val="Heading2"/>
        <w:ind w:firstLine="709"/>
        <w:rPr>
          <w:bCs/>
          <w:i/>
          <w:i/>
          <w:szCs w:val="28"/>
        </w:rPr>
      </w:pPr>
      <w:r>
        <w:rPr>
          <w:bCs/>
          <w:i/>
          <w:szCs w:val="28"/>
        </w:rPr>
        <w:t>Словарь терминов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Бюджетный процесс в муниципальном образовании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регла</w:t>
        <w:softHyphen/>
        <w:t>ментируемая нормами права деятельность органов местного само</w:t>
        <w:softHyphen/>
        <w:t>управ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иных участников бюджетного процесса по составле</w:t>
        <w:softHyphen/>
        <w:t>нию и рассмотрению проекта местного бюджета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 утверждению и исполнению, а также контролю за его исполнением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нутригородская территория города федерального значения</w:t>
      </w:r>
      <w:r>
        <w:rPr>
          <w:color w:val="000000"/>
          <w:sz w:val="28"/>
          <w:szCs w:val="28"/>
        </w:rPr>
        <w:t xml:space="preserve"> - часть  территории города федерального значения, в границах которой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Вопросы местного значения</w:t>
      </w:r>
      <w:r>
        <w:rPr>
          <w:sz w:val="28"/>
          <w:szCs w:val="28"/>
        </w:rPr>
        <w:t xml:space="preserve"> - вопросы непосредственного обеспечения жизнедеятельности населения муниципального образования, решение которых в соответствии с Конституцией Российской Федерации и настоящим Федеральным законом осуществляется населением и (или) органами местного самоуправления 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Выборное должностное лицо местного самоуправления</w:t>
      </w:r>
      <w:r>
        <w:rPr>
          <w:color w:val="000000"/>
          <w:sz w:val="28"/>
          <w:szCs w:val="28"/>
        </w:rPr>
        <w:t xml:space="preserve"> – должностное лицо местного самоуправления, избираемое на основе всеобщего равного и прямого избирательного права при тайном голосовании на муниципальных выборах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Гарантии </w:t>
      </w:r>
      <w:r>
        <w:rPr>
          <w:color w:val="000000"/>
          <w:sz w:val="28"/>
          <w:szCs w:val="28"/>
        </w:rPr>
        <w:t>в юридическом смысле — условия и средства обеспече</w:t>
        <w:softHyphen/>
        <w:t>ния пра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Гарантии местного самоуправления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истема условий и средств, обеспечивающих осуществление местного самоуправ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оот</w:t>
        <w:softHyphen/>
        <w:t>ветственно реализацию прав каждого гражданина РФ на мест</w:t>
        <w:softHyphen/>
        <w:t xml:space="preserve">ное самоуправл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Гарантии, обеспечивающие организационную самостоятельность местного самоуправления,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репляемые законодательством о местном самоуправлении организационные основы местного самоуправления, принципы определения компетенци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 ме</w:t>
        <w:softHyphen/>
        <w:t>стного самоуправления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Городское поселени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город или поселок с прилегающей территорией (в составе городского поселения также могут находиться сельские населенные пункты, не являющиеся сельскими поселениями в соответствии с настоящим Федеральным законом и законами субъектов Российской Федерации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882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родской округ</w:t>
      </w:r>
      <w:r>
        <w:rPr>
          <w:color w:val="000000"/>
          <w:sz w:val="28"/>
          <w:szCs w:val="28"/>
        </w:rPr>
        <w:t xml:space="preserve"> - городское поселение, которое входит в состав муниципального района и органы местного самоуправления 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Депутат </w:t>
      </w:r>
      <w:r>
        <w:rPr>
          <w:color w:val="000000"/>
          <w:sz w:val="28"/>
          <w:szCs w:val="28"/>
        </w:rPr>
        <w:t>- член представительного органа поселения, муниципального района, городского округа или внутригородской территории города федерального значения;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Должностное лицо местного самоуправления</w:t>
      </w:r>
      <w:r>
        <w:rPr>
          <w:color w:val="000000"/>
          <w:sz w:val="28"/>
          <w:szCs w:val="28"/>
        </w:rPr>
        <w:t xml:space="preserve"> — выборное либо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rStyle w:val="Title1"/>
          <w:i/>
          <w:sz w:val="28"/>
          <w:szCs w:val="28"/>
        </w:rPr>
        <w:t>Дотация</w:t>
      </w:r>
      <w:r>
        <w:rPr>
          <w:sz w:val="28"/>
          <w:szCs w:val="28"/>
        </w:rPr>
        <w:t xml:space="preserve"> - бюджетные средства, предоставляемые другому бюджету на безвозвратной и безвозмездной основе для покрытия текущих расходов при недостаточности доходов и других бюджетных поступлений. Касается, в частности, местных бюджетов закрытых административно-территориальных образований (полигонов, производственных центров и т.п.), созданных в интересах обеспечения обороноспособности и безопасности государ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Европейская хартия местного самоуправления 1985 г. </w:t>
      </w:r>
      <w:r>
        <w:rPr>
          <w:color w:val="000000"/>
          <w:sz w:val="28"/>
          <w:szCs w:val="28"/>
        </w:rPr>
        <w:t>является важнейшим документом, регулирующим вопросы местного са</w:t>
        <w:softHyphen/>
        <w:t>моуправления на территории государств — членов Совета Европ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Источники муниципального права </w:t>
      </w:r>
      <w:r>
        <w:rPr>
          <w:color w:val="000000"/>
          <w:sz w:val="28"/>
          <w:szCs w:val="28"/>
        </w:rPr>
        <w:t>— нормативно-правовые акты, содержащие нормы муниципального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Компетенция </w:t>
      </w: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держание и объем властных правомочи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ава и обязанности по осуществлению функций местного самоуправ</w:t>
        <w:softHyphen/>
        <w:t>ления), которые имеет орган власти или его должностное лицо и которые фиксируются в соответствующем юридическом до</w:t>
        <w:softHyphen/>
        <w:t>кумент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Комплексная отрасль</w:t>
      </w:r>
      <w:r>
        <w:rPr>
          <w:color w:val="000000"/>
          <w:sz w:val="28"/>
          <w:szCs w:val="28"/>
        </w:rPr>
        <w:t xml:space="preserve"> — отрасль права, многие нормы которой являются одновременно нормами других отраслей права. Например, некоторые нормы муниципального права являются одновре</w:t>
        <w:softHyphen/>
        <w:t>менно нормами конституционного, финансового, гражданского, земельного и других отраслей права. Муниципальное право — от</w:t>
        <w:softHyphen/>
        <w:t>носительно новая, формирующаяся отрасль права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ежселенная территория</w:t>
      </w:r>
      <w:r>
        <w:rPr>
          <w:color w:val="000000"/>
          <w:sz w:val="28"/>
          <w:szCs w:val="28"/>
        </w:rPr>
        <w:t xml:space="preserve"> - территория, находящаяся вне границ поселени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стное самоуправление в РФ</w:t>
      </w:r>
      <w:r>
        <w:rPr>
          <w:i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ризнаваемая и гарантируемая Конституцией РФ самостоятельная и под свою ответственность деятельность на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шению непосредственно или через органы местного самоуправления вопросов местного знач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я из интересов населения, его исторических и иных ме</w:t>
        <w:softHyphen/>
        <w:t>стных тради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стный референдум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ысшее непосредственное выражение воли населения муниципального образования по важнейшим вопросам местного значения, в результате которого путем голосования жителей муниципального образования принимается обязательное на всей территории муниципального образования реш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Муниципалъно-правовые отношения </w:t>
      </w:r>
      <w:r>
        <w:rPr>
          <w:b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оотношения по поводу организации и деятельности местной в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Муниципальная должность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лжность, предусмотренная ус</w:t>
        <w:softHyphen/>
        <w:t>тавом муниципального образования в соответствии с законом субъекта РФ, с установленными полномочиями на решение вопро</w:t>
        <w:softHyphen/>
        <w:t>сов местного значения и ответственностью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осуществление этих полномочий. Также к муниципальным относятся должно</w:t>
        <w:softHyphen/>
        <w:t>сти в органах местного самоуправления, образуемые в соответ</w:t>
        <w:softHyphen/>
        <w:t>ствии с уставом муниципального образования с аналогичным кругом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униципальная служба</w:t>
      </w:r>
      <w:r>
        <w:rPr>
          <w:i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рофессиональная деятельность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</w:t>
        <w:softHyphen/>
        <w:t>торая осуществляется на постоянной основе на муниципальной должности, не являющейся выборной.</w:t>
      </w:r>
    </w:p>
    <w:p>
      <w:pPr>
        <w:pStyle w:val="Normal"/>
        <w:shd w:fill="FFFFFF" w:val="clear"/>
        <w:tabs>
          <w:tab w:val="clear" w:pos="708"/>
          <w:tab w:val="left" w:pos="1853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униципальное образование</w:t>
      </w:r>
      <w:r>
        <w:rPr>
          <w:color w:val="000000"/>
          <w:sz w:val="28"/>
          <w:szCs w:val="28"/>
        </w:rPr>
        <w:t xml:space="preserve"> — городское или сельское поселение, муниципальный район, городской округ либо внутригородская территория города федерального знач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ое право</w:t>
      </w:r>
      <w:r>
        <w:rPr>
          <w:color w:val="000000"/>
          <w:sz w:val="28"/>
          <w:szCs w:val="28"/>
        </w:rPr>
        <w:t xml:space="preserve"> — комплексная отрасль российского права, представляющая собой совокупность правовых норм, закреп</w:t>
        <w:softHyphen/>
        <w:t>ляющих и регулирующих общественные отношения, возникаю</w:t>
        <w:softHyphen/>
        <w:t>щие в процессе организации местного самоуправления и реше</w:t>
        <w:softHyphen/>
        <w:t>ния населением муниципальных образований непосредственно через выборные и другие органы местного самоуправления во</w:t>
        <w:softHyphen/>
        <w:t>просов местного значения, а также в процессе реализации от</w:t>
        <w:softHyphen/>
        <w:t>дельных государственных полномочий, которыми могут наделять</w:t>
        <w:softHyphen/>
        <w:t>ся органы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униципальное право как учебная дисциплина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вокупность первичных знаний об основах наук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права, о местном самоуправлении и его правовом регулировании, кото</w:t>
        <w:softHyphen/>
        <w:t>рые преподаются студентам для ознакомления с основами науки. По объему учебная дисциплина намного уже наук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Муниципально-правовые нормы </w:t>
      </w:r>
      <w:r>
        <w:rPr>
          <w:color w:val="000000"/>
          <w:sz w:val="28"/>
          <w:szCs w:val="28"/>
        </w:rPr>
        <w:t>— нормы права, регулирующие обще</w:t>
        <w:softHyphen/>
        <w:t>ственные отношения, входящие в предмет отрасли муниципального права, то есть отношения, возникающие в процессе организации местного самоуправления и решения населением муниципальных образований вопросов местного зн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Муниципальные выборы </w:t>
      </w:r>
      <w:r>
        <w:rPr>
          <w:color w:val="000000"/>
          <w:sz w:val="28"/>
          <w:szCs w:val="28"/>
        </w:rPr>
        <w:t>— форма прямого волеизъявления граж</w:t>
        <w:softHyphen/>
        <w:t>дан РФ и в установленных законом случаях иностранных гра</w:t>
        <w:softHyphen/>
        <w:t>ждан, проживающих на территории муниципального образования, в целях формирования органов местного самоуправления и наде</w:t>
        <w:softHyphen/>
        <w:t>ления полномочиями должностных лиц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униципальный правовой акт</w:t>
      </w:r>
      <w:r>
        <w:rPr>
          <w:color w:val="000000"/>
          <w:sz w:val="28"/>
          <w:szCs w:val="28"/>
        </w:rPr>
        <w:t xml:space="preserve"> - решение по вопросам местного значения или по вопросам 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, принятое населением муниципального образования непосредственно, органом местного самоуправления и (или) должностным лицом местного самоуправления, документально оформленное, обязательное  для исполнения на территории муниципального образования, устанавливающее либо изменяющее общеобязательные правила или имеющее индивидуальный характер.</w:t>
      </w:r>
    </w:p>
    <w:p>
      <w:pPr>
        <w:pStyle w:val="Normal"/>
        <w:shd w:fill="FFFFFF" w:val="clear"/>
        <w:tabs>
          <w:tab w:val="clear" w:pos="708"/>
          <w:tab w:val="left" w:pos="1882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Муниципальный район</w:t>
      </w:r>
      <w:r>
        <w:rPr>
          <w:color w:val="000000"/>
          <w:sz w:val="28"/>
          <w:szCs w:val="28"/>
        </w:rPr>
        <w:t xml:space="preserve"> —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 и законами субъектов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Муниципальным служащим </w:t>
      </w:r>
      <w:r>
        <w:rPr>
          <w:color w:val="000000"/>
          <w:sz w:val="28"/>
          <w:szCs w:val="28"/>
        </w:rPr>
        <w:t>является граждани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Ф, достигший возраста 18 лет, исполняющи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 определенном уставом муниципального образования в соответствии с федеральными  законами и законами субъекта РФ, обязанности по муниципаль</w:t>
        <w:softHyphen/>
        <w:t>ной должности муниципальной службы за денежное вознагражде</w:t>
        <w:softHyphen/>
        <w:t>ние, выплачиваемое за счет средств ме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ародная правотворческая инициатив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в гарантированной законом возможности граждан, проживаю</w:t>
        <w:softHyphen/>
        <w:t>щих на территории муниципального образования, в уставе ко</w:t>
        <w:softHyphen/>
        <w:t>торого данный институт предусмотрен, самостоятельно готовить проекты нормативных актов и вносить их на рассмотрение  органов местного самоуправления и обязанности соответствую</w:t>
        <w:softHyphen/>
        <w:t>щих органов принимать такие проекты к рассмотрению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Наука муниципального права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лубокое теоретическое зна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ме</w:t>
        <w:softHyphen/>
        <w:t>стном самоуправлении и его правовом регулировании, исследую</w:t>
        <w:softHyphen/>
        <w:t>щее основные подходы, принципы, особенности развития и функ</w:t>
        <w:softHyphen/>
        <w:t>ционирования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бращения граждан в органы местного самоуправления </w:t>
      </w:r>
      <w:r>
        <w:rPr>
          <w:color w:val="000000"/>
          <w:sz w:val="28"/>
          <w:szCs w:val="28"/>
        </w:rPr>
        <w:t>можно рассматривать в трех аспектах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форму участия населения муниципального образования в осуществлении местного самоуправления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раво каждого гражданина РФ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гарантию прав граждан при осуществлении местного само</w:t>
        <w:softHyphen/>
        <w:t>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Организационные основы местного самоуправления </w:t>
      </w:r>
      <w:r>
        <w:rPr>
          <w:color w:val="000000"/>
          <w:sz w:val="28"/>
          <w:szCs w:val="28"/>
        </w:rPr>
        <w:t>как институт муниципального права представляют собой совокупность муниципально-правовых норм, закрепляющих структуру органов ме</w:t>
        <w:softHyphen/>
        <w:t>стного самоуправления, порядок, формы и принципы их деятельности, а также регулирующих организацию муниципальной служб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рганы местного самоуправ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органы самоуправляющих</w:t>
        <w:softHyphen/>
        <w:t>ся территориальных сообществ, которыми они формируются и перед которыми они несут ответственность за надлежащее осуществление свои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тветственность органов местного самоуправления и должно</w:t>
        <w:softHyphen/>
        <w:t>стных лиц местного самоуправления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неблагоприятные правовые последств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принятые ими противоправные решения, ненадлежащее осуществление своих задач и функ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Отзыв депутата, </w:t>
      </w:r>
      <w:r>
        <w:rPr>
          <w:color w:val="000000"/>
          <w:sz w:val="28"/>
          <w:szCs w:val="28"/>
        </w:rPr>
        <w:t>выборного должностного лица местного само</w:t>
        <w:softHyphen/>
        <w:t>управления как институт непосредственной демократии пред</w:t>
        <w:softHyphen/>
        <w:t>ставляет собой форму ответственности депутата, выборного должностного лица перед населением, содержанием которой яв</w:t>
        <w:softHyphen/>
        <w:t>ляется возможность досрочного прекращения полномочий де</w:t>
        <w:softHyphen/>
        <w:t xml:space="preserve">путата, выборного должностного лица по воле избирателей.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олномочия местного самоуправления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закрепляемые нор</w:t>
        <w:softHyphen/>
        <w:t>мами муниципального права за населением, выборными и ины</w:t>
        <w:softHyphen/>
        <w:t>ми органами местного самоуправления права и обязанности, не</w:t>
        <w:softHyphen/>
        <w:t>обходимые для осуществления задач и функций местного самоуправлени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равовая основа местного самоуправления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ормативно-пра</w:t>
        <w:softHyphen/>
        <w:t>вовые акты, в соответствии с которыми осуществляется мест</w:t>
        <w:softHyphen/>
        <w:t>ное самоуправление в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равовые гарантии </w:t>
      </w:r>
      <w:r>
        <w:rPr>
          <w:color w:val="000000"/>
          <w:sz w:val="28"/>
          <w:szCs w:val="28"/>
        </w:rPr>
        <w:t>местного самоуправления - гарантии, закрепленные в нормативно-правовых актах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ой юридической сил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редставительный орган местного самоуправления </w:t>
      </w:r>
      <w:r>
        <w:rPr>
          <w:color w:val="000000"/>
          <w:sz w:val="28"/>
          <w:szCs w:val="28"/>
        </w:rPr>
        <w:t>состоит из депутатов, избираемых на основе: всеобщего избирательного прав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ого избирательного прав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ямого избирательного прав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тайном голосо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Принципы местного самоуправления </w:t>
      </w:r>
      <w:r>
        <w:rPr>
          <w:i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закрепляемые Кон</w:t>
        <w:softHyphen/>
        <w:t>ституцией РФ, федеральными законами, обусловленные при</w:t>
        <w:softHyphen/>
        <w:t>родой местного самоуправления коренные начала и идеи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ежа</w:t>
        <w:softHyphen/>
        <w:t>щие в основе организации и деятельности населения, формируемых им органов, самостоятельно осуществляющих управление местны</w:t>
        <w:softHyphen/>
        <w:t>ми делами и обязательные для федеральных органов государст</w:t>
        <w:softHyphen/>
        <w:t>венной власти, органов государственной власти субъектов РФ,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убличные слушания </w:t>
      </w:r>
      <w:r>
        <w:rPr>
          <w:color w:val="000000"/>
          <w:sz w:val="28"/>
          <w:szCs w:val="28"/>
        </w:rPr>
        <w:t>могут проводиться для обсуждения муниципально-правовых актов по вопросам местного знач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Сельское поселение</w:t>
      </w:r>
      <w:r>
        <w:rPr>
          <w:sz w:val="28"/>
          <w:szCs w:val="28"/>
        </w:rPr>
        <w:t xml:space="preserve"> - один или несколько объединенных общей территорией сельских населенных пунктов (сел, станиц, деревень, хуторов, кишлаков, аулов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Style w:val="Title1"/>
          <w:i/>
          <w:sz w:val="28"/>
          <w:szCs w:val="28"/>
        </w:rPr>
        <w:t>Субвенция</w:t>
      </w:r>
      <w:r>
        <w:rPr>
          <w:sz w:val="28"/>
          <w:szCs w:val="28"/>
        </w:rPr>
        <w:t xml:space="preserve"> - бюджетные средства, предоставляемые другому бюджету или юридическому лицу на безвозвратной и безвозмездной основе для осуществления определенных целевых расходов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Style w:val="Title1"/>
          <w:sz w:val="28"/>
          <w:szCs w:val="28"/>
        </w:rPr>
        <w:t xml:space="preserve">Субсидия - </w:t>
      </w:r>
      <w:r>
        <w:rPr>
          <w:sz w:val="28"/>
          <w:szCs w:val="28"/>
        </w:rPr>
        <w:t xml:space="preserve"> субвенция, предоставляемая другому бюджету, юридическому или физическому лицу на условиях долевого финансирования целевых расходов. Косвенные формы субсидий выражаются в виде льготного налогообложения, поощрительного ценообразования и др</w:t>
      </w:r>
      <w:r>
        <w:rPr>
          <w:color w:val="808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ход граждан </w:t>
      </w:r>
      <w:r>
        <w:rPr>
          <w:color w:val="000000"/>
          <w:sz w:val="28"/>
          <w:szCs w:val="28"/>
        </w:rPr>
        <w:t>в качестве формы осуществления местного са</w:t>
        <w:softHyphen/>
        <w:t>моуправления может проводиться в муниципальном образова</w:t>
        <w:softHyphen/>
        <w:t>нии с населением менее 100 человек. Сход граждан созывается главой муниципального образования или по инициативе не менее 10 человек. Сход принимает решения по вопросам мест</w:t>
        <w:softHyphen/>
        <w:t>ного значения большинством голосов от присутствующих, его решения обязательны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Теории местного самоуправления</w:t>
      </w:r>
      <w:r>
        <w:rPr>
          <w:color w:val="000000"/>
          <w:sz w:val="28"/>
          <w:szCs w:val="28"/>
        </w:rPr>
        <w:t xml:space="preserve"> — учения о местном самоуправ</w:t>
        <w:softHyphen/>
        <w:t>лении, содержащие, как правило, обоснование его необходимости для осуществления народовластия и предложения по оптималь</w:t>
        <w:softHyphen/>
        <w:t>ной организации его органов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Территориальные основы местного самоупр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нсти</w:t>
        <w:softHyphen/>
        <w:t>тут муниципального права представляют собой совокупность муниципально-правовых норм, закрепляющих и регулирующих те</w:t>
        <w:softHyphen/>
        <w:t>рриториальную организацию местного самоуправления', формиро</w:t>
        <w:softHyphen/>
        <w:t>вание и состав территории муниципального образования, по</w:t>
        <w:softHyphen/>
        <w:t>рядок их установления и изме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Устав муниципального образования </w:t>
      </w:r>
      <w:r>
        <w:rPr>
          <w:color w:val="000000"/>
          <w:sz w:val="28"/>
          <w:szCs w:val="28"/>
        </w:rPr>
        <w:t>регламентирует основ</w:t>
        <w:softHyphen/>
        <w:t>ные вопросы организации и деятельности представительного орга</w:t>
        <w:softHyphen/>
        <w:t>на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Финансово-экономические основы местного самоуправления </w:t>
      </w:r>
      <w:r>
        <w:rPr>
          <w:color w:val="000000"/>
          <w:sz w:val="28"/>
          <w:szCs w:val="28"/>
        </w:rPr>
        <w:t>пред</w:t>
        <w:softHyphen/>
        <w:t>ставляют собой совокупность правовых норм, закрепляющих и регулирующих общественные отношения, связанные с форми</w:t>
        <w:softHyphen/>
        <w:t>рованием и использованием муниципальной собственности, местных бюджетов и иных местных финанс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нтересах населения  муниципальных образ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Ф</w:t>
      </w:r>
      <w:r>
        <w:rPr>
          <w:b/>
          <w:i/>
          <w:color w:val="000000"/>
          <w:sz w:val="28"/>
          <w:szCs w:val="28"/>
        </w:rPr>
        <w:t>ункции местного самоуправления</w:t>
      </w:r>
      <w:r>
        <w:rPr>
          <w:i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сновные направления деятельности органов местного самоуправления и должностных лиц местного самоуправления, обусловленные социальным предна</w:t>
        <w:softHyphen/>
        <w:t>значением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Член выборного органа местного самоуправления</w:t>
      </w:r>
      <w:r>
        <w:rPr>
          <w:color w:val="000000"/>
          <w:sz w:val="28"/>
          <w:szCs w:val="28"/>
        </w:rPr>
        <w:t xml:space="preserve"> -выборное должностное лицо органа  местного самоуправления, сформированного на муниципальных выборах.</w:t>
      </w:r>
      <w:r>
        <w:br w:type="page"/>
      </w:r>
    </w:p>
    <w:p>
      <w:pPr>
        <w:pStyle w:val="Heading2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2.4. Пакет экзаменатора</w:t>
      </w:r>
      <w:r>
        <w:rPr>
          <w:rStyle w:val="FootnoteCharacters"/>
          <w:rStyle w:val="FootnoteAnchor"/>
          <w:i/>
          <w:iCs/>
          <w:szCs w:val="28"/>
        </w:rPr>
        <w:footnoteReference w:id="7"/>
      </w:r>
    </w:p>
    <w:p>
      <w:pPr>
        <w:pStyle w:val="Normal"/>
        <w:jc w:val="both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739"/>
        <w:gridCol w:w="2049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ЭКЗАМЕНАТОРА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№ 1. Теоретическое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1. Понятие муниципального права как отрасли пра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№ 2. Теоретическое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 xml:space="preserve">     </w:t>
            </w:r>
            <w:r>
              <w:rPr/>
              <w:t xml:space="preserve">2. Полномочия органов местного самоуправления в области </w:t>
              <w:br/>
              <w:t>культу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сво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объекты оценки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результат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метка о выполнении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  <w:t>У.1. Работать с законодательными и иными нормативными правовыми актами, специальной литератур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  <w:t>У.2. Анализировать, делать выводы и обосновывать свою точку зрения по муниципальным правоотношени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76" w:hanging="0"/>
              <w:jc w:val="both"/>
              <w:rPr/>
            </w:pPr>
            <w:r>
              <w:rPr/>
              <w:t>У.3. Применять правовые нормы для решения разнообразных практических ситуаций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.1. Основные теоретические понятия и положения муниципального пра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.2. Систему органов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З.3. Правовые основы и принципы финансовой деятельности органов местного самоуправл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Приобретение опыта работы с нормативно-правовыми актами, актами органов местного самоуправления и специальной литератур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четливое и свободное владение концептуально-понятийным аппаратом, научным языком и терминологие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владение навыками анализа, использования и применения норм муниципального законодательства в практически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воение студентами теоретико-правовых основ данной дисциплин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крытие  сущности системы органов местного самоуправления и их полномоч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своен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содержания правовых основ и принципов финансовой деятельности органов местного самоуправле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ьная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ьная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ьная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ьная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ьная 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льная оце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выполнения зад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Место  выполнения задания: кабинет «Муниципального права»        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Максимальное время выполнения задания: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> 45м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ритерии оценки знаний студентов в целом по дисциплин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отлично» </w:t>
      </w:r>
      <w:r>
        <w:rPr>
          <w:color w:val="000000"/>
          <w:sz w:val="28"/>
          <w:szCs w:val="28"/>
        </w:rPr>
        <w:t xml:space="preserve">- выставляется студенту, показавшему всесторонние, систематизированные, глубокие знания учебной программы дисциплины и умение уверенно применять их на практике при решении конкретных задач, свободное и правильное обоснование принятых решений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хорошо» </w:t>
      </w:r>
      <w:r>
        <w:rPr>
          <w:color w:val="000000"/>
          <w:sz w:val="28"/>
          <w:szCs w:val="28"/>
        </w:rPr>
        <w:t xml:space="preserve">- выставляется студенту, если он твердо знает материал, грамотно и по существу излагает его, умеет применять полученные знания на практике, но допускает в ответе некоторые неточности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удовлетворительно» </w:t>
      </w:r>
      <w:r>
        <w:rPr>
          <w:color w:val="000000"/>
          <w:sz w:val="28"/>
          <w:szCs w:val="28"/>
        </w:rPr>
        <w:t xml:space="preserve">- выставляется студенту, показавшему фрагментарный, разрозненный характер знаний, недостаточно правильные формулировки базовых понятий, нарушения логической последовательности в изложении программного материала, но при этом он владеет основными разделами учебной программы, необходимыми для дальнейшего обучения и может применять полученные знания по образцу в стандартной ситуации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«неудовлетворительно» </w:t>
      </w:r>
      <w:r>
        <w:rPr>
          <w:color w:val="000000"/>
          <w:sz w:val="28"/>
          <w:szCs w:val="28"/>
        </w:rPr>
        <w:t xml:space="preserve">- выставляется студенту, который не знает большей части основного содержания учебной программы дисциплины и допускает грубые ошибки в формулировках основных понятий дисциплины.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Билет для итогового контроля освоения дисциплины в форме экзамена состоит минимум из 2-х вопрос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</w:rPr>
        <w:t>11. Приложения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структуры органов мест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муниципальном район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5360</wp:posOffset>
                </wp:positionH>
                <wp:positionV relativeFrom="paragraph">
                  <wp:posOffset>26035</wp:posOffset>
                </wp:positionV>
                <wp:extent cx="1315085" cy="711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Глава местной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56pt;mso-wrap-distance-left:9.05pt;mso-wrap-distance-right:9.05pt;mso-wrap-distance-top:0pt;mso-wrap-distance-bottom:0pt;margin-top:2.05pt;mso-position-vertical-relative:text;margin-left:76.8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Глава местной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95855</wp:posOffset>
                </wp:positionH>
                <wp:positionV relativeFrom="paragraph">
                  <wp:posOffset>26035</wp:posOffset>
                </wp:positionV>
                <wp:extent cx="1837690" cy="1037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а муниципального района (Председатель представительного органа муниципального рай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.0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Глава муниципального района (Председатель представительного органа муниципального рай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90060</wp:posOffset>
                </wp:positionH>
                <wp:positionV relativeFrom="paragraph">
                  <wp:posOffset>42545</wp:posOffset>
                </wp:positionV>
                <wp:extent cx="17233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Контрольный орган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.35pt;mso-position-vertical-relative:text;margin-left:337.8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Контрольный орган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</wp:posOffset>
                </wp:positionV>
                <wp:extent cx="0" cy="1371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pt" to="387pt,11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94105</wp:posOffset>
                </wp:positionH>
                <wp:positionV relativeFrom="paragraph">
                  <wp:posOffset>11938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9.4pt" to="86.15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94205</wp:posOffset>
                </wp:positionH>
                <wp:positionV relativeFrom="paragraph">
                  <wp:posOffset>119380</wp:posOffset>
                </wp:positionV>
                <wp:extent cx="0" cy="1257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.4pt" to="149.15pt,10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61pt,7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pt" to="306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41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431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77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32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9.9pt" to="86.1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4"/>
        </w:rPr>
        <w:t>возглавляе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00700</wp:posOffset>
                </wp:positionH>
                <wp:positionV relativeFrom="paragraph">
                  <wp:posOffset>16256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8pt" to="441pt,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29300</wp:posOffset>
                </wp:positionH>
                <wp:positionV relativeFrom="paragraph">
                  <wp:posOffset>7239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7pt" to="459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>нанимает             избирает                           формируе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9pt" to="171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9pt" to="261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1951990" cy="4559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Местная 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5.9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Местная 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855</wp:posOffset>
                </wp:positionH>
                <wp:positionV relativeFrom="paragraph">
                  <wp:posOffset>80010</wp:posOffset>
                </wp:positionV>
                <wp:extent cx="5038090" cy="466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тавительный орган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6.3pt;mso-position-vertical-relative:text;margin-left:8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ставительный орган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55pt" to="459pt,6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0" cy="10287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27pt,9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0" cy="6858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45pt" to="153pt,6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132715</wp:posOffset>
                </wp:positionV>
                <wp:extent cx="0" cy="10287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45pt" to="243pt,9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132715</wp:posOffset>
                </wp:positionV>
                <wp:extent cx="0" cy="6858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45pt" to="342pt,6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00700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45pt" to="441pt,8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29300</wp:posOffset>
                </wp:positionH>
                <wp:positionV relativeFrom="paragraph">
                  <wp:posOffset>9080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15pt" to="459pt,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/>
        <w:t xml:space="preserve">входит в состав                                                входит в состав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53975</wp:posOffset>
                </wp:positionV>
                <wp:extent cx="0" cy="11430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5pt" to="153pt,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53975</wp:posOffset>
                </wp:positionV>
                <wp:extent cx="0" cy="1143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5pt" to="342pt,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выбирает                                                        выбирает                                                                муниципальн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</wp:posOffset>
                </wp:positionV>
                <wp:extent cx="0" cy="746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35pt" to="243pt,6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00700</wp:posOffset>
                </wp:positionH>
                <wp:positionV relativeFrom="paragraph">
                  <wp:posOffset>131445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35pt" to="441pt,6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елегирует депутатов)                         (делегирует депутатов)                                                            выбо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9300</wp:posOffset>
                </wp:positionH>
                <wp:positionV relativeFrom="paragraph">
                  <wp:posOffset>70485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55pt" to="459pt,5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</wp:posOffset>
                </wp:positionH>
                <wp:positionV relativeFrom="paragraph">
                  <wp:posOffset>41275</wp:posOffset>
                </wp:positionV>
                <wp:extent cx="0" cy="457200"/>
                <wp:effectExtent l="5080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25pt" to="27pt,3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33045</wp:posOffset>
                </wp:positionH>
                <wp:positionV relativeFrom="paragraph">
                  <wp:posOffset>525780</wp:posOffset>
                </wp:positionV>
                <wp:extent cx="2523490" cy="10375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41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8745</wp:posOffset>
                </wp:positionH>
                <wp:positionV relativeFrom="paragraph">
                  <wp:posOffset>640080</wp:posOffset>
                </wp:positionV>
                <wp:extent cx="1266190" cy="4660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редставите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50.4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редстави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06645</wp:posOffset>
                </wp:positionH>
                <wp:positionV relativeFrom="paragraph">
                  <wp:posOffset>-345440</wp:posOffset>
                </wp:positionV>
                <wp:extent cx="1503045" cy="5721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6.35pt;margin-top:-27.25pt;width:118.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dashstyle="long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5855</wp:posOffset>
                </wp:positionH>
                <wp:positionV relativeFrom="paragraph">
                  <wp:posOffset>114300</wp:posOffset>
                </wp:positionV>
                <wp:extent cx="2523490" cy="10375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1.7pt;mso-wrap-distance-left:9.05pt;mso-wrap-distance-right:9.05pt;mso-wrap-distance-top:0pt;mso-wrap-distance-bottom:0pt;margin-top: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/>
        <w:t>входит в с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52855</wp:posOffset>
                </wp:positionH>
                <wp:positionV relativeFrom="paragraph">
                  <wp:posOffset>48260</wp:posOffset>
                </wp:positionV>
                <wp:extent cx="923290" cy="4660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.8pt;mso-position-vertical-relative:text;margin-left:98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ава 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2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0155</wp:posOffset>
                </wp:positionH>
                <wp:positionV relativeFrom="paragraph">
                  <wp:posOffset>24130</wp:posOffset>
                </wp:positionV>
                <wp:extent cx="1151890" cy="46609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редставитель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.9pt;mso-position-vertical-relative:text;margin-left:197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редставитель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67455</wp:posOffset>
                </wp:positionH>
                <wp:positionV relativeFrom="paragraph">
                  <wp:posOffset>24130</wp:posOffset>
                </wp:positionV>
                <wp:extent cx="1037590" cy="4660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.9pt;mso-position-vertical-relative:text;margin-left:296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ава 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22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бирает </w:t>
      </w:r>
    </w:p>
    <w:p>
      <w:pPr>
        <w:pStyle w:val="Normal"/>
        <w:rPr/>
      </w:pPr>
      <w:r>
        <w:rPr/>
        <w:t>(делегирует депутат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жмуниципальное сотруднич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53340</wp:posOffset>
                </wp:positionH>
                <wp:positionV relativeFrom="paragraph">
                  <wp:posOffset>-5715</wp:posOffset>
                </wp:positionV>
                <wp:extent cx="6181090" cy="4660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ормы межмуниципального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-0.4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ормы межмуниципального сотрудни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3340</wp:posOffset>
                </wp:positionH>
                <wp:positionV relativeFrom="paragraph">
                  <wp:posOffset>114935</wp:posOffset>
                </wp:positionV>
                <wp:extent cx="2866390" cy="80899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целях организации взаимодействия органов местного самоуправления, выражения и защиты общих интересов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9.0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 целях организации взаимодействия органов местного самоуправления, выражения и защиты общих интересов муницип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47060</wp:posOffset>
                </wp:positionH>
                <wp:positionV relativeFrom="paragraph">
                  <wp:posOffset>114935</wp:posOffset>
                </wp:positionV>
                <wp:extent cx="2980690" cy="80899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целях обеспечения финансовых средств, материальных и иных ресурсов для решения вопросов местного значения могут быть образован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9.0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 целях обеспечения финансовых средств, материальных и иных ресурсов для решения вопросов местного значения могут быть образован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305</wp:posOffset>
                </wp:positionH>
                <wp:positionV relativeFrom="paragraph">
                  <wp:posOffset>101600</wp:posOffset>
                </wp:positionV>
                <wp:extent cx="0" cy="9144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8pt" to="32.1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08505</wp:posOffset>
                </wp:positionH>
                <wp:positionV relativeFrom="paragraph">
                  <wp:posOffset>101600</wp:posOffset>
                </wp:positionV>
                <wp:extent cx="0" cy="914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pt" to="158.1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08705</wp:posOffset>
                </wp:positionH>
                <wp:positionV relativeFrom="paragraph">
                  <wp:posOffset>101600</wp:posOffset>
                </wp:positionV>
                <wp:extent cx="0" cy="9144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8pt" to="284.1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51705</wp:posOffset>
                </wp:positionH>
                <wp:positionV relativeFrom="paragraph">
                  <wp:posOffset>101600</wp:posOffset>
                </wp:positionV>
                <wp:extent cx="0" cy="914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8pt" to="374.1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894705</wp:posOffset>
                </wp:positionH>
                <wp:positionV relativeFrom="paragraph">
                  <wp:posOffset>101600</wp:posOffset>
                </wp:positionV>
                <wp:extent cx="0" cy="9144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pt" to="464.15pt,7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66005</wp:posOffset>
                </wp:positionH>
                <wp:positionV relativeFrom="paragraph">
                  <wp:posOffset>-600710</wp:posOffset>
                </wp:positionV>
                <wp:extent cx="2058035" cy="45783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муниципальные объедин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15pt;margin-top:-47.35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муниципальные объеди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53340</wp:posOffset>
                </wp:positionH>
                <wp:positionV relativeFrom="paragraph">
                  <wp:posOffset>193675</wp:posOffset>
                </wp:positionV>
                <wp:extent cx="1266190" cy="115189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вет муниципальных образований Республики Башкорто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5.2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овет муниципальных образований 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32560</wp:posOffset>
                </wp:positionH>
                <wp:positionV relativeFrom="paragraph">
                  <wp:posOffset>193675</wp:posOffset>
                </wp:positionV>
                <wp:extent cx="1266190" cy="11518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Единое общероссийское объединение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15.2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Единое общероссийское объединение муницип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47060</wp:posOffset>
                </wp:positionH>
                <wp:positionV relativeFrom="paragraph">
                  <wp:posOffset>193675</wp:posOffset>
                </wp:positionV>
                <wp:extent cx="923290" cy="11518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Межмуниципальные хозяйственные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15.25pt;mso-position-vertical-relative:text;margin-left:2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Межмуниципальные хозяйственны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90060</wp:posOffset>
                </wp:positionH>
                <wp:positionV relativeFrom="paragraph">
                  <wp:posOffset>193675</wp:posOffset>
                </wp:positionV>
                <wp:extent cx="1151890" cy="115189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екоммерческие организации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5.25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Некоммерческие организации муницип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22705</wp:posOffset>
                </wp:positionH>
                <wp:positionV relativeFrom="paragraph">
                  <wp:posOffset>9080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.15pt" to="113.1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22705</wp:posOffset>
                </wp:positionH>
                <wp:positionV relativeFrom="paragraph">
                  <wp:posOffset>90805</wp:posOffset>
                </wp:positionV>
                <wp:extent cx="0" cy="34290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7.15pt" to="104.15pt,2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2605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05pt" to="41.1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08505</wp:posOffset>
                </wp:positionH>
                <wp:positionV relativeFrom="paragraph">
                  <wp:posOffset>114935</wp:posOffset>
                </wp:positionV>
                <wp:extent cx="0" cy="11430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9.05pt" to="158.15pt,9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08705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.05pt" to="284.1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980305</wp:posOffset>
                </wp:positionH>
                <wp:positionV relativeFrom="paragraph">
                  <wp:posOffset>114935</wp:posOffset>
                </wp:positionV>
                <wp:extent cx="0" cy="11430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9.05pt" to="392.1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3340</wp:posOffset>
                </wp:positionH>
                <wp:positionV relativeFrom="paragraph">
                  <wp:posOffset>26670</wp:posOffset>
                </wp:positionV>
                <wp:extent cx="1266190" cy="149479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форме ассоциации в соответствии с Федеральным законом «О некоммерческих организациях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7.7pt;mso-wrap-distance-left:9.05pt;mso-wrap-distance-right:9.05pt;mso-wrap-distance-top:0pt;mso-wrap-distance-bottom:0pt;margin-top:2.1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 форме ассоциации в соответствии с Федеральным законом «О некоммерческих организациях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46860</wp:posOffset>
                </wp:positionH>
                <wp:positionV relativeFrom="paragraph">
                  <wp:posOffset>26670</wp:posOffset>
                </wp:positionV>
                <wp:extent cx="1037590" cy="149479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веты муниципальных образований не менее 2/3 субъектов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17.7pt;mso-wrap-distance-left:9.05pt;mso-wrap-distance-right:9.05pt;mso-wrap-distance-top:0pt;mso-wrap-distance-bottom:0pt;margin-top:2.1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Советы муниципальных образований не менее 2/3 субъектов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32760</wp:posOffset>
                </wp:positionH>
                <wp:positionV relativeFrom="paragraph">
                  <wp:posOffset>26670</wp:posOffset>
                </wp:positionV>
                <wp:extent cx="1151890" cy="14947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форме закрытых акционерных обществ и обществ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2.1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 форме закрытых акционерных обществ и обществ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18660</wp:posOffset>
                </wp:positionH>
                <wp:positionV relativeFrom="paragraph">
                  <wp:posOffset>26670</wp:posOffset>
                </wp:positionV>
                <wp:extent cx="1151890" cy="149479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 форме автономных некоммерческих организаций и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2.1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 форме автономных некоммерческих организаций и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otnot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46860</wp:posOffset>
                </wp:positionH>
                <wp:positionV relativeFrom="paragraph">
                  <wp:posOffset>15240</wp:posOffset>
                </wp:positionV>
                <wp:extent cx="2523490" cy="69469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ные объединения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.2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Иные объединения муницип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22705</wp:posOffset>
                </wp:positionH>
                <wp:positionV relativeFrom="paragraph">
                  <wp:posOffset>4381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45pt" to="122.1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36930</wp:posOffset>
                </wp:positionH>
                <wp:positionV relativeFrom="paragraph">
                  <wp:posOffset>1068070</wp:posOffset>
                </wp:positionV>
                <wp:extent cx="0" cy="640080"/>
                <wp:effectExtent l="38100" t="0" r="3810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4.1pt" to="65.9pt,1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951730</wp:posOffset>
                </wp:positionH>
                <wp:positionV relativeFrom="paragraph">
                  <wp:posOffset>1068070</wp:posOffset>
                </wp:positionV>
                <wp:extent cx="0" cy="640080"/>
                <wp:effectExtent l="38100" t="0" r="3810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84.1pt" to="389.9pt,1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9970</wp:posOffset>
                </wp:positionH>
                <wp:positionV relativeFrom="paragraph">
                  <wp:posOffset>1982470</wp:posOffset>
                </wp:positionV>
                <wp:extent cx="0" cy="2011680"/>
                <wp:effectExtent l="508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56.1pt" to="181.1pt,3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 w:val="false"/>
        </w:rPr>
        <w:t>Муниципальный зак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73355</wp:posOffset>
                </wp:positionH>
                <wp:positionV relativeFrom="paragraph">
                  <wp:posOffset>332105</wp:posOffset>
                </wp:positionV>
                <wp:extent cx="6043930" cy="740410"/>
                <wp:effectExtent l="0" t="0" r="0" b="0"/>
                <wp:wrapTopAndBottom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 xml:space="preserve">Заказ на поставку товаров, выполнение работ, оказание услуг, связанных с решением вопросов местного значения и осуществлением отдельных государственных полномочий, переданных органам местного само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58.3pt;mso-wrap-distance-left:9.05pt;mso-wrap-distance-right:9.05pt;mso-wrap-distance-top:0pt;mso-wrap-distance-bottom:0pt;margin-top:26.15pt;mso-position-vertical-relative:text;margin-left:-13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 xml:space="preserve">Заказ на поставку товаров, выполнение работ, оказание услуг, связанных с решением вопросов местного значения и осуществлением отдельных государственных полномочий, переданных органам местного самоуправления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81525</wp:posOffset>
                </wp:positionH>
                <wp:positionV relativeFrom="paragraph">
                  <wp:posOffset>1703705</wp:posOffset>
                </wp:positionV>
                <wp:extent cx="1380490" cy="557530"/>
                <wp:effectExtent l="0" t="0" r="0" b="0"/>
                <wp:wrapTopAndBottom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34.15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Л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57170</wp:posOffset>
                </wp:positionH>
                <wp:positionV relativeFrom="paragraph">
                  <wp:posOffset>863600</wp:posOffset>
                </wp:positionV>
                <wp:extent cx="0" cy="640080"/>
                <wp:effectExtent l="38735" t="0" r="3810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68pt" to="217.1pt,1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970</wp:posOffset>
                </wp:positionH>
                <wp:positionV relativeFrom="paragraph">
                  <wp:posOffset>1869440</wp:posOffset>
                </wp:positionV>
                <wp:extent cx="0" cy="1645920"/>
                <wp:effectExtent l="5080" t="0" r="508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7.2pt" to="1.1pt,276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970</wp:posOffset>
                </wp:positionH>
                <wp:positionV relativeFrom="paragraph">
                  <wp:posOffset>2509520</wp:posOffset>
                </wp:positionV>
                <wp:extent cx="182880" cy="0"/>
                <wp:effectExtent l="635" t="5080" r="0" b="508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7.6pt" to="15.45pt,19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970</wp:posOffset>
                </wp:positionH>
                <wp:positionV relativeFrom="paragraph">
                  <wp:posOffset>3515360</wp:posOffset>
                </wp:positionV>
                <wp:extent cx="91440" cy="0"/>
                <wp:effectExtent l="635" t="5080" r="0" b="508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6.8pt" to="8.25pt,27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99970</wp:posOffset>
                </wp:positionH>
                <wp:positionV relativeFrom="paragraph">
                  <wp:posOffset>2326640</wp:posOffset>
                </wp:positionV>
                <wp:extent cx="182880" cy="0"/>
                <wp:effectExtent l="635" t="5080" r="0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83.2pt" to="195.45pt,18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99970</wp:posOffset>
                </wp:positionH>
                <wp:positionV relativeFrom="paragraph">
                  <wp:posOffset>3058160</wp:posOffset>
                </wp:positionV>
                <wp:extent cx="182880" cy="0"/>
                <wp:effectExtent l="635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40.8pt" to="195.45pt,24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99970</wp:posOffset>
                </wp:positionH>
                <wp:positionV relativeFrom="paragraph">
                  <wp:posOffset>3789680</wp:posOffset>
                </wp:positionV>
                <wp:extent cx="182880" cy="0"/>
                <wp:effectExtent l="635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98.4pt" to="195.45pt,298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500370</wp:posOffset>
                </wp:positionH>
                <wp:positionV relativeFrom="paragraph">
                  <wp:posOffset>2052320</wp:posOffset>
                </wp:positionV>
                <wp:extent cx="0" cy="365760"/>
                <wp:effectExtent l="38735" t="0" r="38100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61.6pt" to="433.1pt,1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81915</wp:posOffset>
                </wp:positionH>
                <wp:positionV relativeFrom="paragraph">
                  <wp:posOffset>1499235</wp:posOffset>
                </wp:positionV>
                <wp:extent cx="1837690" cy="374650"/>
                <wp:effectExtent l="0" t="0" r="0" b="0"/>
                <wp:wrapTopAndBottom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5pt;mso-wrap-distance-left:9.05pt;mso-wrap-distance-right:9.05pt;mso-wrap-distance-top:0pt;mso-wrap-distance-bottom:0pt;margin-top:118.0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З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04085</wp:posOffset>
                </wp:positionH>
                <wp:positionV relativeFrom="paragraph">
                  <wp:posOffset>1499235</wp:posOffset>
                </wp:positionV>
                <wp:extent cx="1563370" cy="283210"/>
                <wp:effectExtent l="0" t="0" r="0" b="0"/>
                <wp:wrapTopAndBottom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18.0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МЕЩ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2405</wp:posOffset>
                </wp:positionH>
                <wp:positionV relativeFrom="paragraph">
                  <wp:posOffset>2047875</wp:posOffset>
                </wp:positionV>
                <wp:extent cx="1563370" cy="740410"/>
                <wp:effectExtent l="0" t="0" r="0" b="0"/>
                <wp:wrapTopAndBottom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Органы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61.25pt;mso-position-vertical-relative:text;margin-left:15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Органы местного само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2405</wp:posOffset>
                </wp:positionH>
                <wp:positionV relativeFrom="paragraph">
                  <wp:posOffset>2962275</wp:posOffset>
                </wp:positionV>
                <wp:extent cx="1563370" cy="1014730"/>
                <wp:effectExtent l="0" t="0" r="0" b="0"/>
                <wp:wrapTopAndBottom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Уполномоченные органами местного самоуправления муниципальные уч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9.9pt;mso-wrap-distance-left:9.05pt;mso-wrap-distance-right:9.05pt;mso-wrap-distance-top:0pt;mso-wrap-distance-bottom:0pt;margin-top:233.25pt;mso-position-vertical-relative:text;margin-left:15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Уполномоченные органами местного самоуправления муниципальные учрежд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78405</wp:posOffset>
                </wp:positionH>
                <wp:positionV relativeFrom="paragraph">
                  <wp:posOffset>2139315</wp:posOffset>
                </wp:positionV>
                <wp:extent cx="1654810" cy="466090"/>
                <wp:effectExtent l="0" t="0" r="0" b="0"/>
                <wp:wrapTopAndBottom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 конкур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68.45pt;mso-position-vertical-relative:text;margin-left:195.15pt;mso-position-horizontal-relative:text">
                <v:textbox>
                  <w:txbxContent>
                    <w:p>
                      <w:pPr>
                        <w:pStyle w:val="Heading6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о конкур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10155</wp:posOffset>
                </wp:positionH>
                <wp:positionV relativeFrom="paragraph">
                  <wp:posOffset>2797810</wp:posOffset>
                </wp:positionV>
                <wp:extent cx="1837690" cy="580390"/>
                <wp:effectExtent l="0" t="0" r="0" b="0"/>
                <wp:wrapTopAndBottom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Запрос котировок цен на товары, работы 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20.3pt;mso-position-vertical-relative:text;margin-left:197.65pt;mso-position-horizontal-relative:text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Запрос котировок цен на товары, работы и услуг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78405</wp:posOffset>
                </wp:positionH>
                <wp:positionV relativeFrom="paragraph">
                  <wp:posOffset>3712210</wp:posOffset>
                </wp:positionV>
                <wp:extent cx="1746250" cy="694690"/>
                <wp:effectExtent l="0" t="0" r="0" b="0"/>
                <wp:wrapTopAndBottom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Закупка товаров, работ, услуг у един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4.7pt;mso-wrap-distance-left:9.05pt;mso-wrap-distance-right:9.05pt;mso-wrap-distance-top:0pt;mso-wrap-distance-bottom:0pt;margin-top:292.3pt;mso-position-vertical-relative:text;margin-left:195.15pt;mso-position-horizontal-relative:text">
                <v:textbox>
                  <w:txbxContent>
                    <w:p>
                      <w:pPr>
                        <w:pStyle w:val="21"/>
                        <w:spacing w:lineRule="auto" w:line="480" w:before="0" w:after="120"/>
                        <w:rPr/>
                      </w:pPr>
                      <w:r>
                        <w:rPr/>
                        <w:t>Закупка товаров, работ, услуг у единственного исполн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038725</wp:posOffset>
                </wp:positionH>
                <wp:positionV relativeFrom="paragraph">
                  <wp:posOffset>2413635</wp:posOffset>
                </wp:positionV>
                <wp:extent cx="1014730" cy="923290"/>
                <wp:effectExtent l="0" t="0" r="0" b="0"/>
                <wp:wrapTopAndBottom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За счет  средств местного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2.7pt;mso-wrap-distance-left:9.05pt;mso-wrap-distance-right:9.05pt;mso-wrap-distance-top:0pt;mso-wrap-distance-bottom:0pt;margin-top:190.05pt;mso-position-vertical-relative:text;margin-left:396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За счет  средств местного бюдж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Экономическая основа местного самоуправления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</w:rPr>
        <w:t>А. Составные элементы экономической основы местного само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22930</wp:posOffset>
                </wp:positionH>
                <wp:positionV relativeFrom="paragraph">
                  <wp:posOffset>863600</wp:posOffset>
                </wp:positionV>
                <wp:extent cx="0" cy="457200"/>
                <wp:effectExtent l="5080" t="0" r="5080" b="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68pt" to="245.9pt,10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60290</wp:posOffset>
                </wp:positionH>
                <wp:positionV relativeFrom="paragraph">
                  <wp:posOffset>863600</wp:posOffset>
                </wp:positionV>
                <wp:extent cx="274320" cy="457200"/>
                <wp:effectExtent l="4445" t="2540" r="4445" b="254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8pt" to="404.25pt,103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2405</wp:posOffset>
                </wp:positionH>
                <wp:positionV relativeFrom="paragraph">
                  <wp:posOffset>310515</wp:posOffset>
                </wp:positionV>
                <wp:extent cx="5495290" cy="557530"/>
                <wp:effectExtent l="0" t="0" r="0" b="0"/>
                <wp:wrapTopAndBottom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Экономическая основа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3.9pt;mso-wrap-distance-left:9.05pt;mso-wrap-distance-right:9.05pt;mso-wrap-distance-top:0pt;mso-wrap-distance-bottom:0pt;margin-top:24.45pt;mso-position-vertical-relative:text;margin-left:15.15pt;mso-position-horizontal-relative:text">
                <v:textbox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/>
                      </w:pPr>
                      <w:r>
                        <w:rPr/>
                        <w:t>Экономическая основа местного само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73355</wp:posOffset>
                </wp:positionH>
                <wp:positionV relativeFrom="paragraph">
                  <wp:posOffset>1316355</wp:posOffset>
                </wp:positionV>
                <wp:extent cx="1929130" cy="740410"/>
                <wp:effectExtent l="0" t="0" r="0" b="0"/>
                <wp:wrapTopAndBottom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мущество, находящееся в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03.65pt;mso-position-vertical-relative:text;margin-left:-13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Имущество, находящееся в муниципальной собств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95525</wp:posOffset>
                </wp:positionH>
                <wp:positionV relativeFrom="paragraph">
                  <wp:posOffset>1316355</wp:posOffset>
                </wp:positionV>
                <wp:extent cx="1654810" cy="740410"/>
                <wp:effectExtent l="0" t="0" r="0" b="0"/>
                <wp:wrapTopAndBottom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редства местных бюдж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8.3pt;mso-wrap-distance-left:9.05pt;mso-wrap-distance-right:9.05pt;mso-wrap-distance-top:0pt;mso-wrap-distance-bottom:0pt;margin-top:103.65pt;mso-position-vertical-relative:text;margin-left:180.7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редства местных бюдже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928370</wp:posOffset>
                </wp:positionH>
                <wp:positionV relativeFrom="paragraph">
                  <wp:posOffset>659130</wp:posOffset>
                </wp:positionV>
                <wp:extent cx="182880" cy="457200"/>
                <wp:effectExtent l="4445" t="1905" r="4445" b="190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1.9pt" to="87.45pt,87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07205</wp:posOffset>
                </wp:positionH>
                <wp:positionV relativeFrom="paragraph">
                  <wp:posOffset>1111885</wp:posOffset>
                </wp:positionV>
                <wp:extent cx="1563370" cy="985520"/>
                <wp:effectExtent l="0" t="0" r="0" b="0"/>
                <wp:wrapTopAndBottom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мущественные права муницип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77.6pt;mso-wrap-distance-left:9.05pt;mso-wrap-distance-right:9.05pt;mso-wrap-distance-top:0pt;mso-wrap-distance-bottom:0pt;margin-top:87.55pt;mso-position-vertical-relative:text;margin-left:339.1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Имущественные права муниципальных образова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Б. Муниципальное имущество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448435</wp:posOffset>
                </wp:positionH>
                <wp:positionV relativeFrom="paragraph">
                  <wp:posOffset>-1069340</wp:posOffset>
                </wp:positionV>
                <wp:extent cx="3383915" cy="640715"/>
                <wp:effectExtent l="5080" t="5080" r="5080" b="508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84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е имуще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4.1pt;margin-top:-84.25pt;width:266.4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е иму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2610</wp:posOffset>
                </wp:positionH>
                <wp:positionV relativeFrom="paragraph">
                  <wp:posOffset>575310</wp:posOffset>
                </wp:positionV>
                <wp:extent cx="914400" cy="0"/>
                <wp:effectExtent l="0" t="5080" r="0" b="508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5.3pt" to="116.25pt,4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62610</wp:posOffset>
                </wp:positionH>
                <wp:positionV relativeFrom="paragraph">
                  <wp:posOffset>1764030</wp:posOffset>
                </wp:positionV>
                <wp:extent cx="914400" cy="0"/>
                <wp:effectExtent l="0" t="5080" r="0" b="508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8.9pt" to="116.25pt,13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72565</wp:posOffset>
                </wp:positionH>
                <wp:positionV relativeFrom="paragraph">
                  <wp:posOffset>296545</wp:posOffset>
                </wp:positionV>
                <wp:extent cx="4489450" cy="648970"/>
                <wp:effectExtent l="0" t="0" r="0" b="0"/>
                <wp:wrapTopAndBottom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Имущество, предназначенное для решения вопросов местного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51.1pt;mso-wrap-distance-left:9.05pt;mso-wrap-distance-right:9.05pt;mso-wrap-distance-top:0pt;mso-wrap-distance-bottom:0pt;margin-top:23.35pt;mso-position-vertical-relative:text;margin-left:115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/>
                        <w:t>Имущество, предназначенное для решения вопросов местного знач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2565</wp:posOffset>
                </wp:positionH>
                <wp:positionV relativeFrom="paragraph">
                  <wp:posOffset>1302385</wp:posOffset>
                </wp:positionV>
                <wp:extent cx="4489450" cy="831850"/>
                <wp:effectExtent l="0" t="0" r="0" b="0"/>
                <wp:wrapTopAndBottom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мущество, предназначенное для осуществления переданных органами местного самоуправления отдельных государственных полномочий, в случаях, установленных федеральными законами и законами Республики Башкортост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65.5pt;mso-wrap-distance-left:9.05pt;mso-wrap-distance-right:9.05pt;mso-wrap-distance-top:0pt;mso-wrap-distance-bottom:0pt;margin-top:102.55pt;mso-position-vertical-relative:text;margin-left:115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Имущество, предназначенное для осуществления переданных органами местного самоуправления отдельных государственных полномочий, в случаях, установленных федеральными законами и законами Республики Башкорто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62610</wp:posOffset>
                </wp:positionH>
                <wp:positionV relativeFrom="paragraph">
                  <wp:posOffset>2839720</wp:posOffset>
                </wp:positionV>
                <wp:extent cx="914400" cy="0"/>
                <wp:effectExtent l="0" t="5080" r="0" b="508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223.6pt" to="116.25pt,223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72565</wp:posOffset>
                </wp:positionH>
                <wp:positionV relativeFrom="paragraph">
                  <wp:posOffset>2286635</wp:posOffset>
                </wp:positionV>
                <wp:extent cx="4489450" cy="1197610"/>
                <wp:effectExtent l="0" t="0" r="0" b="0"/>
                <wp:wrapTopAndBottom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Имущество, предназначенное для обеспечения деятельности органов местного самоуправления, должностных лиц местного самоуправления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5pt;height:94.3pt;mso-wrap-distance-left:9.05pt;mso-wrap-distance-right:9.05pt;mso-wrap-distance-top:0pt;mso-wrap-distance-bottom:0pt;margin-top:180.05pt;mso-position-vertical-relative:text;margin-left:115.9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Имущество, предназначенное для обеспечения деятельности органов местного самоуправления, должностных лиц местного самоуправления муниципальных служащих,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141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а заполнения таблицы см. в разъяснениях по разработке КО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коды и наименования результатов обучения в соответствии с программой учебной дисциплины (знания, умения) или профессионального модуля (общие, профессиональные компетенции, умения, знания, практический опыт). Подробнее см. разъяснения по разработке КО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терии указываются, если необходимо для того чтобы впоследствии эксперты могли дать ответ в экспертном листе, используя дуальную систему: «выполнил – не выполнил»; «да - нет» и т.п. Чаще всего помимо показателей требуются критерии при разработке оценочных средств по программам СП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№ </w:t>
      </w:r>
      <w:r>
        <w:rPr/>
        <w:t>задания указывается, если предусмотре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ункт (пункты), соответствующие результатам (объектам) и типам аттестации,  указанным в разделе 1. Остальные удаляю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кет экзаменатора может быть сформирован как по всем заданиям (если оценивание проводится единовременно и / или объем заданий невелик), так и по каждому заданию (если оценивание рассредоточено во времени и проводится по накопительной системе и / или объем заданий велик). Приведен макет для одного зад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/>
    </w:lvl>
    <w:lvl w:ilvl="1">
      <w:start w:val="1"/>
      <w:numFmt w:val="bullet"/>
      <w:lvlText w:val=""/>
      <w:lvlJc w:val="left"/>
      <w:pPr>
        <w:tabs>
          <w:tab w:val="num" w:pos="1505"/>
        </w:tabs>
        <w:ind w:left="1505" w:hanging="425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2405"/>
        </w:tabs>
        <w:ind w:left="2405" w:hanging="425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"/>
        </w:tabs>
        <w:ind w:left="4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</w:rPr>
    </w:lvl>
  </w:abstractNum>
  <w:abstractNum w:abstractNumId="44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5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</w:rPr>
  </w:style>
  <w:style w:type="character" w:styleId="Title1">
    <w:name w:val="title1"/>
    <w:basedOn w:val="Style5"/>
    <w:qFormat/>
    <w:rPr>
      <w:rFonts w:ascii="Times New Roman" w:hAnsi="Times New Roman" w:cs="Times New Roman"/>
      <w:b/>
      <w:bCs/>
      <w:color w:val="800000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-5" w:firstLine="567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Обычный (веб)"/>
    <w:basedOn w:val="Normal"/>
    <w:qFormat/>
    <w:pPr>
      <w:spacing w:before="280" w:after="24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Style10">
    <w:name w:val="обычный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rb.ru/MainLeftMenu/ZakonoTvorch/Zakoni/49-2008.php" TargetMode="External"/><Relationship Id="rId3" Type="http://schemas.openxmlformats.org/officeDocument/2006/relationships/hyperlink" Target="http://www.gsrb.ru/4_Activity/Law/351-2010.doc" TargetMode="External"/><Relationship Id="rId4" Type="http://schemas.openxmlformats.org/officeDocument/2006/relationships/hyperlink" Target="http://uecs.mcnip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27:00Z</dcterms:created>
  <dc:creator>Users</dc:creator>
  <dc:description/>
  <dc:language>en-US</dc:language>
  <cp:lastModifiedBy>Чернокозинская</cp:lastModifiedBy>
  <cp:lastPrinted>2011-08-24T13:37:00Z</cp:lastPrinted>
  <dcterms:modified xsi:type="dcterms:W3CDTF">2014-09-12T08:37:00Z</dcterms:modified>
  <cp:revision>7</cp:revision>
  <dc:subject/>
  <dc:title>ГОУ ВПО «БАШКИРСКАЯ АКАДЕМИЯ ГОСУДАРСТВЕННОЙ СЛУЖБЫ И УПРАВЛЕНИЯ ПРИ ПРИЗИДЕНТЕ РЕСПУБЛИКИ БАШКОРТОСТАН»</dc:title>
</cp:coreProperties>
</file>